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rPr/>
        <w:t xml:space="preserve">А. Зайцев, В. Коряжкин, В.Лугин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2"/>
        <w:ind w:firstLine="284"/>
        <w:rPr>
          <w:szCs w:val="22"/>
        </w:rPr>
      </w:pPr>
      <w:r>
        <w:rPr>
          <w:szCs w:val="22"/>
        </w:rPr>
        <w:t>ТРИНИСТОРНЫЙ ВОЗБУДИТЕЛЬ ДУГИ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Для возбуждения сварочной дуги переменного тока широко применяются искровые осцилляторы. Однако они имеют существенный недостаток — вы</w:t>
        <w:softHyphen/>
        <w:t>сокий уровень радиопомех. Этого недостатка лише</w:t>
        <w:softHyphen/>
        <w:t>ны генераторы импульсов, которые для повторных возбуждений дуги подают кратковременный импульс на дуговой промежуток в моменты перехода тока через нуль.</w:t>
      </w:r>
    </w:p>
    <w:p>
      <w:pPr>
        <w:pStyle w:val="Normal"/>
        <w:ind w:firstLine="284"/>
        <w:jc w:val="both"/>
        <w:rPr>
          <w:szCs w:val="24"/>
        </w:rPr>
      </w:pPr>
      <w:r>
        <w:rPr/>
        <w:t>Описываемый ниже возбудитель последователь</w:t>
        <w:softHyphen/>
        <w:t>ного включения разработан на основе генератора импульсов. Общий принцип действия подобных устройств заключается в разряде конденсатора на дуговой промежуток непосредственно или через трансформатор.</w:t>
      </w:r>
    </w:p>
    <w:p>
      <w:pPr>
        <w:pStyle w:val="Normal"/>
        <w:ind w:firstLine="284"/>
        <w:jc w:val="both"/>
        <w:rPr>
          <w:szCs w:val="24"/>
        </w:rPr>
      </w:pPr>
      <w:r>
        <w:rPr/>
        <w:t>Основным затруднением при разработке было выполнение трансформатора с достаточной мощно</w:t>
        <w:softHyphen/>
        <w:t>стью на выходной обмотке. Эта проблема связана с ограничением напряжения, подаваемого на первич</w:t>
        <w:softHyphen/>
        <w:t>ную обмотку, и скорости его нарастания технически</w:t>
        <w:softHyphen/>
        <w:t>ми данными трнннстора. Поэтому требуется, чтобы трансформатор имел большой коэффициент транс</w:t>
        <w:softHyphen/>
        <w:t>формации. Однако как повышение коэффициента трансформации, так и увеличение числа витков вто</w:t>
        <w:softHyphen/>
        <w:t>ричной обмотки для трансформатора с одним магни-топроводом неизбежно ведет к росту межвитковой емкости, шунтирующей выходной сигнал.</w:t>
      </w:r>
    </w:p>
    <w:p>
      <w:pPr>
        <w:pStyle w:val="Normal"/>
        <w:ind w:firstLine="284"/>
        <w:jc w:val="both"/>
        <w:rPr>
          <w:szCs w:val="24"/>
        </w:rPr>
      </w:pPr>
      <w:r>
        <w:rPr/>
        <w:t>Авторами применен оригинальный трансформа</w:t>
        <w:softHyphen/>
        <w:t>тор с расщепленным магнитопроводом, т. е. состоя</w:t>
        <w:softHyphen/>
        <w:t>щий из нескольких трансформаторов. Их вторичные обмотки соединены последовательно, первичные — параллельно. Поэтому шунтирование сигнала про</w:t>
        <w:softHyphen/>
        <w:t>исходит в пределах обмотки одного трансформато</w:t>
        <w:softHyphen/>
        <w:t>ра и не возрастает с увеличением числа трансфор</w:t>
        <w:softHyphen/>
        <w:t>маторов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Принципиальная схема </w:t>
      </w:r>
      <w:r>
        <w:rPr/>
        <w:t xml:space="preserve">возбудителя приведена на рисунке. В него входят удвоитель напряжения, представляющий собой мост из диодов </w:t>
      </w:r>
      <w:r>
        <w:rPr>
          <w:i/>
          <w:iCs/>
        </w:rPr>
        <w:t xml:space="preserve">Д1, Д2, </w:t>
      </w:r>
      <w:r>
        <w:rPr/>
        <w:t>огра</w:t>
        <w:softHyphen/>
        <w:t xml:space="preserve">ничительного 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 </w:t>
      </w:r>
      <w:r>
        <w:rPr/>
        <w:t xml:space="preserve">и конденсаторов </w:t>
      </w:r>
      <w:r>
        <w:rPr>
          <w:i/>
          <w:iCs/>
        </w:rPr>
        <w:t>С1</w:t>
      </w:r>
      <w:r>
        <w:rPr/>
        <w:t xml:space="preserve"> — </w:t>
      </w:r>
      <w:r>
        <w:rPr>
          <w:i/>
          <w:iCs/>
        </w:rPr>
        <w:t xml:space="preserve">С4; </w:t>
      </w:r>
      <w:r>
        <w:rPr/>
        <w:t xml:space="preserve">трансформатор последовательного включения </w:t>
      </w:r>
      <w:r>
        <w:rPr>
          <w:i/>
          <w:iCs/>
          <w:lang w:val="en-US"/>
        </w:rPr>
        <w:t>Tpl</w:t>
      </w:r>
      <w:r>
        <w:rPr>
          <w:i/>
          <w:iCs/>
        </w:rPr>
        <w:t xml:space="preserve">; </w:t>
      </w:r>
      <w:r>
        <w:rPr/>
        <w:t xml:space="preserve">тринистор </w:t>
      </w:r>
      <w:r>
        <w:rPr>
          <w:i/>
          <w:iCs/>
        </w:rPr>
        <w:t xml:space="preserve">ДЗ; </w:t>
      </w:r>
      <w:r>
        <w:rPr/>
        <w:t xml:space="preserve">цепь запуска тринистора, состоящая из стабилитронов </w:t>
      </w:r>
      <w:r>
        <w:rPr>
          <w:i/>
          <w:iCs/>
        </w:rPr>
        <w:t xml:space="preserve">Д4, Д5, </w:t>
      </w:r>
      <w:r>
        <w:rPr/>
        <w:t xml:space="preserve">диода </w:t>
      </w:r>
      <w:r>
        <w:rPr>
          <w:i/>
          <w:iCs/>
        </w:rPr>
        <w:t xml:space="preserve">Д6, </w:t>
      </w:r>
      <w:r>
        <w:rPr/>
        <w:t xml:space="preserve">резистор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</w:t>
      </w:r>
      <w:r>
        <w:rPr/>
        <w:t xml:space="preserve">и контактов </w:t>
      </w:r>
      <w:r>
        <w:rPr>
          <w:i/>
          <w:iCs/>
        </w:rPr>
        <w:t xml:space="preserve">Р1.1 </w:t>
      </w:r>
      <w:r>
        <w:rPr/>
        <w:t xml:space="preserve">реле </w:t>
      </w:r>
      <w:r>
        <w:rPr>
          <w:i/>
          <w:iCs/>
        </w:rPr>
        <w:t xml:space="preserve">Р1. </w:t>
      </w:r>
      <w:r>
        <w:rPr/>
        <w:t xml:space="preserve">Реле </w:t>
      </w:r>
      <w:r>
        <w:rPr>
          <w:i/>
          <w:iCs/>
        </w:rPr>
        <w:t xml:space="preserve">Р1 </w:t>
      </w:r>
      <w:r>
        <w:rPr/>
        <w:t>через стабилит</w:t>
        <w:softHyphen/>
        <w:t xml:space="preserve">рон </w:t>
      </w:r>
      <w:r>
        <w:rPr>
          <w:i/>
          <w:iCs/>
        </w:rPr>
        <w:t xml:space="preserve">Д12 </w:t>
      </w:r>
      <w:r>
        <w:rPr/>
        <w:t xml:space="preserve">и выпрямитель на диодах </w:t>
      </w:r>
      <w:r>
        <w:rPr>
          <w:i/>
          <w:iCs/>
        </w:rPr>
        <w:t xml:space="preserve">Д8 </w:t>
      </w:r>
      <w:r>
        <w:rPr/>
        <w:t xml:space="preserve">— </w:t>
      </w:r>
      <w:r>
        <w:rPr>
          <w:i/>
          <w:iCs/>
        </w:rPr>
        <w:t xml:space="preserve">Д11 </w:t>
      </w:r>
      <w:r>
        <w:rPr/>
        <w:t>под</w:t>
        <w:softHyphen/>
        <w:t xml:space="preserve">ключено к конденсатору </w:t>
      </w:r>
      <w:r>
        <w:rPr>
          <w:i/>
          <w:iCs/>
        </w:rPr>
        <w:t xml:space="preserve">С5, </w:t>
      </w:r>
      <w:r>
        <w:rPr/>
        <w:t>шунтирующему свароч</w:t>
        <w:softHyphen/>
        <w:t xml:space="preserve">ный источник питания. Стабилитрон </w:t>
      </w:r>
      <w:r>
        <w:rPr>
          <w:i/>
          <w:iCs/>
        </w:rPr>
        <w:t xml:space="preserve">Д12 </w:t>
      </w:r>
      <w:r>
        <w:rPr/>
        <w:t>подобран таким образом, чтобы реле при холостом ходе вклю</w:t>
        <w:softHyphen/>
        <w:t>чалось, а после зажигания дуги отключалось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 нажатии кнопки </w:t>
      </w:r>
      <w:r>
        <w:rPr>
          <w:i/>
          <w:iCs/>
        </w:rPr>
        <w:t xml:space="preserve">В1 </w:t>
      </w:r>
      <w:r>
        <w:rPr/>
        <w:t xml:space="preserve">в том случае, если реле </w:t>
      </w:r>
      <w:r>
        <w:rPr>
          <w:i/>
          <w:iCs/>
        </w:rPr>
        <w:t xml:space="preserve">Р1 </w:t>
      </w:r>
      <w:r>
        <w:rPr/>
        <w:t xml:space="preserve">включено (холостой ход сварочного источника), триннстор открывается, и конденсаторы </w:t>
      </w:r>
      <w:r>
        <w:rPr>
          <w:i/>
          <w:iCs/>
        </w:rPr>
        <w:t xml:space="preserve">С1 </w:t>
      </w:r>
      <w:r>
        <w:rPr/>
        <w:t xml:space="preserve">— </w:t>
      </w:r>
      <w:r>
        <w:rPr>
          <w:i/>
          <w:iCs/>
        </w:rPr>
        <w:t xml:space="preserve">С4 </w:t>
      </w:r>
      <w:r>
        <w:rPr/>
        <w:t>раз</w:t>
        <w:softHyphen/>
        <w:t>ряжаются через первичную обмотку трансформато</w:t>
        <w:softHyphen/>
        <w:t xml:space="preserve">ра </w:t>
      </w:r>
      <w:r>
        <w:rPr>
          <w:i/>
          <w:iCs/>
          <w:lang w:val="en-US"/>
        </w:rPr>
        <w:t>Tpl</w:t>
      </w:r>
      <w:r>
        <w:rPr>
          <w:i/>
          <w:iCs/>
        </w:rPr>
        <w:t xml:space="preserve">. </w:t>
      </w:r>
      <w:r>
        <w:rPr/>
        <w:t>Трансформатор имеет большой коэффи</w:t>
        <w:softHyphen/>
        <w:t>циент трансформации (44 для тока 150 А и 22 для 300 А). Поэтому на выходной обмотке создается высоковольтный импульс, достаточный для пробоя дугового промежутка длиной 2,5 — 5 мм в воздухе и более 10 мм в аргон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07080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Принципиальная схема возбудителя дуг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Если после первого импульса дуга не возникла, возбудитель будет давать импульсы с частотой по</w:t>
        <w:softHyphen/>
        <w:t>вторения 50 Гц до тех пор, пока будет нажата кноп</w:t>
        <w:softHyphen/>
        <w:t>ка и пока не возникнет устойчивая дуг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иод </w:t>
      </w:r>
      <w:r>
        <w:rPr>
          <w:i/>
          <w:iCs/>
        </w:rPr>
        <w:t xml:space="preserve">Д7 </w:t>
      </w:r>
      <w:r>
        <w:rPr/>
        <w:t>предназначен для защиты тринистора от пробоя обратным напряжением и для получения вы</w:t>
        <w:softHyphen/>
        <w:t>ходных импульсов в виде затухающих гармониче</w:t>
        <w:softHyphen/>
        <w:t>ских колебаний, улучшающих условия возбуждения дуги [Этот метод защищен авторским свидетельством № 484058.]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Быстронасыщающийся дроссель </w:t>
      </w:r>
      <w:r>
        <w:rPr>
          <w:i/>
          <w:iCs/>
        </w:rPr>
        <w:t xml:space="preserve">Др1 </w:t>
      </w:r>
      <w:r>
        <w:rPr/>
        <w:t>предназна</w:t>
        <w:softHyphen/>
        <w:t>чен для защиты от перегрузок, возникающих при нарастании напряжения, и снижения коммутацион</w:t>
        <w:softHyphen/>
        <w:t>ных потерь в тринисторе в моменты включения. Как известно, включение трннистора на очень малое со</w:t>
        <w:softHyphen/>
        <w:t>противление быстронасыщающегося дросселя обе</w:t>
        <w:softHyphen/>
        <w:t>спечивает значительное снижение тока в течение на</w:t>
        <w:softHyphen/>
        <w:t>чального времени его открывания, что существенно снижает потери и локальный разогрев тринис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 xml:space="preserve">Детали и конструкция. </w:t>
      </w:r>
      <w:r>
        <w:rPr/>
        <w:t xml:space="preserve">Дроссель </w:t>
      </w:r>
      <w:r>
        <w:rPr>
          <w:i/>
          <w:iCs/>
        </w:rPr>
        <w:t xml:space="preserve">Др1 </w:t>
      </w:r>
      <w:r>
        <w:rPr/>
        <w:t xml:space="preserve">выполнен на тороидальном магнитопроводе типоразмера К10Х6Х5 из феррита 2000НМ и содержит 3 витка провода МГШВ 0,35. Кнопка </w:t>
      </w:r>
      <w:r>
        <w:rPr>
          <w:i/>
          <w:iCs/>
        </w:rPr>
        <w:t xml:space="preserve">В1 </w:t>
      </w:r>
      <w:r>
        <w:rPr/>
        <w:t>— КМ1 — 1. Она на</w:t>
        <w:softHyphen/>
        <w:t>ходится на рукоятке сварочной горелки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 — </w:t>
      </w:r>
      <w:r>
        <w:rPr/>
        <w:t xml:space="preserve">ПЭВ-25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 — </w:t>
      </w:r>
      <w:r>
        <w:rPr/>
        <w:t>ОМЛТ-0,5, конден</w:t>
        <w:softHyphen/>
        <w:t xml:space="preserve">саторы — МБ ГО, реле </w:t>
      </w:r>
      <w:r>
        <w:rPr>
          <w:i/>
          <w:iCs/>
        </w:rPr>
        <w:t xml:space="preserve">Р1 </w:t>
      </w:r>
      <w:r>
        <w:rPr/>
        <w:t>— РСМ-2 (паспорт РФ4. 500. 034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рансформатор </w:t>
      </w:r>
      <w:r>
        <w:rPr>
          <w:i/>
          <w:iCs/>
          <w:lang w:val="en-US"/>
        </w:rPr>
        <w:t>Tpl</w:t>
      </w:r>
      <w:r>
        <w:rPr>
          <w:i/>
          <w:iCs/>
        </w:rPr>
        <w:t xml:space="preserve"> </w:t>
      </w:r>
      <w:r>
        <w:rPr/>
        <w:t>состоит из восьми трансфор</w:t>
        <w:softHyphen/>
        <w:t>маторов, выполненных на П-образных магнитопро-водах сечением 10Х 10 мм из феррита 2000НМ. Каж</w:t>
        <w:softHyphen/>
        <w:t xml:space="preserve">дый трансформатор имеет первичную обмотку, состоящую из 5 витков провода МГШВ 0,35, продетого в полихлорвиниловую трубку, и вторичную обмотку, состоящую из двух секций по 12 витков в каждой из медной шины сечением 2X7 мм; шаг намотки 1 — 1,5 мм. Вторичные обмотки </w:t>
      </w:r>
      <w:r>
        <w:rPr>
          <w:i/>
          <w:iCs/>
          <w:lang w:val="en-US"/>
        </w:rPr>
        <w:t>Tpl</w:t>
      </w:r>
      <w:r>
        <w:rPr>
          <w:i/>
          <w:iCs/>
        </w:rPr>
        <w:t xml:space="preserve"> </w:t>
      </w:r>
      <w:r>
        <w:rPr/>
        <w:t>на первом диапазо</w:t>
        <w:softHyphen/>
        <w:t>не токов — до 150 А — включаются последовательно, на втором — до 300 А — смешанно (две группы из четырех обмоток, соединенных последовательно, включаются параллельно). На передней панели рас</w:t>
        <w:softHyphen/>
        <w:t xml:space="preserve">положены три силовые клеммы для включения в сварочную цепь и разъем </w:t>
      </w:r>
      <w:r>
        <w:rPr>
          <w:i/>
          <w:iCs/>
        </w:rPr>
        <w:t xml:space="preserve">Ш2 </w:t>
      </w:r>
      <w:r>
        <w:rPr/>
        <w:t>для подключения вы</w:t>
        <w:softHyphen/>
        <w:t xml:space="preserve">носной кнопки </w:t>
      </w:r>
      <w:r>
        <w:rPr>
          <w:i/>
          <w:iCs/>
        </w:rPr>
        <w:t>В1.</w:t>
      </w:r>
    </w:p>
    <w:p>
      <w:pPr>
        <w:pStyle w:val="Normal"/>
        <w:ind w:firstLine="284"/>
        <w:jc w:val="both"/>
        <w:rPr>
          <w:szCs w:val="24"/>
        </w:rPr>
      </w:pPr>
      <w:r>
        <w:rPr/>
        <w:t>На задней стенке возбудителя расположен пре</w:t>
        <w:softHyphen/>
        <w:t xml:space="preserve">дохранитель </w:t>
      </w:r>
      <w:r>
        <w:rPr>
          <w:i/>
          <w:iCs/>
        </w:rPr>
        <w:t xml:space="preserve">Пр1, </w:t>
      </w:r>
      <w:r>
        <w:rPr/>
        <w:t xml:space="preserve">выключатель питания </w:t>
      </w:r>
      <w:r>
        <w:rPr>
          <w:i/>
          <w:iCs/>
        </w:rPr>
        <w:t xml:space="preserve">В2, </w:t>
      </w:r>
      <w:r>
        <w:rPr/>
        <w:t xml:space="preserve">разъем </w:t>
      </w:r>
      <w:r>
        <w:rPr>
          <w:i/>
          <w:iCs/>
        </w:rPr>
        <w:t xml:space="preserve">Ш1 </w:t>
      </w:r>
      <w:r>
        <w:rPr/>
        <w:t>для подключения к сети.</w:t>
      </w:r>
    </w:p>
    <w:p>
      <w:pPr>
        <w:pStyle w:val="Normal"/>
        <w:ind w:firstLine="284"/>
        <w:jc w:val="both"/>
        <w:rPr>
          <w:szCs w:val="24"/>
        </w:rPr>
      </w:pPr>
      <w:r>
        <w:rPr/>
        <w:t>Возбудитель питается от сети переменного тока напряжением 220 В и частотой 50 Гц, его габариты 340X190X150 мм, масса 5 кг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6:46:00Z</dcterms:created>
  <dc:creator>Слава Алексеев</dc:creator>
  <dc:description/>
  <dc:language>en-US</dc:language>
  <cp:lastModifiedBy>Слава Алексеев</cp:lastModifiedBy>
  <dcterms:modified xsi:type="dcterms:W3CDTF">2003-12-12T16:47:00Z</dcterms:modified>
  <cp:revision>1</cp:revision>
  <dc:subject/>
  <dc:title>А</dc:title>
</cp:coreProperties>
</file>