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18"/>
        </w:rPr>
      </w:pPr>
      <w:r>
        <w:rPr>
          <w:szCs w:val="18"/>
        </w:rPr>
        <w:t>В. Богатырев, В. Булыч, А. Иванов</w:t>
      </w:r>
    </w:p>
    <w:p>
      <w:pPr>
        <w:pStyle w:val="Normal"/>
        <w:ind w:firstLine="284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BodyIndent"/>
        <w:rPr>
          <w:szCs w:val="24"/>
        </w:rPr>
      </w:pPr>
      <w:r>
        <w:rPr/>
        <w:t>МАЛОГАБАРИТНЫЙ ГЕНЕРАТОР ИСПЫТАТЕЛЬНЫХ ТЕЛЕВИЗИОННЫХ СИГНАЛ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Малогабаритный генератор испытательных сиг</w:t>
        <w:softHyphen/>
        <w:t>налов МГИС-1М, внешний вид которого показан на рис. 1, предназначен для проверки и налажива</w:t>
        <w:softHyphen/>
        <w:t>ния цветных и черно-белых телевизоров и видео</w:t>
        <w:softHyphen/>
        <w:t>контрольных устройств (ВКУ).Он вырабатывает испытательные видеосигналы, которые при подаче на вход видеоусилителя телевизора или ВК.У созда</w:t>
        <w:softHyphen/>
        <w:t>ют на экране кинескопа сетчатое и «чистое» поля, вертикальные и горизонтальные линии. Структура строчных и кадровых синхроимпульсов обеспечивает получение на экране устойчивого изображения (без излома вертикальных линий, «подергивания» по вер</w:t>
        <w:softHyphen/>
        <w:t xml:space="preserve">тикали) независимо от примененных в телевизоре и ВК.У селекторов. Введение в МГИС-1М регулятора уровня выходного сигнала, а также переключателя полярности </w:t>
      </w:r>
      <w:r>
        <w:rPr>
          <w:i/>
          <w:iCs/>
        </w:rPr>
        <w:t>(«позитив</w:t>
      </w:r>
      <w:r>
        <w:rPr/>
        <w:t xml:space="preserve"> — </w:t>
      </w:r>
      <w:r>
        <w:rPr>
          <w:i/>
          <w:iCs/>
        </w:rPr>
        <w:t xml:space="preserve">негатив») </w:t>
      </w:r>
      <w:r>
        <w:rPr/>
        <w:t>позволяет рабо</w:t>
        <w:softHyphen/>
        <w:t>тать с налаживаемым устройством независимо от числа усилительных каскадов в его видеотракте.</w:t>
      </w:r>
    </w:p>
    <w:p>
      <w:pPr>
        <w:pStyle w:val="Normal"/>
        <w:ind w:firstLine="284"/>
        <w:jc w:val="both"/>
        <w:rPr>
          <w:szCs w:val="24"/>
        </w:rPr>
      </w:pPr>
      <w:r>
        <w:rPr/>
        <w:t>Данный прибор по сравнению с аналогичными радиолюбительскими конструкциями обладает сле</w:t>
        <w:softHyphen/>
        <w:t>дующими достоинствами. Во-первых, он полностью выполнен на интегральных микросхемах, что позво</w:t>
        <w:softHyphen/>
        <w:t>лило существенно уменьшить его габариты и массу. Во-вторых, формирование как синхро-, так и видео</w:t>
        <w:softHyphen/>
        <w:t>сигналов испытательных изображений осуществля</w:t>
        <w:softHyphen/>
        <w:t>ется от одного задающего опорного кварцевого гене</w:t>
        <w:softHyphen/>
        <w:t>ратора, что обеспечивает высокую частотную точность и жесткие фазовые соотношения между элементами сигнала и, как следствие, высокую ста</w:t>
        <w:softHyphen/>
        <w:t>бильность в работе. В-третьих, схема МГИС-1М по</w:t>
        <w:softHyphen/>
        <w:t>строена так, что, при условии исправности всех эле</w:t>
        <w:softHyphen/>
        <w:t>ментов, прибор после сборки начинает работать сра</w:t>
        <w:softHyphen/>
        <w:t>зу, не требуя никакого налаживания и настройк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озможности генератора испытательных сигна</w:t>
        <w:softHyphen/>
        <w:t>лов довольно широки. Он позволяет контролировать прохождение видеосигнала от входа видеоусилителя до кинескопа, производить статическое и динамиче</w:t>
        <w:softHyphen/>
        <w:t>ское сведение лучей кинескопа в цветных телеви</w:t>
        <w:softHyphen/>
        <w:t>зорах и ВКУ, регулировать чистоту (однородность) цвета первичных цветов масочного кинескопа и ли</w:t>
        <w:softHyphen/>
        <w:t>нейность изображения по вертикали и горизонтали.</w:t>
      </w:r>
    </w:p>
    <w:p>
      <w:pPr>
        <w:pStyle w:val="Normal"/>
        <w:ind w:right="-140" w:hanging="142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6672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</w:t>
      </w:r>
      <w:r>
        <w:rPr>
          <w:szCs w:val="24"/>
        </w:rPr>
        <w:drawing>
          <wp:inline distT="0" distB="0" distL="0" distR="0">
            <wp:extent cx="3105785" cy="1680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Внешний вид малогабаритного генератора испытатель</w:t>
        <w:softHyphen/>
        <w:t>ных сигналов МГИС-1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2. Структурная схема генератора испытательных сигнал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бором можно качественно оценить устойчивость работы узлов синхронизации кадровой и строчной разверток, а также величину геометрических иска</w:t>
        <w:softHyphen/>
        <w:t>жений раст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Структурная схема прибора представлена на рис. 2. Он состоит кз задающего опорного кварце</w:t>
        <w:softHyphen/>
        <w:t xml:space="preserve">вого генератора </w:t>
      </w:r>
      <w:r>
        <w:rPr>
          <w:i/>
          <w:iCs/>
        </w:rPr>
        <w:t xml:space="preserve">У1, </w:t>
      </w:r>
      <w:r>
        <w:rPr/>
        <w:t xml:space="preserve">делителей частоты </w:t>
      </w:r>
      <w:r>
        <w:rPr>
          <w:i/>
          <w:iCs/>
        </w:rPr>
        <w:t xml:space="preserve">У2, </w:t>
      </w:r>
      <w:r>
        <w:rPr/>
        <w:t xml:space="preserve">узлов формирования сигналов «вертикальные линии» </w:t>
      </w:r>
      <w:r>
        <w:rPr>
          <w:i/>
          <w:iCs/>
        </w:rPr>
        <w:t xml:space="preserve">УЗ, </w:t>
      </w:r>
      <w:r>
        <w:rPr/>
        <w:t xml:space="preserve">«горизонтальные линии» </w:t>
      </w:r>
      <w:r>
        <w:rPr>
          <w:i/>
          <w:iCs/>
        </w:rPr>
        <w:t xml:space="preserve">У5 </w:t>
      </w:r>
      <w:r>
        <w:rPr/>
        <w:t xml:space="preserve">и «сетчатое поле» </w:t>
      </w:r>
      <w:r>
        <w:rPr>
          <w:i/>
          <w:iCs/>
        </w:rPr>
        <w:t xml:space="preserve">У6. </w:t>
      </w:r>
      <w:r>
        <w:rPr/>
        <w:t xml:space="preserve">строчных </w:t>
      </w:r>
      <w:r>
        <w:rPr>
          <w:i/>
          <w:iCs/>
        </w:rPr>
        <w:t xml:space="preserve">У4 </w:t>
      </w:r>
      <w:r>
        <w:rPr/>
        <w:t xml:space="preserve">и кадровых </w:t>
      </w:r>
      <w:r>
        <w:rPr>
          <w:i/>
          <w:iCs/>
        </w:rPr>
        <w:t xml:space="preserve">У7 </w:t>
      </w:r>
      <w:r>
        <w:rPr/>
        <w:t>синхроимпульсов и уз</w:t>
        <w:softHyphen/>
        <w:t>ла формирования полного телевизионного сигна</w:t>
        <w:softHyphen/>
        <w:t xml:space="preserve">ла </w:t>
      </w:r>
      <w:r>
        <w:rPr>
          <w:i/>
          <w:iCs/>
        </w:rPr>
        <w:t>У8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ботой всех функциональных элементов МГИС-1М управляет задающий опорный кварцевый генератор, вырабатывающий импульсы с частотой следования 1 МГц. Эти импульсы поступают на де</w:t>
        <w:softHyphen/>
        <w:t>лители частот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Узел </w:t>
      </w:r>
      <w:r>
        <w:rPr>
          <w:i/>
          <w:iCs/>
        </w:rPr>
        <w:t xml:space="preserve">У2 </w:t>
      </w:r>
      <w:r>
        <w:rPr/>
        <w:t>имеет один вход и 13 выходов, с кото</w:t>
        <w:softHyphen/>
        <w:t>рых снимаются высокостабильные импульсные сиг</w:t>
        <w:softHyphen/>
        <w:t>налы, обеспечивающие работу практически всех уз</w:t>
        <w:softHyphen/>
        <w:t xml:space="preserve">лов МГИС-1М. С выхода 1 узла </w:t>
      </w:r>
      <w:r>
        <w:rPr>
          <w:i/>
          <w:iCs/>
        </w:rPr>
        <w:t xml:space="preserve">У2 </w:t>
      </w:r>
      <w:r>
        <w:rPr/>
        <w:t>прямоугольные импульсы с частотой 500 кГц поступают на вход уз</w:t>
        <w:softHyphen/>
        <w:t xml:space="preserve">ла </w:t>
      </w:r>
      <w:r>
        <w:rPr>
          <w:i/>
          <w:iCs/>
        </w:rPr>
        <w:t xml:space="preserve">УЗ, </w:t>
      </w:r>
      <w:r>
        <w:rPr/>
        <w:t>где происходит формирование сигнала «вер</w:t>
        <w:softHyphen/>
        <w:t xml:space="preserve">тикальные линии». Через переключатель </w:t>
      </w:r>
      <w:r>
        <w:rPr>
          <w:i/>
          <w:iCs/>
        </w:rPr>
        <w:t xml:space="preserve">В1 </w:t>
      </w:r>
      <w:r>
        <w:rPr/>
        <w:t>этот сигнал подается на один из входов формирователя «сетчатое поле»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получения на экране кинескопа испытатель</w:t>
        <w:softHyphen/>
        <w:t>ного изображения в виде 24 горизонтальных линий служит сигнал «горизонтальные линии», формируе</w:t>
        <w:softHyphen/>
        <w:t xml:space="preserve">мый в узле </w:t>
      </w:r>
      <w:r>
        <w:rPr>
          <w:i/>
          <w:iCs/>
        </w:rPr>
        <w:t>У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игнал «горизонтальные линии» с выхода узла </w:t>
      </w:r>
      <w:r>
        <w:rPr>
          <w:i/>
          <w:iCs/>
        </w:rPr>
        <w:t xml:space="preserve">У5 </w:t>
      </w:r>
      <w:r>
        <w:rPr/>
        <w:t xml:space="preserve">через переключатель </w:t>
      </w:r>
      <w:r>
        <w:rPr>
          <w:i/>
          <w:iCs/>
        </w:rPr>
        <w:t xml:space="preserve">В2 </w:t>
      </w:r>
      <w:r>
        <w:rPr/>
        <w:t xml:space="preserve">подается на второй вход узла </w:t>
      </w:r>
      <w:r>
        <w:rPr>
          <w:i/>
          <w:iCs/>
        </w:rPr>
        <w:t xml:space="preserve">У6. </w:t>
      </w:r>
      <w:r>
        <w:rPr/>
        <w:t xml:space="preserve">При одновременном поступлении на оба входа </w:t>
      </w:r>
      <w:r>
        <w:rPr>
          <w:i/>
          <w:iCs/>
        </w:rPr>
        <w:t xml:space="preserve">У6 </w:t>
      </w:r>
      <w:r>
        <w:rPr/>
        <w:t>полученных ранее сигналов (контакты пе</w:t>
        <w:softHyphen/>
        <w:t xml:space="preserve">реключателей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 xml:space="preserve">В2 </w:t>
      </w:r>
      <w:r>
        <w:rPr/>
        <w:t>замкнуты) на его выходе образуется испытательный видеосигнал «сетчатое поле»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делителей частоты </w:t>
      </w:r>
      <w:r>
        <w:rPr>
          <w:i/>
          <w:iCs/>
        </w:rPr>
        <w:t xml:space="preserve">У2 </w:t>
      </w:r>
      <w:r>
        <w:rPr/>
        <w:t>импульсы соответствую</w:t>
        <w:softHyphen/>
        <w:t>щих частот поступают в формирователи строчных и кадровых синхроимпульсов. Полный телевизион</w:t>
        <w:softHyphen/>
        <w:t xml:space="preserve">ный сигнал формируется в узле </w:t>
      </w:r>
      <w:r>
        <w:rPr>
          <w:i/>
          <w:iCs/>
        </w:rPr>
        <w:t>У8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иальная схема прибора приведена на рис. 3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Задающий опорный кварцевый генератор собран на трех элементах «2И-НЕ» </w:t>
      </w:r>
      <w:r>
        <w:rPr>
          <w:i/>
          <w:iCs/>
        </w:rPr>
        <w:t>(</w:t>
      </w:r>
      <w:r>
        <w:rPr>
          <w:i/>
          <w:iCs/>
          <w:lang w:val="en-US"/>
        </w:rPr>
        <w:t>Mela</w:t>
      </w:r>
      <w:r>
        <w:rPr>
          <w:i/>
          <w:iCs/>
        </w:rPr>
        <w:t xml:space="preserve"> </w:t>
      </w:r>
      <w:r>
        <w:rPr/>
        <w:t xml:space="preserve">— </w:t>
      </w:r>
      <w:r>
        <w:rPr>
          <w:i/>
          <w:iCs/>
          <w:lang w:val="en-US"/>
        </w:rPr>
        <w:t>Mcle</w:t>
      </w:r>
      <w:r>
        <w:rPr>
          <w:i/>
          <w:iCs/>
        </w:rPr>
        <w:t xml:space="preserve">). </w:t>
      </w:r>
      <w:r>
        <w:rPr/>
        <w:t>Соб</w:t>
        <w:softHyphen/>
        <w:t xml:space="preserve">ственно в генераторе используются два двухвходных элемента «И-НЕ» </w:t>
      </w:r>
      <w:r>
        <w:rPr>
          <w:i/>
          <w:iCs/>
        </w:rPr>
        <w:t>(</w:t>
      </w:r>
      <w:r>
        <w:rPr>
          <w:i/>
          <w:iCs/>
          <w:lang w:val="en-US"/>
        </w:rPr>
        <w:t>Mela</w:t>
      </w:r>
      <w:r>
        <w:rPr>
          <w:i/>
          <w:iCs/>
        </w:rPr>
        <w:t xml:space="preserve">, Мс1б). </w:t>
      </w:r>
      <w:r>
        <w:rPr/>
        <w:t>Третий логический элемент «2И-НЕ» выполняет функции буферного каскада и формирователя прямоугольных импульсов с частотой следования 1 МГц (см. на рис. 4 осцил</w:t>
        <w:softHyphen/>
        <w:t xml:space="preserve">лограмму </w:t>
      </w:r>
      <w:r>
        <w:rPr>
          <w:lang w:val="en-US"/>
        </w:rPr>
        <w:t>I</w:t>
      </w:r>
      <w:r>
        <w:rPr/>
        <w:t>), которые в дальнейшем поступают на делители част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4415" cy="2367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/>
      </w:pPr>
      <w:r>
        <w:rPr/>
        <w:t>Рис. 3. Принципиальная схема генератора испытательных сигналов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43885" cy="5285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4. Эпюры напряжений в различных точках генератора испытательных сигнал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>служит для создания начального смещения и обеспечивает режим «мягкого» самовоз</w:t>
        <w:softHyphen/>
        <w:t xml:space="preserve">буждения генератора. Кварцевый резонатор </w:t>
      </w:r>
      <w:r>
        <w:rPr>
          <w:i/>
          <w:iCs/>
        </w:rPr>
        <w:t xml:space="preserve">Кв1 </w:t>
      </w:r>
      <w:r>
        <w:rPr/>
        <w:t>(</w:t>
      </w:r>
      <w:r>
        <w:rPr>
          <w:lang w:val="en-US"/>
        </w:rPr>
        <w:t>f</w:t>
      </w:r>
      <w:r>
        <w:rPr/>
        <w:t>=1МГц) работает на частоте последовательного резонанса.</w:t>
      </w:r>
    </w:p>
    <w:p>
      <w:pPr>
        <w:pStyle w:val="Normal"/>
        <w:ind w:firstLine="284"/>
        <w:jc w:val="both"/>
        <w:rPr>
          <w:szCs w:val="24"/>
        </w:rPr>
      </w:pPr>
      <w:r>
        <w:rPr/>
        <w:t>Узел делителей частоты выполнен на девяти мик</w:t>
        <w:softHyphen/>
        <w:t xml:space="preserve">росхемах </w:t>
      </w:r>
      <w:r>
        <w:rPr>
          <w:i/>
          <w:iCs/>
        </w:rPr>
        <w:t>Мс2</w:t>
      </w:r>
      <w:r>
        <w:rPr/>
        <w:t xml:space="preserve"> — </w:t>
      </w:r>
      <w:r>
        <w:rPr>
          <w:i/>
          <w:iCs/>
        </w:rPr>
        <w:t xml:space="preserve">Мс10, </w:t>
      </w:r>
      <w:r>
        <w:rPr/>
        <w:t>содержащих по два триггера с комбинированным запуском. Образование импуль</w:t>
        <w:softHyphen/>
        <w:t>сных колебаний с требуемыми частотами следования происходит из-за соединения триггеров по счетным и установочным входам, а также охвата их соответ</w:t>
        <w:softHyphen/>
        <w:t>ствующими связям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 выхода триггера </w:t>
      </w:r>
      <w:r>
        <w:rPr>
          <w:i/>
          <w:iCs/>
        </w:rPr>
        <w:t xml:space="preserve">Мс2а </w:t>
      </w:r>
      <w:r>
        <w:rPr/>
        <w:t xml:space="preserve">импульсы поступают в Формирователь «вертикальных линий». Он собран на трех двухвходовых элементах «2И-НЕ» </w:t>
      </w:r>
      <w:r>
        <w:rPr>
          <w:i/>
          <w:iCs/>
        </w:rPr>
        <w:t>(</w:t>
      </w:r>
      <w:r>
        <w:rPr>
          <w:i/>
          <w:iCs/>
          <w:lang w:val="en-US"/>
        </w:rPr>
        <w:t>Metla</w:t>
      </w:r>
      <w:r>
        <w:rPr/>
        <w:t xml:space="preserve"> — </w:t>
      </w:r>
      <w:r>
        <w:rPr>
          <w:i/>
          <w:iCs/>
          <w:lang w:val="en-US"/>
        </w:rPr>
        <w:t>Mclte</w:t>
      </w:r>
      <w:r>
        <w:rPr>
          <w:i/>
          <w:iCs/>
        </w:rPr>
        <w:t xml:space="preserve">). </w:t>
      </w:r>
      <w:r>
        <w:rPr/>
        <w:t>При работе в этом режиме на экране кине</w:t>
        <w:softHyphen/>
        <w:t>скопа воспроизводится около 30 вертикальных ли</w:t>
        <w:softHyphen/>
        <w:t xml:space="preserve">ний. Конденсатор </w:t>
      </w:r>
      <w:r>
        <w:rPr>
          <w:i/>
          <w:iCs/>
        </w:rPr>
        <w:t xml:space="preserve">С2 </w:t>
      </w:r>
      <w:r>
        <w:rPr/>
        <w:t>определяет длительность им</w:t>
        <w:softHyphen/>
        <w:t>пульсов вертикальных линий, окончательное значе</w:t>
        <w:softHyphen/>
        <w:t>ние емкости определяют практически, по толщине вертикальных линии, изображаемых на экране ки</w:t>
        <w:softHyphen/>
        <w:t>нескопа телевизора или ВКУ. Толщину этих линий устанавливают равной толщине горизонтальных ли</w:t>
        <w:softHyphen/>
        <w:t>ний.</w:t>
      </w:r>
    </w:p>
    <w:p>
      <w:pPr>
        <w:pStyle w:val="Normal"/>
        <w:ind w:firstLine="284"/>
        <w:jc w:val="both"/>
        <w:rPr>
          <w:szCs w:val="24"/>
        </w:rPr>
      </w:pPr>
      <w:r>
        <w:rPr/>
        <w:t>Узел формирования горизонтальных линий соб</w:t>
        <w:softHyphen/>
        <w:t xml:space="preserve">ран на элементе «4И-НЕ» </w:t>
      </w:r>
      <w:r>
        <w:rPr>
          <w:i/>
          <w:iCs/>
        </w:rPr>
        <w:t>{</w:t>
      </w:r>
      <w:r>
        <w:rPr>
          <w:i/>
          <w:iCs/>
          <w:lang w:val="en-US"/>
        </w:rPr>
        <w:t>Mel</w:t>
      </w:r>
      <w:r>
        <w:rPr>
          <w:i/>
          <w:iCs/>
        </w:rPr>
        <w:t xml:space="preserve">26). </w:t>
      </w:r>
      <w:r>
        <w:rPr/>
        <w:t xml:space="preserve">На его входы поступают высокостабнльные импульсы с четырех выходов делителя частоты (с выходов элементов </w:t>
      </w:r>
      <w:r>
        <w:rPr>
          <w:i/>
          <w:iCs/>
        </w:rPr>
        <w:t xml:space="preserve">Мс5б, Мсба, Мсбб </w:t>
      </w:r>
      <w:r>
        <w:rPr/>
        <w:t xml:space="preserve">и </w:t>
      </w:r>
      <w:r>
        <w:rPr>
          <w:i/>
          <w:iCs/>
        </w:rPr>
        <w:t xml:space="preserve">Мс7б). </w:t>
      </w:r>
      <w:r>
        <w:rPr/>
        <w:t>Осциллограмма сигнала «горизонтальные линии» показана на рис. 4. (ос</w:t>
        <w:softHyphen/>
        <w:t xml:space="preserve">циллограмма </w:t>
      </w:r>
      <w:r>
        <w:rPr>
          <w:i/>
          <w:iCs/>
          <w:lang w:val="en-US"/>
        </w:rPr>
        <w:t>VIII</w:t>
      </w:r>
      <w:r>
        <w:rPr>
          <w:i/>
          <w:iCs/>
        </w:rPr>
        <w:t>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элементе </w:t>
      </w:r>
      <w:r>
        <w:rPr>
          <w:i/>
          <w:iCs/>
        </w:rPr>
        <w:t xml:space="preserve">МсМг </w:t>
      </w:r>
      <w:r>
        <w:rPr/>
        <w:t>выполнен узел формирования сетчатого поля. Он осуществляет операцию логиче</w:t>
        <w:softHyphen/>
        <w:t>ского сложения в соответствии с выражение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36420" cy="403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u</w:t>
      </w:r>
      <w:r>
        <w:rPr>
          <w:i/>
          <w:iCs/>
          <w:vertAlign w:val="subscript"/>
        </w:rPr>
        <w:t>6</w:t>
      </w:r>
      <w:r>
        <w:rPr/>
        <w:t xml:space="preserve"> — сигнал на выходе узла </w:t>
      </w:r>
      <w:r>
        <w:rPr>
          <w:i/>
          <w:iCs/>
        </w:rPr>
        <w:t>У6,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lang w:val="en-US"/>
        </w:rPr>
        <w:t>fn</w:t>
      </w:r>
      <w:r>
        <w:rPr>
          <w:i/>
          <w:iCs/>
        </w:rPr>
        <w:t>.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, </w:t>
      </w:r>
      <w:r>
        <w:rPr>
          <w:lang w:val="en-US"/>
        </w:rPr>
        <w:t>fe</w:t>
      </w:r>
      <w:r>
        <w:rPr/>
        <w:t>.</w:t>
      </w:r>
      <w:r>
        <w:rPr>
          <w:lang w:val="en-US"/>
        </w:rPr>
        <w:t>ji</w:t>
      </w:r>
      <w:r>
        <w:rPr/>
        <w:t xml:space="preserve"> — прямые и инверсные сигналы «верти</w:t>
        <w:softHyphen/>
        <w:t>кальных линий»,</w:t>
      </w:r>
    </w:p>
    <w:p>
      <w:pPr>
        <w:pStyle w:val="Normal"/>
        <w:ind w:firstLine="284"/>
        <w:jc w:val="both"/>
        <w:rPr>
          <w:szCs w:val="24"/>
        </w:rPr>
      </w:pPr>
      <w:r>
        <w:rPr>
          <w:i/>
          <w:iCs/>
          <w:lang w:val="en-US"/>
        </w:rPr>
        <w:t>fr</w:t>
      </w:r>
      <w:r>
        <w:rPr>
          <w:i/>
          <w:iCs/>
        </w:rPr>
        <w:t>.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fr</w:t>
      </w:r>
      <w:r>
        <w:rPr>
          <w:i/>
          <w:iCs/>
        </w:rPr>
        <w:t>.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— прямые и инверсные сигналы «гори</w:t>
        <w:softHyphen/>
        <w:t>зонтальных линий»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аким образом, на выходе элемента </w:t>
      </w:r>
      <w:r>
        <w:rPr>
          <w:i/>
          <w:iCs/>
        </w:rPr>
        <w:t xml:space="preserve">Мс14г </w:t>
      </w:r>
      <w:r>
        <w:rPr/>
        <w:t>появ</w:t>
        <w:softHyphen/>
        <w:t>ляется сигнал «вертикальные линии», если замкнуты контакты лишь переключателя В1, сигнал «горизон</w:t>
        <w:softHyphen/>
        <w:t xml:space="preserve">тальные линии» — если замкнуты контакты лишь переключателя </w:t>
      </w:r>
      <w:r>
        <w:rPr>
          <w:i/>
          <w:iCs/>
        </w:rPr>
        <w:t xml:space="preserve">В2, </w:t>
      </w:r>
      <w:r>
        <w:rPr/>
        <w:t xml:space="preserve">и сигнал «сетчатое поле» — при одновременном замыкании контактов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>В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трочные синхроимпульсы формируются в узле, который выполнен на элементе «4И-НЕ» </w:t>
      </w:r>
      <w:r>
        <w:rPr>
          <w:i/>
          <w:iCs/>
        </w:rPr>
        <w:t>{</w:t>
      </w:r>
      <w:r>
        <w:rPr>
          <w:i/>
          <w:iCs/>
          <w:lang w:val="en-US"/>
        </w:rPr>
        <w:t>Mel</w:t>
      </w:r>
      <w:r>
        <w:rPr>
          <w:i/>
          <w:iCs/>
        </w:rPr>
        <w:t xml:space="preserve">2а). </w:t>
      </w:r>
      <w:r>
        <w:rPr/>
        <w:t xml:space="preserve">На его входы подаются высокостабильные импульсы с выходов элементов </w:t>
      </w:r>
      <w:r>
        <w:rPr>
          <w:i/>
          <w:iCs/>
        </w:rPr>
        <w:t xml:space="preserve">МсЗа, МсЗб, МсЛа, Мс4б. </w:t>
      </w:r>
      <w:r>
        <w:rPr/>
        <w:t>Сфор</w:t>
        <w:softHyphen/>
        <w:t xml:space="preserve">мированные строчные синхроимпульсы, структура которых представлена на рис. 4 (осциллограмма </w:t>
      </w:r>
      <w:r>
        <w:rPr>
          <w:i/>
          <w:iCs/>
          <w:lang w:val="en-US"/>
        </w:rPr>
        <w:t>VII</w:t>
      </w:r>
      <w:r>
        <w:rPr>
          <w:i/>
          <w:iCs/>
        </w:rPr>
        <w:t xml:space="preserve">) </w:t>
      </w:r>
      <w:r>
        <w:rPr/>
        <w:t xml:space="preserve">поступают также на один из входов узла </w:t>
      </w:r>
      <w:r>
        <w:rPr>
          <w:i/>
          <w:iCs/>
        </w:rPr>
        <w:t>У8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Узел формирования кадровых синхроимпульсов собран на элементах </w:t>
      </w:r>
      <w:r>
        <w:rPr>
          <w:i/>
          <w:iCs/>
        </w:rPr>
        <w:t xml:space="preserve">Мс13а </w:t>
      </w:r>
      <w:r>
        <w:rPr/>
        <w:t xml:space="preserve">— </w:t>
      </w:r>
      <w:r>
        <w:rPr>
          <w:i/>
          <w:iCs/>
        </w:rPr>
        <w:t xml:space="preserve">Мс13в, МсНа, Мс14б. </w:t>
      </w:r>
      <w:r>
        <w:rPr/>
        <w:t xml:space="preserve">Осциллограмма получаемых импульсов приведена на рис. 4 (осциллограмма </w:t>
      </w:r>
      <w:r>
        <w:rPr>
          <w:i/>
          <w:iCs/>
          <w:lang w:val="en-US"/>
        </w:rPr>
        <w:t>IX</w:t>
      </w:r>
      <w:r>
        <w:rPr>
          <w:i/>
          <w:iCs/>
        </w:rPr>
        <w:t>)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формирования полного телевизионного сиг</w:t>
        <w:softHyphen/>
        <w:t xml:space="preserve">нала на входы узла </w:t>
      </w:r>
      <w:r>
        <w:rPr>
          <w:i/>
          <w:iCs/>
        </w:rPr>
        <w:t xml:space="preserve">У8 </w:t>
      </w:r>
      <w:r>
        <w:rPr/>
        <w:t>подаются строчные и кадро</w:t>
        <w:softHyphen/>
        <w:t>вые синхроимпульсы и один из испытательных сиг</w:t>
        <w:softHyphen/>
        <w:t>налов. Смесь синхроимпульсов образуется в соответ</w:t>
        <w:softHyphen/>
        <w:t>ствии с логическим выражением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96540" cy="37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6" r="-13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  <w:vertAlign w:val="subscript"/>
          <w:lang w:val="en-US"/>
        </w:rPr>
        <w:t>cu</w:t>
      </w:r>
      <w:r>
        <w:rPr>
          <w:i/>
          <w:iCs/>
        </w:rPr>
        <w:t xml:space="preserve"> </w:t>
      </w:r>
      <w:r>
        <w:rPr/>
        <w:t>— смесь строчных и кадровых синхроимпуль</w:t>
        <w:softHyphen/>
        <w:t>сов,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vertAlign w:val="subscript"/>
        </w:rPr>
        <w:t>си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кси</w:t>
      </w:r>
      <w:r>
        <w:rPr/>
        <w:t xml:space="preserve"> — соответственно строчные и кадровые синхроимпульсы,</w:t>
      </w:r>
    </w:p>
    <w:p>
      <w:pPr>
        <w:pStyle w:val="Normal"/>
        <w:ind w:firstLine="284"/>
        <w:jc w:val="both"/>
        <w:rPr>
          <w:szCs w:val="24"/>
        </w:rPr>
      </w:pPr>
      <w:r>
        <w:rPr>
          <w:lang w:val="en-US"/>
        </w:rPr>
        <w:t>fccn</w:t>
      </w:r>
      <w:r>
        <w:rPr/>
        <w:t xml:space="preserve"> — инвертированные строчные синхроим</w:t>
        <w:softHyphen/>
        <w:t>пульсы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инхросмесь формируется пятью элементами «2И-НЕ» (микросхема </w:t>
      </w:r>
      <w:r>
        <w:rPr>
          <w:i/>
          <w:iCs/>
        </w:rPr>
        <w:t xml:space="preserve">Мс15 и </w:t>
      </w:r>
      <w:r>
        <w:rPr/>
        <w:t xml:space="preserve">элемент </w:t>
      </w:r>
      <w:r>
        <w:rPr>
          <w:i/>
          <w:iCs/>
        </w:rPr>
        <w:t xml:space="preserve">Мс14в) </w:t>
      </w:r>
      <w:r>
        <w:rPr/>
        <w:t xml:space="preserve">и одним инвертором </w:t>
      </w:r>
      <w:r>
        <w:rPr>
          <w:i/>
          <w:iCs/>
        </w:rPr>
        <w:t xml:space="preserve">(Мс12в). </w:t>
      </w:r>
      <w:r>
        <w:rPr/>
        <w:t>Структура результи</w:t>
        <w:softHyphen/>
        <w:t>рующей синхросмеси показана на рис. 4 (осцилло</w:t>
        <w:softHyphen/>
        <w:t>грамма А)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лный телевизионный сигнал образуется на ре</w:t>
        <w:softHyphen/>
        <w:t xml:space="preserve">зисторе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 xml:space="preserve">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>ограничивает величину ви</w:t>
        <w:softHyphen/>
        <w:t xml:space="preserve">деосигнала на 25% по сравнению с амплитудой синхросигналов. Структура полного телевизионного сигнала «вертикальные линии» показана на рис. 4 (осциллограмма </w:t>
      </w:r>
      <w:r>
        <w:rPr>
          <w:i/>
          <w:iCs/>
          <w:lang w:val="en-US"/>
        </w:rPr>
        <w:t>XI</w:t>
      </w:r>
      <w:r>
        <w:rPr>
          <w:i/>
          <w:iCs/>
        </w:rPr>
        <w:t>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ассмотрим назначение переключателей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 xml:space="preserve">В2. </w:t>
      </w:r>
      <w:r>
        <w:rPr/>
        <w:t>Если их контакты замкнуты, то на экране кинеско</w:t>
        <w:softHyphen/>
        <w:t>па будет наблюдаться изображение «сетчатое поле».</w:t>
      </w:r>
    </w:p>
    <w:p>
      <w:pPr>
        <w:pStyle w:val="Normal"/>
        <w:ind w:firstLine="284"/>
        <w:jc w:val="both"/>
        <w:rPr>
          <w:szCs w:val="24"/>
        </w:rPr>
      </w:pPr>
      <w:r>
        <w:rPr/>
        <w:t>Это изображение используется для проверки и ре</w:t>
        <w:softHyphen/>
        <w:t>гулировки статического и динамического сведения лучей кинескопа, а также линейности вертикальной и горизонтальной разверток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Если переключатель </w:t>
      </w:r>
      <w:r>
        <w:rPr>
          <w:i/>
          <w:iCs/>
        </w:rPr>
        <w:t xml:space="preserve">В1 </w:t>
      </w:r>
      <w:r>
        <w:rPr/>
        <w:t xml:space="preserve">разомкнут, а </w:t>
      </w:r>
      <w:r>
        <w:rPr>
          <w:i/>
          <w:iCs/>
        </w:rPr>
        <w:t xml:space="preserve">В2 </w:t>
      </w:r>
      <w:r>
        <w:rPr/>
        <w:t>замкнут, то на экране кинескопа будет испытательное изоб</w:t>
        <w:softHyphen/>
        <w:t>ражение «горизонтальные линии». Если же В1 замк</w:t>
        <w:softHyphen/>
        <w:t xml:space="preserve">нут, а </w:t>
      </w:r>
      <w:r>
        <w:rPr>
          <w:i/>
          <w:iCs/>
        </w:rPr>
        <w:t xml:space="preserve">В2 </w:t>
      </w:r>
      <w:r>
        <w:rPr/>
        <w:t>разомкнут, то будет изображение «верти</w:t>
        <w:softHyphen/>
        <w:t>кальные линии». Первое из этих изображений позволяет оценить степень искажений типов «подуш</w:t>
        <w:softHyphen/>
        <w:t>ка», «бочка» и «трапеция» по величине искривлений горизонтальных линий, второе — аналогичные верти</w:t>
        <w:softHyphen/>
        <w:t>кальные искажения, вызывающие искривления вер</w:t>
        <w:softHyphen/>
        <w:t>тикальных линий. Следует заметить, что по сигналу «сетчатое поле» такую оценку производить менее удобно, так как в реальных условиях различные ти</w:t>
        <w:softHyphen/>
        <w:t>пы геометрических искажений, как правило, суще</w:t>
        <w:softHyphen/>
        <w:t>ствуют одновременно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Если оба переключателя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 xml:space="preserve">В2 </w:t>
      </w:r>
      <w:r>
        <w:rPr/>
        <w:t>разомкнуты, то на экране кинескопа будет наблюдаться испытатель</w:t>
        <w:softHyphen/>
        <w:t>ное изображение вида «чистое поле». По этому мож</w:t>
        <w:softHyphen/>
        <w:t>но оценить степень нарушения чистоты цвета пер</w:t>
        <w:softHyphen/>
        <w:t>вичных цветов, и в случае необходимости произве</w:t>
        <w:softHyphen/>
        <w:t>сти ее установку.</w:t>
      </w:r>
    </w:p>
    <w:p>
      <w:pPr>
        <w:pStyle w:val="Normal"/>
        <w:ind w:firstLine="284"/>
        <w:jc w:val="both"/>
        <w:rPr>
          <w:szCs w:val="24"/>
        </w:rPr>
      </w:pPr>
      <w:r>
        <w:rPr/>
        <w:t>С выхода прибора можно снимать сигнал испытательных изображений в положительной и от</w:t>
        <w:softHyphen/>
        <w:t>рицательной полярности. Для этой цели экраниро</w:t>
        <w:softHyphen/>
        <w:t>ванный (корпусной) провод соединительного кабеля коммутируется с помощью малогабаритного пере</w:t>
        <w:softHyphen/>
        <w:t xml:space="preserve">ключателя </w:t>
      </w:r>
      <w:r>
        <w:rPr>
          <w:i/>
          <w:iCs/>
        </w:rPr>
        <w:t xml:space="preserve">ВЗ </w:t>
      </w:r>
      <w:r>
        <w:rPr/>
        <w:t>к верхнему или нижнему по схеме вы</w:t>
        <w:softHyphen/>
        <w:t xml:space="preserve">воду перемен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. </w:t>
      </w:r>
      <w:r>
        <w:rPr/>
        <w:t>Если радиолюби</w:t>
        <w:softHyphen/>
        <w:t>тель испытывает затруднения в приобретении подоб</w:t>
        <w:softHyphen/>
        <w:t>ного переключателя, то в приборе можно предусмот</w:t>
        <w:softHyphen/>
        <w:t>реть два выходных разъема. Следует иметь в виду, что при снятии с выхода сигнала в отрицательной полярности шасси прибора по отношению к шасси телевизора оказывается под напряжением. Вследст</w:t>
        <w:softHyphen/>
        <w:t>вие этого при монтаже выходные разъемы необходи</w:t>
        <w:softHyphen/>
        <w:t>мо изолировать от корпуса приб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Достоинством прибора является то, что при пра</w:t>
        <w:softHyphen/>
        <w:t>вильно выполненном монтаже и исправности всех элементов он сразу начинает работать.</w:t>
      </w:r>
    </w:p>
    <w:p>
      <w:pPr>
        <w:pStyle w:val="Normal"/>
        <w:ind w:firstLine="284"/>
        <w:jc w:val="both"/>
        <w:rPr>
          <w:szCs w:val="24"/>
        </w:rPr>
      </w:pPr>
      <w:r>
        <w:rPr/>
        <w:t>Для контроля работы всех функциональных уз</w:t>
        <w:softHyphen/>
        <w:t>лов прибора на рис. 4 приведены эпюры напряжений в соответствующих точка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874520" cy="899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5. Схема подключения акку</w:t>
        <w:softHyphen/>
        <w:t>мулятора 7Д-0,1 или элемента «Крона»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МГИС-1М работает от малогабаритного аккуму</w:t>
        <w:softHyphen/>
        <w:t>лятора 7Д-0.1 или гальванического элемента «Кро</w:t>
        <w:softHyphen/>
        <w:t>на». Для понижения напряжения указанных источ</w:t>
        <w:softHyphen/>
        <w:t xml:space="preserve">ников до 5 В необходимо последовательно включить гасящий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 </w:t>
      </w:r>
      <w:r>
        <w:rPr/>
        <w:t xml:space="preserve">(рис. 5) сопротивлением 180 Ом. Конденсатор </w:t>
      </w:r>
      <w:r>
        <w:rPr>
          <w:i/>
          <w:iCs/>
        </w:rPr>
        <w:t xml:space="preserve">С4 </w:t>
      </w:r>
      <w:r>
        <w:rPr/>
        <w:t>служит для уменьшения внутреннего сопротивления узла питания токам вы</w:t>
        <w:softHyphen/>
        <w:t>сокой частоты. «Плюс» источника питания подклю</w:t>
        <w:softHyphen/>
        <w:t xml:space="preserve">чается к выводам </w:t>
      </w:r>
      <w:r>
        <w:rPr>
          <w:i/>
          <w:iCs/>
        </w:rPr>
        <w:t xml:space="preserve">4, </w:t>
      </w:r>
      <w:r>
        <w:rPr/>
        <w:t>а «минус» — к выводам 11 мик</w:t>
        <w:softHyphen/>
        <w:t>росхе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61360" cy="2293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6. Расположение деталей генератора в корпусе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Время непрерывной работы МГИС-1М при питании от аккумулятора 7Д-0.1 не менее 6 ч, от элемен</w:t>
        <w:softHyphen/>
        <w:t>та «Крона» не менее 4,5 ч. Прибор сохраняет свою работоспособность при напряжении питания от 3,4 до 5,5 В. При нормальном напряжении (5 В) источ</w:t>
        <w:softHyphen/>
        <w:t>ника питания потребляемый ток составляет 17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164080" cy="1691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7. Изменение в принципиальной схеме при использовании одного пере</w:t>
        <w:softHyphen/>
        <w:t>ключателя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Монтажная печатная плата и остальные детали размещены в металлическом (или пластмассовом) корпусе размерами 110X80X30 мм. Расположение деталей в корпусе показано на рис. 6. Для улучше</w:t>
        <w:softHyphen/>
        <w:t>ния внешнего вида корпус желательно оклеить текстурной пленкой. Масса прибора с источником питания составляет 200 г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качестве переключателей </w:t>
      </w:r>
      <w:r>
        <w:rPr>
          <w:i/>
          <w:iCs/>
        </w:rPr>
        <w:t xml:space="preserve">В1 </w:t>
      </w:r>
      <w:r>
        <w:rPr/>
        <w:t xml:space="preserve">— </w:t>
      </w:r>
      <w:r>
        <w:rPr>
          <w:i/>
          <w:iCs/>
        </w:rPr>
        <w:t xml:space="preserve">ВЗ </w:t>
      </w:r>
      <w:r>
        <w:rPr/>
        <w:t>рекоменду</w:t>
        <w:softHyphen/>
        <w:t>ется применить переключатель движковый малога</w:t>
        <w:softHyphen/>
        <w:t xml:space="preserve">баритный (ПДМ1-1) или любой другой в завимости от конструкции корпуса (П2К или аналогичный). При отсутствии таких переключателей вместо </w:t>
      </w:r>
      <w:r>
        <w:rPr>
          <w:i/>
          <w:iCs/>
        </w:rPr>
        <w:t xml:space="preserve">В1 </w:t>
      </w:r>
      <w:r>
        <w:rPr/>
        <w:t xml:space="preserve">и </w:t>
      </w:r>
      <w:r>
        <w:rPr>
          <w:i/>
          <w:iCs/>
        </w:rPr>
        <w:t xml:space="preserve">В2 </w:t>
      </w:r>
      <w:r>
        <w:rPr/>
        <w:t xml:space="preserve">можно использовать один переключатель. При этом схема формирования испытательных сигналов узла </w:t>
      </w:r>
      <w:r>
        <w:rPr>
          <w:i/>
          <w:iCs/>
        </w:rPr>
        <w:t xml:space="preserve">У6 </w:t>
      </w:r>
      <w:r>
        <w:rPr/>
        <w:t xml:space="preserve">будет изменена (рис. 7), а в качестве </w:t>
      </w:r>
      <w:r>
        <w:rPr>
          <w:i/>
          <w:iCs/>
        </w:rPr>
        <w:t xml:space="preserve">В1 </w:t>
      </w:r>
      <w:r>
        <w:rPr/>
        <w:t>можно использовать переключатель МПН-1, ПМ и т. д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заключение следует отметить, что прибор МГИС-1М можно повторить на микросхемах и дру</w:t>
        <w:softHyphen/>
        <w:t>гой серии, например, К155, К217. Из серии К155 не</w:t>
        <w:softHyphen/>
        <w:t>обходимо использовать микросхемы К1ТК551, К1ЛБ553, а из серии К217 — К2ТК171 и К1ЛБ173. Однако в этом случае возрастает потребляемая мощность от источника пита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35:00Z</dcterms:created>
  <dc:creator>Слава Алексеев</dc:creator>
  <dc:description/>
  <dc:language>en-US</dc:language>
  <cp:lastModifiedBy>Слава Алексеев</cp:lastModifiedBy>
  <dcterms:modified xsi:type="dcterms:W3CDTF">2003-12-12T16:35:00Z</dcterms:modified>
  <cp:revision>1</cp:revision>
  <dc:subject/>
  <dc:title>В</dc:title>
</cp:coreProperties>
</file>