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4"/>
        </w:rPr>
      </w:pPr>
      <w:r>
        <w:rPr/>
        <w:t>А. Хапиче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4"/>
        </w:rPr>
      </w:pPr>
      <w:r>
        <w:rPr/>
        <w:t>РАДИОСТАНЦИЯ ДИАПАЗОНА 10 ГГц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Радиостанция предназначена для работы в лю</w:t>
        <w:softHyphen/>
        <w:t xml:space="preserve">бительском диапазоне 10 — 10,5 ГГц в режимах </w:t>
      </w:r>
      <w:r>
        <w:rPr>
          <w:i/>
          <w:iCs/>
          <w:szCs w:val="22"/>
          <w:lang w:val="en-US"/>
        </w:rPr>
        <w:t>AM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CW</w:t>
      </w:r>
      <w:r>
        <w:rPr>
          <w:i/>
          <w:iCs/>
          <w:szCs w:val="22"/>
        </w:rPr>
        <w:t xml:space="preserve"> </w:t>
      </w:r>
      <w:r>
        <w:rPr>
          <w:szCs w:val="22"/>
        </w:rPr>
        <w:t>в полевых и стационарных условиях. Предус</w:t>
        <w:softHyphen/>
        <w:t>мотрена работа передатчика в режиме мая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датчик имеет максимальную выходную мощность 20 мВ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онструкции предусмотрены рупорные антен</w:t>
        <w:softHyphen/>
        <w:t>ны с различным КПД. В стационарных условиях передатчик устанавливают на фотоштативе, в поле</w:t>
        <w:softHyphen/>
        <w:t>вых — держат в руках, используя пистолетную руч</w:t>
        <w:softHyphen/>
        <w:t>ку от кинокамер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Габариты передатчика (без антенны) 150Х </w:t>
      </w:r>
      <w:r>
        <w:rPr>
          <w:szCs w:val="22"/>
          <w:lang w:val="en-US"/>
        </w:rPr>
        <w:t>X</w:t>
      </w:r>
      <w:r>
        <w:rPr>
          <w:szCs w:val="22"/>
        </w:rPr>
        <w:t xml:space="preserve"> 100x70 мм, масса с аккумуляторной батареей 10ЦНК-0,9 не более 2 кг. В режиме </w:t>
      </w:r>
      <w:r>
        <w:rPr>
          <w:i/>
          <w:iCs/>
          <w:szCs w:val="22"/>
          <w:lang w:val="en-US"/>
        </w:rPr>
        <w:t>AM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передатчик потребляет 340 мА, в режиме </w:t>
      </w:r>
      <w:r>
        <w:rPr>
          <w:i/>
          <w:iCs/>
          <w:szCs w:val="22"/>
          <w:lang w:val="en-US"/>
        </w:rPr>
        <w:t>CW</w:t>
      </w:r>
      <w:r>
        <w:rPr>
          <w:i/>
          <w:iCs/>
          <w:szCs w:val="22"/>
        </w:rPr>
        <w:t xml:space="preserve"> </w:t>
      </w:r>
      <w:r>
        <w:rPr>
          <w:szCs w:val="22"/>
        </w:rPr>
        <w:t>— 390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удобства проведения экспериментов с ра</w:t>
        <w:softHyphen/>
        <w:t>диостанцией приемник выполнен в виде отдельной конструкции с встроенной рупорной антенной не</w:t>
        <w:softHyphen/>
        <w:t>больших размеров. Он построен по схеме прямого усиления. Чувствительность приемника определяет</w:t>
        <w:softHyphen/>
        <w:t>ся качеством кристаллического детектора, коэффи</w:t>
        <w:softHyphen/>
        <w:t>циентом усиления, шумами усилителя НЧ и конст</w:t>
        <w:softHyphen/>
        <w:t>рукцией антенн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эффициент усиления усилителя НЧ по напря</w:t>
        <w:softHyphen/>
        <w:t>жению достигает 110 дБ, глубина регулирования усиления — 35 дБ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питается от аккумуляторной батареи 7Д-0.1, потребляемый ток — 15 мА. Размеры прием</w:t>
        <w:softHyphen/>
        <w:t>ника 100Х90Х 180 мм, масса 900 г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и передатчик радиостанции обеспечи</w:t>
        <w:softHyphen/>
        <w:t>вают радиосвязь в условиях прямой видимости: до 800 м в телефонном режиме и до 1200 м — в теле</w:t>
        <w:softHyphen/>
        <w:t>графном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Структурная схема передатчика </w:t>
      </w:r>
      <w:r>
        <w:rPr>
          <w:szCs w:val="22"/>
        </w:rPr>
        <w:t>дана на рис. 1. Передатчик состоит из четырех основных узлов: ге</w:t>
        <w:softHyphen/>
        <w:t>нератора на лавинно-пролетном диоде, модулятора, автоматического телеграфного ключа и рупорной антенн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Лавинно-пролетный диод включен в коллектор</w:t>
        <w:softHyphen/>
        <w:t xml:space="preserve">ную цепь транзистора 77, регулировкой тока базы которого (ре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) </w:t>
      </w:r>
      <w:r>
        <w:rPr>
          <w:szCs w:val="22"/>
        </w:rPr>
        <w:t xml:space="preserve">устанавливается рабочий ток. Для контроля в эту цепь включен индикатор тока </w:t>
      </w:r>
      <w:r>
        <w:rPr>
          <w:i/>
          <w:iCs/>
          <w:szCs w:val="22"/>
        </w:rPr>
        <w:t xml:space="preserve">ИП1. </w:t>
      </w:r>
      <w:r>
        <w:rPr>
          <w:szCs w:val="22"/>
        </w:rPr>
        <w:t xml:space="preserve">Для диода АА703Б рабочий ток должен составлять 320 мА при напряжении 8,5 — 9 В, а для диода АА703А — 270 мА. Цепочк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</w:t>
      </w:r>
      <w:r>
        <w:rPr>
          <w:i/>
          <w:iCs/>
          <w:szCs w:val="22"/>
          <w:lang w:val="en-US"/>
        </w:rPr>
        <w:t>C</w:t>
      </w:r>
      <w:r>
        <w:rPr>
          <w:i/>
          <w:iCs/>
          <w:szCs w:val="22"/>
        </w:rPr>
        <w:t xml:space="preserve">1 </w:t>
      </w:r>
      <w:r>
        <w:rPr>
          <w:szCs w:val="22"/>
        </w:rPr>
        <w:t>подавляет паразитные колеба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ключается радиостанция кнопочным выклю</w:t>
        <w:softHyphen/>
        <w:t xml:space="preserve">чателем </w:t>
      </w:r>
      <w:r>
        <w:rPr>
          <w:i/>
          <w:iCs/>
          <w:szCs w:val="22"/>
        </w:rPr>
        <w:t xml:space="preserve">В1, </w:t>
      </w:r>
      <w:r>
        <w:rPr>
          <w:szCs w:val="22"/>
        </w:rPr>
        <w:t>режимы работы устанавливаются вы</w:t>
        <w:softHyphen/>
        <w:t xml:space="preserve">ключателями </w:t>
      </w:r>
      <w:r>
        <w:rPr>
          <w:i/>
          <w:iCs/>
          <w:szCs w:val="22"/>
        </w:rPr>
        <w:t xml:space="preserve">В2 </w:t>
      </w:r>
      <w:r>
        <w:rPr>
          <w:szCs w:val="22"/>
        </w:rPr>
        <w:t xml:space="preserve">и </w:t>
      </w:r>
      <w:r>
        <w:rPr>
          <w:i/>
          <w:iCs/>
          <w:szCs w:val="22"/>
        </w:rPr>
        <w:t>В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856865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. Структурная схема передатч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телефонном режиме </w:t>
      </w:r>
      <w:r>
        <w:rPr>
          <w:i/>
          <w:iCs/>
          <w:szCs w:val="22"/>
        </w:rPr>
        <w:t xml:space="preserve">(В2 </w:t>
      </w:r>
      <w:r>
        <w:rPr>
          <w:szCs w:val="22"/>
        </w:rPr>
        <w:t xml:space="preserve">выключен) сигнал НЧ модулирует ток цепи коллектора транзистора 77, осуществляя </w:t>
      </w:r>
      <w:r>
        <w:rPr>
          <w:i/>
          <w:iCs/>
          <w:szCs w:val="22"/>
          <w:lang w:val="en-US"/>
        </w:rPr>
        <w:t>AM</w:t>
      </w:r>
      <w:r>
        <w:rPr>
          <w:i/>
          <w:iCs/>
          <w:szCs w:val="22"/>
        </w:rPr>
        <w:t xml:space="preserve"> </w:t>
      </w:r>
      <w:r>
        <w:rPr>
          <w:szCs w:val="22"/>
        </w:rPr>
        <w:t>модуляцию СВЧ генератор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гда выключатель </w:t>
      </w:r>
      <w:r>
        <w:rPr>
          <w:i/>
          <w:iCs/>
          <w:szCs w:val="22"/>
        </w:rPr>
        <w:t xml:space="preserve">В2 </w:t>
      </w:r>
      <w:r>
        <w:rPr>
          <w:szCs w:val="22"/>
        </w:rPr>
        <w:t>нажат, включается пита</w:t>
        <w:softHyphen/>
        <w:t>ние автоматического телеграфного ключа, и его сиг</w:t>
        <w:softHyphen/>
        <w:t>нал подается на микрофонный выход модулятора. Микрофон при этом не отключается и служит для контроля работ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режиме </w:t>
      </w:r>
      <w:r>
        <w:rPr>
          <w:i/>
          <w:iCs/>
          <w:szCs w:val="22"/>
        </w:rPr>
        <w:t xml:space="preserve">«Маяк» </w:t>
      </w:r>
      <w:r>
        <w:rPr>
          <w:szCs w:val="22"/>
        </w:rPr>
        <w:t>необходимо, чтобы были на</w:t>
        <w:softHyphen/>
        <w:t xml:space="preserve">жаты оба выключателя — </w:t>
      </w:r>
      <w:r>
        <w:rPr>
          <w:i/>
          <w:iCs/>
          <w:szCs w:val="22"/>
        </w:rPr>
        <w:t xml:space="preserve">В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ВЗ. </w:t>
      </w:r>
      <w:r>
        <w:rPr>
          <w:szCs w:val="22"/>
        </w:rPr>
        <w:t xml:space="preserve">В этом случае замыкаются выводы 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9 </w:t>
      </w:r>
      <w:r>
        <w:rPr>
          <w:szCs w:val="22"/>
        </w:rPr>
        <w:t>платы телеграфного клю</w:t>
        <w:softHyphen/>
        <w:t>ча, и он непрерывно формирует сигнал ти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корость передачи телеграфных знаков — от 40 до 200 знаков в минуту — регулируется резистором </w:t>
      </w:r>
      <w:r>
        <w:rPr>
          <w:szCs w:val="22"/>
          <w:lang w:val="en-US"/>
        </w:rPr>
        <w:t>R</w:t>
      </w:r>
      <w:r>
        <w:rPr>
          <w:szCs w:val="22"/>
        </w:rPr>
        <w:t>1</w:t>
      </w:r>
      <w:r>
        <w:rPr>
          <w:i/>
          <w:iCs/>
          <w:szCs w:val="22"/>
        </w:rPr>
        <w:t>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Схема модулятора </w:t>
      </w:r>
      <w:r>
        <w:rPr>
          <w:szCs w:val="22"/>
        </w:rPr>
        <w:t xml:space="preserve">передатчика дана на рис. 2. Он выполнен на базе операционного усилителя </w:t>
      </w:r>
      <w:r>
        <w:rPr>
          <w:i/>
          <w:iCs/>
          <w:szCs w:val="22"/>
        </w:rPr>
        <w:t xml:space="preserve">2Мс1 </w:t>
      </w:r>
      <w:r>
        <w:rPr>
          <w:szCs w:val="22"/>
        </w:rPr>
        <w:t xml:space="preserve">и двухтактного эмиттерного повторителя на транзисторах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TI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2Т2. </w:t>
      </w:r>
      <w:r>
        <w:rPr>
          <w:szCs w:val="22"/>
        </w:rPr>
        <w:t>Для обеспечения нормаль</w:t>
        <w:softHyphen/>
        <w:t>ного режима операционного усилителя на стабили</w:t>
        <w:softHyphen/>
        <w:t xml:space="preserve">тронах </w:t>
      </w:r>
      <w:r>
        <w:rPr>
          <w:i/>
          <w:iCs/>
          <w:szCs w:val="22"/>
        </w:rPr>
        <w:t xml:space="preserve">2Д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2Д2 </w:t>
      </w:r>
      <w:r>
        <w:rPr>
          <w:szCs w:val="22"/>
        </w:rPr>
        <w:t xml:space="preserve">и резисторе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5 </w:t>
      </w:r>
      <w:r>
        <w:rPr>
          <w:szCs w:val="22"/>
        </w:rPr>
        <w:t>построен стаби</w:t>
        <w:softHyphen/>
        <w:t>лизатор — делитель напряжения. Сигнал с микро</w:t>
        <w:softHyphen/>
        <w:t xml:space="preserve">фона или автоматического ключа через фильтр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LI</w:t>
      </w:r>
      <w:r>
        <w:rPr>
          <w:i/>
          <w:iCs/>
          <w:szCs w:val="22"/>
        </w:rPr>
        <w:t xml:space="preserve">, 2С1 </w:t>
      </w:r>
      <w:r>
        <w:rPr>
          <w:szCs w:val="22"/>
        </w:rPr>
        <w:t>поступает на инвертированный вход опе</w:t>
        <w:softHyphen/>
        <w:t>рационного усилителя. Затем усиленный сигнал со</w:t>
        <w:softHyphen/>
        <w:t>гласуется с нагрузкой двухтактным эмиттерным по</w:t>
        <w:softHyphen/>
        <w:t>вторителем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Весь усилитель охвачен отрицательной обратной связью через резисторы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2, 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. </w:t>
      </w:r>
      <w:r>
        <w:rPr>
          <w:szCs w:val="22"/>
        </w:rPr>
        <w:t>Переменным ре</w:t>
        <w:softHyphen/>
        <w:t xml:space="preserve">зистором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можно изменять коэффициент усиле</w:t>
        <w:softHyphen/>
        <w:t>ния от единицы до 20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Схема автоматического телеграфного ключа, </w:t>
      </w:r>
      <w:r>
        <w:rPr>
          <w:szCs w:val="22"/>
        </w:rPr>
        <w:t>разработанного куйбышевским радиолюбителем В. Васильевым, представлена на рис. 3. Он выпол</w:t>
        <w:softHyphen/>
        <w:t>нен на четырех однотипных микросхемах. На микро</w:t>
        <w:softHyphen/>
        <w:t xml:space="preserve">схеме </w:t>
      </w:r>
      <w:r>
        <w:rPr>
          <w:i/>
          <w:iCs/>
          <w:szCs w:val="22"/>
        </w:rPr>
        <w:t xml:space="preserve">1Мс1 </w:t>
      </w:r>
      <w:r>
        <w:rPr>
          <w:szCs w:val="22"/>
        </w:rPr>
        <w:t>собран несимметричный мультивибра</w:t>
        <w:softHyphen/>
        <w:t xml:space="preserve">тор. Его времязадающей цепочкой </w:t>
      </w:r>
      <w:r>
        <w:rPr>
          <w:i/>
          <w:iCs/>
          <w:szCs w:val="22"/>
        </w:rPr>
        <w:t xml:space="preserve">1С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>можно регулировать скорость передачи телеграф</w:t>
        <w:softHyphen/>
        <w:t>ных знак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275780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2. Принципиальная схема модулятор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микросхеме </w:t>
      </w:r>
      <w:r>
        <w:rPr>
          <w:i/>
          <w:iCs/>
          <w:szCs w:val="22"/>
        </w:rPr>
        <w:t xml:space="preserve">2Мс2 </w:t>
      </w:r>
      <w:r>
        <w:rPr>
          <w:szCs w:val="22"/>
        </w:rPr>
        <w:t xml:space="preserve">выполнены два счетных триггера. На выходе первого триггера (выводы </w:t>
      </w:r>
      <w:r>
        <w:rPr>
          <w:i/>
          <w:iCs/>
          <w:szCs w:val="22"/>
        </w:rPr>
        <w:t xml:space="preserve">3, 5) </w:t>
      </w:r>
      <w:r>
        <w:rPr>
          <w:szCs w:val="22"/>
        </w:rPr>
        <w:t>выделяются импульсы точек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Импульс точки и удвоенный по длительности импульс со второго триггера (выводы 11, </w:t>
      </w:r>
      <w:r>
        <w:rPr>
          <w:i/>
          <w:iCs/>
          <w:szCs w:val="22"/>
        </w:rPr>
        <w:t xml:space="preserve">9, 8) </w:t>
      </w:r>
      <w:r>
        <w:rPr>
          <w:szCs w:val="22"/>
        </w:rPr>
        <w:t>по</w:t>
        <w:softHyphen/>
        <w:t>ступают на логический элемент «ИЛИ», выполнен</w:t>
        <w:softHyphen/>
        <w:t xml:space="preserve">ный на микросхеме </w:t>
      </w:r>
      <w:r>
        <w:rPr>
          <w:i/>
          <w:iCs/>
          <w:szCs w:val="22"/>
        </w:rPr>
        <w:t xml:space="preserve">1Мс4. </w:t>
      </w:r>
      <w:r>
        <w:rPr>
          <w:szCs w:val="22"/>
        </w:rPr>
        <w:t xml:space="preserve">На его выход (выводы </w:t>
      </w:r>
      <w:r>
        <w:rPr>
          <w:i/>
          <w:iCs/>
          <w:szCs w:val="22"/>
        </w:rPr>
        <w:t xml:space="preserve">9, 10) </w:t>
      </w:r>
      <w:r>
        <w:rPr>
          <w:szCs w:val="22"/>
        </w:rPr>
        <w:t xml:space="preserve">в положении </w:t>
      </w:r>
      <w:r>
        <w:rPr>
          <w:i/>
          <w:iCs/>
          <w:szCs w:val="22"/>
        </w:rPr>
        <w:t xml:space="preserve">«точки» </w:t>
      </w:r>
      <w:r>
        <w:rPr>
          <w:szCs w:val="22"/>
        </w:rPr>
        <w:t xml:space="preserve">проходят сигналы </w:t>
      </w:r>
      <w:r>
        <w:rPr>
          <w:b/>
          <w:bCs/>
          <w:szCs w:val="22"/>
        </w:rPr>
        <w:t xml:space="preserve">с </w:t>
      </w:r>
      <w:r>
        <w:rPr>
          <w:szCs w:val="22"/>
        </w:rPr>
        <w:t>пер</w:t>
        <w:softHyphen/>
        <w:t xml:space="preserve">вого триггера, а в положении </w:t>
      </w:r>
      <w:r>
        <w:rPr>
          <w:i/>
          <w:iCs/>
          <w:szCs w:val="22"/>
        </w:rPr>
        <w:t xml:space="preserve">«тире» </w:t>
      </w:r>
      <w:r>
        <w:rPr>
          <w:szCs w:val="22"/>
        </w:rPr>
        <w:t>складываются импульс точки и импульс со второго триггера, фор</w:t>
        <w:softHyphen/>
        <w:t>мируется сигнал тире, равный по длительности трем точка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формированные телеграфные знаки управля</w:t>
        <w:softHyphen/>
        <w:t>ют звуковым генератором, собранным на микро</w:t>
        <w:softHyphen/>
        <w:t xml:space="preserve">схеме </w:t>
      </w:r>
      <w:r>
        <w:rPr>
          <w:i/>
          <w:iCs/>
          <w:szCs w:val="22"/>
        </w:rPr>
        <w:t xml:space="preserve">1МсЗ. </w:t>
      </w:r>
      <w:r>
        <w:rPr>
          <w:szCs w:val="22"/>
        </w:rPr>
        <w:t xml:space="preserve">Его частота изменяется подбором конденсатора </w:t>
      </w:r>
      <w:r>
        <w:rPr>
          <w:i/>
          <w:iCs/>
          <w:szCs w:val="22"/>
        </w:rPr>
        <w:t xml:space="preserve">1С8. </w:t>
      </w:r>
      <w:r>
        <w:rPr>
          <w:szCs w:val="22"/>
        </w:rPr>
        <w:t>С выхода генератора снимается те</w:t>
        <w:softHyphen/>
        <w:t>леграфный сигнал амплитудой до 3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82645" cy="4129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412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3. Принципиальная схема автоматического телеграфного ключ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повышения помехоустойчивости ключа в цепи питания включена цепочка 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>1, 1С7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итания микросхем напряжением 5 В соб</w:t>
        <w:softHyphen/>
        <w:t xml:space="preserve">ран параметрический стабилизатор </w:t>
      </w:r>
      <w:r>
        <w:rPr>
          <w:i/>
          <w:iCs/>
          <w:szCs w:val="22"/>
        </w:rPr>
        <w:t>1Д5, 1Д6, 1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. </w:t>
      </w:r>
      <w:r>
        <w:rPr>
          <w:szCs w:val="22"/>
        </w:rPr>
        <w:t>Эти элементы нужно подобрать таким образом, что</w:t>
        <w:softHyphen/>
        <w:t>бы напряжение на микросхемах было равно 4,9 — 5,1 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елеграфный ключ потребляет ток 40 мА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>Конструкция и детали передатчика.</w:t>
      </w:r>
      <w:r>
        <w:rPr>
          <w:szCs w:val="22"/>
        </w:rPr>
        <w:t xml:space="preserve"> Конструк</w:t>
        <w:softHyphen/>
        <w:t>ция генератора приведена на рис. 4, чертежи основ</w:t>
        <w:softHyphen/>
        <w:t xml:space="preserve">ных деталей — на рис. 5. Диод </w:t>
      </w:r>
      <w:r>
        <w:rPr>
          <w:i/>
          <w:iCs/>
          <w:szCs w:val="22"/>
        </w:rPr>
        <w:t xml:space="preserve">13 </w:t>
      </w:r>
      <w:r>
        <w:rPr>
          <w:szCs w:val="22"/>
        </w:rPr>
        <w:t>Закреплен по</w:t>
        <w:softHyphen/>
        <w:t xml:space="preserve">ложительным электродом в теплоотводящей цанге </w:t>
      </w:r>
      <w:r>
        <w:rPr>
          <w:i/>
          <w:iCs/>
          <w:szCs w:val="22"/>
        </w:rPr>
        <w:t xml:space="preserve">15. </w:t>
      </w:r>
      <w:r>
        <w:rPr>
          <w:szCs w:val="22"/>
        </w:rPr>
        <w:t xml:space="preserve">Диск </w:t>
      </w:r>
      <w:r>
        <w:rPr>
          <w:i/>
          <w:iCs/>
          <w:szCs w:val="22"/>
        </w:rPr>
        <w:t xml:space="preserve">9, </w:t>
      </w:r>
      <w:r>
        <w:rPr>
          <w:szCs w:val="22"/>
        </w:rPr>
        <w:t>в котором укреплен диод, образует с цан</w:t>
        <w:softHyphen/>
        <w:t xml:space="preserve">гой и теплоотводом </w:t>
      </w:r>
      <w:r>
        <w:rPr>
          <w:i/>
          <w:iCs/>
          <w:szCs w:val="22"/>
        </w:rPr>
        <w:t xml:space="preserve">14 </w:t>
      </w:r>
      <w:r>
        <w:rPr>
          <w:szCs w:val="22"/>
        </w:rPr>
        <w:t>открытый радиальный резо</w:t>
        <w:softHyphen/>
        <w:t xml:space="preserve">натор. Деталь </w:t>
      </w:r>
      <w:r>
        <w:rPr>
          <w:i/>
          <w:iCs/>
          <w:szCs w:val="22"/>
        </w:rPr>
        <w:t xml:space="preserve">9 </w:t>
      </w:r>
      <w:r>
        <w:rPr>
          <w:szCs w:val="22"/>
        </w:rPr>
        <w:t>— это одновременно элемент откры</w:t>
        <w:softHyphen/>
        <w:t>того резонатора (поле сосредоточивается между нижней стенкой волновода и диском; высота диска над волноводом и его диаметр определяют частоту генератора) и в то же время — фильтр НЧ, состоя</w:t>
        <w:softHyphen/>
        <w:t>щий из конструктивных индуктивностей и емкости (утонченные части, по длине равные Л</w:t>
      </w:r>
      <w:r>
        <w:rPr>
          <w:i/>
          <w:iCs/>
          <w:szCs w:val="22"/>
        </w:rPr>
        <w:t>/4,</w:t>
      </w:r>
      <w:r>
        <w:rPr>
          <w:szCs w:val="22"/>
        </w:rPr>
        <w:t xml:space="preserve"> — индук</w:t>
        <w:softHyphen/>
        <w:t>тивные элементы, утолщенная часть вместе с внут</w:t>
        <w:softHyphen/>
        <w:t xml:space="preserve">ренней поверхностью детали </w:t>
      </w:r>
      <w:r>
        <w:rPr>
          <w:i/>
          <w:iCs/>
          <w:szCs w:val="22"/>
        </w:rPr>
        <w:t xml:space="preserve">6 </w:t>
      </w:r>
      <w:r>
        <w:rPr>
          <w:szCs w:val="22"/>
        </w:rPr>
        <w:t>— сосредоточенная емкость). Фильтр устраняет утечку СВЧ энергии из волнов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077845" cy="1584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4. Конструкция СВЧ генератор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6"/>
        </w:rPr>
        <w:t xml:space="preserve">1 — гайка МЗ. латунь;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— скоба внутренняя,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3 — </w:t>
      </w:r>
      <w:r>
        <w:rPr>
          <w:rFonts w:cs="Arial" w:ascii="Arial" w:hAnsi="Arial"/>
          <w:b/>
          <w:bCs/>
          <w:szCs w:val="16"/>
        </w:rPr>
        <w:t xml:space="preserve">скоба наружная,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4 — </w:t>
      </w:r>
      <w:r>
        <w:rPr>
          <w:rFonts w:cs="Arial" w:ascii="Arial" w:hAnsi="Arial"/>
          <w:b/>
          <w:bCs/>
          <w:szCs w:val="16"/>
        </w:rPr>
        <w:t xml:space="preserve">поршень в сборе, бериллиевая бронза, ось — латунь; 5 — волновод,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6 — </w:t>
      </w:r>
      <w:r>
        <w:rPr>
          <w:rFonts w:cs="Arial" w:ascii="Arial" w:hAnsi="Arial"/>
          <w:b/>
          <w:bCs/>
          <w:szCs w:val="16"/>
        </w:rPr>
        <w:t xml:space="preserve">втулка, латунь; 7 — гайка, латунь; </w:t>
      </w:r>
      <w:r>
        <w:rPr>
          <w:rFonts w:cs="Arial" w:ascii="Arial" w:hAnsi="Arial"/>
          <w:b/>
          <w:bCs/>
          <w:i/>
          <w:iCs/>
          <w:szCs w:val="16"/>
        </w:rPr>
        <w:t xml:space="preserve">8 — </w:t>
      </w:r>
      <w:r>
        <w:rPr>
          <w:rFonts w:cs="Arial" w:ascii="Arial" w:hAnsi="Arial"/>
          <w:b/>
          <w:bCs/>
          <w:szCs w:val="16"/>
        </w:rPr>
        <w:t xml:space="preserve">шайба, фторопласт; </w:t>
      </w:r>
      <w:r>
        <w:rPr>
          <w:rFonts w:cs="Arial" w:ascii="Arial" w:hAnsi="Arial"/>
          <w:b/>
          <w:bCs/>
          <w:i/>
          <w:iCs/>
          <w:szCs w:val="16"/>
        </w:rPr>
        <w:t xml:space="preserve">9 — </w:t>
      </w:r>
      <w:r>
        <w:rPr>
          <w:rFonts w:cs="Arial" w:ascii="Arial" w:hAnsi="Arial"/>
          <w:b/>
          <w:bCs/>
          <w:szCs w:val="16"/>
        </w:rPr>
        <w:t xml:space="preserve">дисковый резонатор,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10 — </w:t>
      </w:r>
      <w:r>
        <w:rPr>
          <w:rFonts w:cs="Arial" w:ascii="Arial" w:hAnsi="Arial"/>
          <w:b/>
          <w:bCs/>
          <w:szCs w:val="16"/>
        </w:rPr>
        <w:t>винт согласующий МЗХ10, латунь; 11— гайка МЗ, ла</w:t>
        <w:softHyphen/>
        <w:t xml:space="preserve">тунь: </w:t>
      </w:r>
      <w:r>
        <w:rPr>
          <w:rFonts w:cs="Arial" w:ascii="Arial" w:hAnsi="Arial"/>
          <w:b/>
          <w:bCs/>
          <w:i/>
          <w:iCs/>
          <w:szCs w:val="16"/>
        </w:rPr>
        <w:t xml:space="preserve">12 — </w:t>
      </w:r>
      <w:r>
        <w:rPr>
          <w:rFonts w:cs="Arial" w:ascii="Arial" w:hAnsi="Arial"/>
          <w:b/>
          <w:bCs/>
          <w:szCs w:val="16"/>
        </w:rPr>
        <w:t xml:space="preserve">муфта,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13 — </w:t>
      </w:r>
      <w:r>
        <w:rPr>
          <w:rFonts w:cs="Arial" w:ascii="Arial" w:hAnsi="Arial"/>
          <w:b/>
          <w:bCs/>
          <w:szCs w:val="16"/>
        </w:rPr>
        <w:t xml:space="preserve">диод АА703Б; </w:t>
      </w:r>
      <w:r>
        <w:rPr>
          <w:rFonts w:cs="Arial" w:ascii="Arial" w:hAnsi="Arial"/>
          <w:b/>
          <w:bCs/>
          <w:i/>
          <w:iCs/>
          <w:szCs w:val="16"/>
        </w:rPr>
        <w:t xml:space="preserve">14 — </w:t>
      </w:r>
      <w:r>
        <w:rPr>
          <w:rFonts w:cs="Arial" w:ascii="Arial" w:hAnsi="Arial"/>
          <w:b/>
          <w:bCs/>
          <w:szCs w:val="16"/>
        </w:rPr>
        <w:t xml:space="preserve">теплоотвод.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15 </w:t>
      </w:r>
      <w:r>
        <w:rPr>
          <w:rFonts w:cs="Arial" w:ascii="Arial" w:hAnsi="Arial"/>
          <w:b/>
          <w:bCs/>
          <w:szCs w:val="16"/>
        </w:rPr>
        <w:t xml:space="preserve">—цанга, медь; 16 — шайба, 12X6X1 мм, медь; </w:t>
      </w:r>
      <w:r>
        <w:rPr>
          <w:rFonts w:cs="Arial" w:ascii="Arial" w:hAnsi="Arial"/>
          <w:b/>
          <w:bCs/>
          <w:i/>
          <w:iCs/>
          <w:szCs w:val="16"/>
        </w:rPr>
        <w:t xml:space="preserve">17 </w:t>
      </w:r>
      <w:r>
        <w:rPr>
          <w:rFonts w:cs="Arial" w:ascii="Arial" w:hAnsi="Arial"/>
          <w:b/>
          <w:bCs/>
          <w:szCs w:val="16"/>
        </w:rPr>
        <w:t>— гайка М5, медь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Согласование генератора с волноводом обеспе</w:t>
        <w:softHyphen/>
        <w:t xml:space="preserve">чивается короткозамыкающим поршнем </w:t>
      </w:r>
      <w:r>
        <w:rPr>
          <w:i/>
          <w:iCs/>
          <w:szCs w:val="22"/>
        </w:rPr>
        <w:t xml:space="preserve">4 </w:t>
      </w:r>
      <w:r>
        <w:rPr>
          <w:szCs w:val="22"/>
        </w:rPr>
        <w:t>и индук</w:t>
        <w:softHyphen/>
        <w:t xml:space="preserve">тивным элементом — винтом связи с антенной </w:t>
      </w:r>
      <w:r>
        <w:rPr>
          <w:i/>
          <w:iCs/>
          <w:szCs w:val="22"/>
        </w:rPr>
        <w:t xml:space="preserve">10, </w:t>
      </w:r>
      <w:r>
        <w:rPr>
          <w:szCs w:val="22"/>
        </w:rPr>
        <w:t>регулирующим выходную мощность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еханическая перестройка генератора в диапа</w:t>
        <w:softHyphen/>
        <w:t>зоне 10 — 10,5 ГГц производится подбором диаметра диска, изменением расстояния между диском и цан</w:t>
        <w:softHyphen/>
        <w:t>гой и перемещением короткозамыкающего поршня. При диаметре диска 12,5 мм расстояние между ним и цангой на частоте 10 ГГц должно быть около 4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ороткозамыкающий поршень должен отсто</w:t>
        <w:softHyphen/>
        <w:t>ять от оси диода на полволны, что для той же ча</w:t>
        <w:softHyphen/>
        <w:t>стоты составляет 19,5 мм. На равном расстоянии от генератора со стороны антенны размещают винт связи с антенной. С этой стороны волновод закан</w:t>
        <w:softHyphen/>
        <w:t xml:space="preserve">чивается муфтой </w:t>
      </w:r>
      <w:r>
        <w:rPr>
          <w:i/>
          <w:iCs/>
          <w:szCs w:val="22"/>
        </w:rPr>
        <w:t xml:space="preserve">12 </w:t>
      </w:r>
      <w:r>
        <w:rPr>
          <w:szCs w:val="22"/>
        </w:rPr>
        <w:t>с укрепленной на ней съемной рупорной антенной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К теплоотводящим устройствам предъявляются высокие требования, поэтому все узлы генераторно-волноводного тракта должны быть выполнены тща</w:t>
        <w:softHyphen/>
        <w:t>тельно, с использованием рекомендуемых материа</w:t>
        <w:softHyphen/>
        <w:t xml:space="preserve">лов. Волновод </w:t>
      </w:r>
      <w:r>
        <w:rPr>
          <w:i/>
          <w:iCs/>
          <w:szCs w:val="22"/>
        </w:rPr>
        <w:t xml:space="preserve">5 </w:t>
      </w:r>
      <w:r>
        <w:rPr>
          <w:szCs w:val="22"/>
        </w:rPr>
        <w:t>сгибают на стальной шлифованной оправке сечением 23 — 10 мм из листовой меди тол</w:t>
        <w:softHyphen/>
        <w:t>щиной 0,5 — 0,6 мм; длина заготовки 90 мм. В широ</w:t>
        <w:softHyphen/>
        <w:t>ких стенках волновода на расстоянии 30 мм от тор</w:t>
        <w:softHyphen/>
        <w:t>ца вырезают два отверстия диаметром 16 мм. На расстоянии 19,5 мм от центра этих отверстий в се</w:t>
        <w:softHyphen/>
        <w:t>редине верхней стенки высверливают отверстие диа</w:t>
        <w:softHyphen/>
        <w:t>метром 3,2 мм и над ним припаивают латунную гайку11 (МЗ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иболее ответственные детали: цангу </w:t>
      </w:r>
      <w:r>
        <w:rPr>
          <w:i/>
          <w:iCs/>
          <w:szCs w:val="22"/>
        </w:rPr>
        <w:t xml:space="preserve">15, </w:t>
      </w:r>
      <w:r>
        <w:rPr>
          <w:szCs w:val="22"/>
        </w:rPr>
        <w:t xml:space="preserve">тепло-отвод </w:t>
      </w:r>
      <w:r>
        <w:rPr>
          <w:i/>
          <w:iCs/>
          <w:szCs w:val="22"/>
        </w:rPr>
        <w:t xml:space="preserve">14 </w:t>
      </w:r>
      <w:r>
        <w:rPr>
          <w:szCs w:val="22"/>
        </w:rPr>
        <w:t xml:space="preserve">и диск резонатора </w:t>
      </w:r>
      <w:r>
        <w:rPr>
          <w:i/>
          <w:iCs/>
          <w:szCs w:val="22"/>
        </w:rPr>
        <w:t xml:space="preserve">9 </w:t>
      </w:r>
      <w:r>
        <w:rPr>
          <w:szCs w:val="22"/>
        </w:rPr>
        <w:t>вытачивают из крас</w:t>
        <w:softHyphen/>
        <w:t>ной меди. Конусную часть цанги пропиливают по диаметру лобзиком до цилиндрической ча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орцевые части цанги, теплоотвода и диска должны быть отполированы. Верхнюю втулку дис</w:t>
        <w:softHyphen/>
        <w:t xml:space="preserve">ка </w:t>
      </w:r>
      <w:r>
        <w:rPr>
          <w:i/>
          <w:iCs/>
          <w:szCs w:val="22"/>
        </w:rPr>
        <w:t xml:space="preserve">9, </w:t>
      </w:r>
      <w:r>
        <w:rPr>
          <w:szCs w:val="22"/>
        </w:rPr>
        <w:t xml:space="preserve">гайку </w:t>
      </w:r>
      <w:r>
        <w:rPr>
          <w:i/>
          <w:iCs/>
          <w:szCs w:val="22"/>
        </w:rPr>
        <w:t xml:space="preserve">7, </w:t>
      </w:r>
      <w:r>
        <w:rPr>
          <w:szCs w:val="22"/>
        </w:rPr>
        <w:t xml:space="preserve">плоскую гайку 1 (МЗ) вытачивают из латуни </w:t>
      </w:r>
      <w:r>
        <w:rPr>
          <w:i/>
          <w:iCs/>
          <w:szCs w:val="22"/>
        </w:rPr>
        <w:t xml:space="preserve">Л69, </w:t>
      </w:r>
      <w:r>
        <w:rPr>
          <w:szCs w:val="22"/>
        </w:rPr>
        <w:t xml:space="preserve">а изолятор </w:t>
      </w:r>
      <w:r>
        <w:rPr>
          <w:i/>
          <w:iCs/>
          <w:szCs w:val="22"/>
        </w:rPr>
        <w:t xml:space="preserve">8 </w:t>
      </w:r>
      <w:r>
        <w:rPr>
          <w:szCs w:val="22"/>
        </w:rPr>
        <w:t>— из фтороплас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роткозамыкающий поршень </w:t>
      </w:r>
      <w:r>
        <w:rPr>
          <w:i/>
          <w:iCs/>
          <w:szCs w:val="22"/>
        </w:rPr>
        <w:t xml:space="preserve">4 </w:t>
      </w:r>
      <w:r>
        <w:rPr>
          <w:szCs w:val="22"/>
        </w:rPr>
        <w:t>изготавливают из бериллиевой бронзы толщиной 0,1 мм. Его отбортовка (3 — 4 мм) должна быть без щелей и скользить по стенкам волновода; в центре поршня припаивают винт МЗ длиной 15 м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Из полосок меди размерами 1x6 мм сгибают скобы </w:t>
      </w:r>
      <w:r>
        <w:rPr>
          <w:i/>
          <w:iCs/>
          <w:szCs w:val="22"/>
        </w:rPr>
        <w:t xml:space="preserve">2 и 3 с </w:t>
      </w:r>
      <w:r>
        <w:rPr>
          <w:szCs w:val="22"/>
        </w:rPr>
        <w:t>отверстием диаметром 3,5 мм в цен</w:t>
        <w:softHyphen/>
        <w:t xml:space="preserve">тре, между ними вставляют гайку 1 и пропускают винт поршня </w:t>
      </w:r>
      <w:r>
        <w:rPr>
          <w:i/>
          <w:iCs/>
          <w:szCs w:val="22"/>
        </w:rPr>
        <w:t xml:space="preserve">4. </w:t>
      </w:r>
      <w:r>
        <w:rPr>
          <w:szCs w:val="22"/>
        </w:rPr>
        <w:t>Вращение гайки приводит к переме</w:t>
        <w:softHyphen/>
        <w:t>щению поршня, который должен расположиться на расстоянии 19 — 20 мм от оси ди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Муфту сгибают из того же.листа, что и волновод, ее длина 50 мм. Волновод надевают на оправку и поверх него сгибают муфт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едварительно облуженные детали соединяют пайкой мощным (не менее 90 Вт) паяльником в те</w:t>
        <w:softHyphen/>
        <w:t>плоотвод, диск — во втулку. Их впаивают в волно</w:t>
        <w:softHyphen/>
        <w:t>вод связанными медной проволокой. Затем припаи</w:t>
        <w:softHyphen/>
        <w:t xml:space="preserve">вают гайку </w:t>
      </w:r>
      <w:r>
        <w:rPr>
          <w:i/>
          <w:iCs/>
          <w:szCs w:val="22"/>
        </w:rPr>
        <w:t xml:space="preserve">10, </w:t>
      </w:r>
      <w:r>
        <w:rPr>
          <w:szCs w:val="22"/>
        </w:rPr>
        <w:t>насаживают муфту на 10 мм на пра</w:t>
        <w:softHyphen/>
        <w:t>вую часть волновода и пропаиваю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иод устанавливают в цангу пинцетом и закреп</w:t>
        <w:softHyphen/>
        <w:t xml:space="preserve">ляют его гайкой </w:t>
      </w:r>
      <w:r>
        <w:rPr>
          <w:i/>
          <w:iCs/>
          <w:szCs w:val="22"/>
        </w:rPr>
        <w:t xml:space="preserve">17 </w:t>
      </w:r>
      <w:r>
        <w:rPr>
          <w:szCs w:val="22"/>
        </w:rPr>
        <w:t xml:space="preserve">(М5). После этого опускают на отрицательный вывод диода диск и через шайбу </w:t>
      </w:r>
      <w:r>
        <w:rPr>
          <w:i/>
          <w:iCs/>
          <w:szCs w:val="22"/>
        </w:rPr>
        <w:t xml:space="preserve">8 </w:t>
      </w:r>
      <w:r>
        <w:rPr>
          <w:szCs w:val="22"/>
        </w:rPr>
        <w:t>слегка поджимают гайкой 7. Цангу и диск в месте контакта с диодом смазывают тонким слоем смазки ЦИАТИМ-20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 гайку 11 ввинчивают медный или латунный винт </w:t>
      </w:r>
      <w:r>
        <w:rPr>
          <w:i/>
          <w:iCs/>
          <w:szCs w:val="22"/>
        </w:rPr>
        <w:t xml:space="preserve">10, </w:t>
      </w:r>
      <w:r>
        <w:rPr>
          <w:szCs w:val="22"/>
        </w:rPr>
        <w:t>с левой части волновода вставляют пор</w:t>
        <w:softHyphen/>
        <w:t xml:space="preserve">шень </w:t>
      </w:r>
      <w:r>
        <w:rPr>
          <w:i/>
          <w:iCs/>
          <w:szCs w:val="22"/>
        </w:rPr>
        <w:t xml:space="preserve">4, </w:t>
      </w:r>
      <w:r>
        <w:rPr>
          <w:szCs w:val="22"/>
        </w:rPr>
        <w:t>рихтуют его отбортовку до исчезновения щелей и припаивают к волноводу наружную ско</w:t>
        <w:softHyphen/>
        <w:t xml:space="preserve">бу </w:t>
      </w:r>
      <w:r>
        <w:rPr>
          <w:i/>
          <w:iCs/>
          <w:szCs w:val="22"/>
        </w:rPr>
        <w:t>3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Рупорная антенна </w:t>
      </w:r>
      <w:r>
        <w:rPr>
          <w:szCs w:val="22"/>
        </w:rPr>
        <w:t xml:space="preserve">(рис. 6) состоит из отрезка волновода 1 и пирамидального рупора </w:t>
      </w:r>
      <w:r>
        <w:rPr>
          <w:i/>
          <w:iCs/>
          <w:szCs w:val="22"/>
        </w:rPr>
        <w:t xml:space="preserve">2. </w:t>
      </w:r>
      <w:r>
        <w:rPr>
          <w:szCs w:val="22"/>
        </w:rPr>
        <w:t>Эти эле</w:t>
        <w:softHyphen/>
        <w:t>менты сгибают на оправке, швы пропаивают. Вол-новодная часть должна плотно вставляться в муфт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птимальный пирамидальный рупор имеет ши</w:t>
        <w:softHyphen/>
        <w:t>рину диаграммы направленности 16° на уровне 0,5 при раскрыве рупора 100x120 мм и длине шесть длин волн.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Автоматический телеграфный ключ смонтирован на печатной плате из стеклотекстолита размерами 40X80 мм. В нем применены резисторы МЛТ-0,125, конденсаторы </w:t>
      </w:r>
      <w:r>
        <w:rPr>
          <w:i/>
          <w:iCs/>
          <w:szCs w:val="22"/>
        </w:rPr>
        <w:t xml:space="preserve">1С1, 1С6, 1С8, 1С9 </w:t>
      </w:r>
      <w:r>
        <w:rPr>
          <w:szCs w:val="22"/>
        </w:rPr>
        <w:t xml:space="preserve">— К50-6 </w:t>
      </w:r>
      <w:r>
        <w:rPr>
          <w:i/>
          <w:iCs/>
          <w:szCs w:val="22"/>
        </w:rPr>
        <w:t xml:space="preserve">1С2 — 1С5 — </w:t>
      </w:r>
      <w:r>
        <w:rPr>
          <w:szCs w:val="22"/>
        </w:rPr>
        <w:t>КМ5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  <w:drawing>
          <wp:inline distT="0" distB="0" distL="0" distR="0">
            <wp:extent cx="6113145" cy="5249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5. Детали СВЧ генератор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66465" cy="1455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6. Конструкция рупорной антенны передатчика: 1</w:t>
      </w:r>
      <w:r>
        <w:rPr>
          <w:rFonts w:cs="Arial" w:ascii="Arial" w:hAnsi="Arial"/>
          <w:b/>
          <w:bCs/>
          <w:szCs w:val="14"/>
        </w:rPr>
        <w:t xml:space="preserve"> — волновод; </w:t>
      </w:r>
      <w:r>
        <w:rPr>
          <w:rFonts w:cs="Arial" w:ascii="Arial" w:hAnsi="Arial"/>
          <w:b/>
          <w:bCs/>
          <w:i/>
          <w:iCs/>
          <w:szCs w:val="14"/>
        </w:rPr>
        <w:t xml:space="preserve">2 </w:t>
      </w:r>
      <w:r>
        <w:rPr>
          <w:rFonts w:cs="Arial" w:ascii="Arial" w:hAnsi="Arial"/>
          <w:b/>
          <w:bCs/>
          <w:szCs w:val="14"/>
        </w:rPr>
        <w:t>— пирамидальный рупор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россели </w:t>
      </w:r>
      <w:r>
        <w:rPr>
          <w:i/>
          <w:iCs/>
          <w:szCs w:val="22"/>
        </w:rPr>
        <w:t>1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 — </w:t>
      </w:r>
      <w:r>
        <w:rPr>
          <w:szCs w:val="22"/>
        </w:rPr>
        <w:t>Д-0,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Модулятор смонтирован на такой же печатной плате. Резисторы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, 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3, 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4 </w:t>
      </w:r>
      <w:r>
        <w:rPr>
          <w:szCs w:val="22"/>
        </w:rPr>
        <w:t xml:space="preserve">— МЛТ-0,125,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5 — 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7 </w:t>
      </w:r>
      <w:r>
        <w:rPr>
          <w:szCs w:val="22"/>
        </w:rPr>
        <w:t xml:space="preserve">— МЛТ-0,5,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— СПЗ-1 Б, конденсаторы — К50-6 и КМ5. Микрофон — капсюль ДЭМШ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злы передатчика размещают в корпусе из ли</w:t>
        <w:softHyphen/>
        <w:t xml:space="preserve">стового полистирола размерами 150X100x70 мм. Транзистор </w:t>
      </w:r>
      <w:r>
        <w:rPr>
          <w:i/>
          <w:iCs/>
          <w:szCs w:val="22"/>
        </w:rPr>
        <w:t xml:space="preserve">Т1 </w:t>
      </w:r>
      <w:r>
        <w:rPr>
          <w:szCs w:val="22"/>
        </w:rPr>
        <w:t>устанавливают на медном теплоот-воде площадью 60x30 мм. Платы крепят к вспомо</w:t>
        <w:softHyphen/>
        <w:t>гательной пластине, припаянной к волновод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ключатели, миллиамперметр, разъемы уста</w:t>
        <w:softHyphen/>
        <w:t xml:space="preserve">новлены на задней стенке. Резисторы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 </w:t>
      </w:r>
      <w:r>
        <w:rPr>
          <w:szCs w:val="22"/>
        </w:rPr>
        <w:t xml:space="preserve">и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(СПО) выведены под шлиц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передней части корпуса выступает на 10 — 15 мм муфта волновода для присоединения рупора. В нижней стенке корпуса под центром массы за</w:t>
        <w:softHyphen/>
        <w:t>креплена гайка от фотоаппаратуры для установки передатчика на штатив или на ручку от кинокамеры (рис. 7).</w:t>
      </w:r>
    </w:p>
    <w:p>
      <w:pPr>
        <w:pStyle w:val="Normal"/>
        <w:ind w:firstLine="284"/>
        <w:jc w:val="both"/>
        <w:rPr>
          <w:szCs w:val="18"/>
        </w:rPr>
      </w:pPr>
      <w:r>
        <w:rPr>
          <w:szCs w:val="18"/>
        </w:rPr>
        <w:drawing>
          <wp:inline distT="0" distB="0" distL="0" distR="0">
            <wp:extent cx="3185160" cy="2339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7. Внешний вид передатчи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Принципиальная схема приемника приведена на рис. 8. Сигнал, принятый рупорной антенной </w:t>
      </w:r>
      <w:r>
        <w:rPr>
          <w:i/>
          <w:iCs/>
          <w:szCs w:val="22"/>
        </w:rPr>
        <w:t xml:space="preserve">Ан1, </w:t>
      </w:r>
      <w:r>
        <w:rPr>
          <w:szCs w:val="22"/>
        </w:rPr>
        <w:t xml:space="preserve">фильтруется волноводным резонатором 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1, </w:t>
      </w:r>
      <w:r>
        <w:rPr>
          <w:szCs w:val="22"/>
        </w:rPr>
        <w:t>в кото</w:t>
        <w:softHyphen/>
        <w:t>ром установлен детектор Д1. Сигнал с детектора фильтруется конструктивной емкостью С1 и посту</w:t>
        <w:softHyphen/>
        <w:t xml:space="preserve">пает на усилитель НЧ на микросхемах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. </w:t>
      </w:r>
      <w:r>
        <w:rPr>
          <w:szCs w:val="22"/>
        </w:rPr>
        <w:t>Первый каскад усилителя охвачен отрицательной обратной связью, глубина которой регулируется ре</w:t>
        <w:softHyphen/>
        <w:t xml:space="preserve">зистором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. </w:t>
      </w:r>
      <w:r>
        <w:rPr>
          <w:szCs w:val="22"/>
        </w:rPr>
        <w:t>Второй каскад работает в режиме максимального усиления, его нагрузкой служат те</w:t>
        <w:softHyphen/>
        <w:t>лефоны сопротивлением 100 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520440" cy="163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8. Принципиальная схема приемник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онструкция и детали. Резисторы R1,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 xml:space="preserve">— МЛТ-0,125, </w:t>
      </w:r>
      <w:r>
        <w:rPr>
          <w:szCs w:val="22"/>
          <w:lang w:val="en-US"/>
        </w:rPr>
        <w:t>R</w:t>
      </w:r>
      <w:r>
        <w:rPr>
          <w:szCs w:val="22"/>
        </w:rPr>
        <w:t xml:space="preserve">З — СПО-4; конденсаторы </w:t>
      </w:r>
      <w:r>
        <w:rPr>
          <w:i/>
          <w:iCs/>
          <w:szCs w:val="22"/>
        </w:rPr>
        <w:t xml:space="preserve">С2, С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С5 </w:t>
      </w:r>
      <w:r>
        <w:rPr>
          <w:szCs w:val="22"/>
        </w:rPr>
        <w:t>—</w:t>
      </w:r>
      <w:r>
        <w:rPr>
          <w:i/>
          <w:iCs/>
          <w:szCs w:val="22"/>
        </w:rPr>
        <w:t xml:space="preserve"> С9 — </w:t>
      </w:r>
      <w:r>
        <w:rPr>
          <w:szCs w:val="22"/>
        </w:rPr>
        <w:t xml:space="preserve">К50-6, </w:t>
      </w:r>
      <w:r>
        <w:rPr>
          <w:i/>
          <w:iCs/>
          <w:szCs w:val="22"/>
        </w:rPr>
        <w:t xml:space="preserve">С4 </w:t>
      </w:r>
      <w:r>
        <w:rPr>
          <w:szCs w:val="22"/>
        </w:rPr>
        <w:t>— КМ5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илитель монтируют на печатной плате разме</w:t>
        <w:softHyphen/>
        <w:t>рами 30x60 мм и крепят к пластине, припаянной к волновод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048000" cy="1584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18"/>
        </w:rPr>
        <w:t>Рис. 9. Антенно-волноводный тракт приемник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6"/>
        </w:rPr>
        <w:t xml:space="preserve">1 </w:t>
      </w:r>
      <w:r>
        <w:rPr>
          <w:rFonts w:cs="Arial" w:ascii="Arial" w:hAnsi="Arial"/>
          <w:b/>
          <w:bCs/>
          <w:szCs w:val="16"/>
        </w:rPr>
        <w:t xml:space="preserve">— скоба наружная: </w:t>
      </w:r>
      <w:r>
        <w:rPr>
          <w:rFonts w:cs="Arial" w:ascii="Arial" w:hAnsi="Arial"/>
          <w:b/>
          <w:bCs/>
          <w:i/>
          <w:iCs/>
          <w:szCs w:val="16"/>
        </w:rPr>
        <w:t xml:space="preserve">2 </w:t>
      </w:r>
      <w:r>
        <w:rPr>
          <w:rFonts w:cs="Arial" w:ascii="Arial" w:hAnsi="Arial"/>
          <w:b/>
          <w:bCs/>
          <w:szCs w:val="16"/>
        </w:rPr>
        <w:t xml:space="preserve">— волновод; </w:t>
      </w:r>
      <w:r>
        <w:rPr>
          <w:rFonts w:cs="Arial" w:ascii="Arial" w:hAnsi="Arial"/>
          <w:b/>
          <w:bCs/>
          <w:i/>
          <w:iCs/>
          <w:szCs w:val="16"/>
        </w:rPr>
        <w:t xml:space="preserve">3 </w:t>
      </w:r>
      <w:r>
        <w:rPr>
          <w:rFonts w:cs="Arial" w:ascii="Arial" w:hAnsi="Arial"/>
          <w:b/>
          <w:bCs/>
          <w:szCs w:val="16"/>
        </w:rPr>
        <w:t xml:space="preserve">— поршень (аналогичны деталям на рис. 4 и 5); </w:t>
      </w:r>
      <w:r>
        <w:rPr>
          <w:rFonts w:cs="Arial" w:ascii="Arial" w:hAnsi="Arial"/>
          <w:b/>
          <w:bCs/>
          <w:i/>
          <w:iCs/>
          <w:szCs w:val="16"/>
        </w:rPr>
        <w:t xml:space="preserve">4, 5 </w:t>
      </w:r>
      <w:r>
        <w:rPr>
          <w:rFonts w:cs="Arial" w:ascii="Arial" w:hAnsi="Arial"/>
          <w:b/>
          <w:bCs/>
          <w:szCs w:val="16"/>
        </w:rPr>
        <w:t>— втулка и крышка по разме</w:t>
        <w:softHyphen/>
        <w:t xml:space="preserve">рам диода, латунь; </w:t>
      </w:r>
      <w:r>
        <w:rPr>
          <w:rFonts w:cs="Arial" w:ascii="Arial" w:hAnsi="Arial"/>
          <w:b/>
          <w:bCs/>
          <w:i/>
          <w:iCs/>
          <w:szCs w:val="16"/>
        </w:rPr>
        <w:t xml:space="preserve">6 </w:t>
      </w:r>
      <w:r>
        <w:rPr>
          <w:rFonts w:cs="Arial" w:ascii="Arial" w:hAnsi="Arial"/>
          <w:b/>
          <w:bCs/>
          <w:szCs w:val="16"/>
        </w:rPr>
        <w:t>— диод Д405; 7 — рупор пирамидаль</w:t>
        <w:softHyphen/>
        <w:t xml:space="preserve">ный, латунь; </w:t>
      </w:r>
      <w:r>
        <w:rPr>
          <w:rFonts w:cs="Arial" w:ascii="Arial" w:hAnsi="Arial"/>
          <w:b/>
          <w:bCs/>
          <w:i/>
          <w:iCs/>
          <w:szCs w:val="16"/>
          <w:lang w:val="en-US"/>
        </w:rPr>
        <w:t>S</w:t>
      </w:r>
      <w:r>
        <w:rPr>
          <w:rFonts w:cs="Arial" w:ascii="Arial" w:hAnsi="Arial"/>
          <w:b/>
          <w:bCs/>
          <w:i/>
          <w:iCs/>
          <w:szCs w:val="16"/>
        </w:rPr>
        <w:t xml:space="preserve"> </w:t>
      </w:r>
      <w:r>
        <w:rPr>
          <w:rFonts w:cs="Arial" w:ascii="Arial" w:hAnsi="Arial"/>
          <w:b/>
          <w:bCs/>
          <w:szCs w:val="16"/>
        </w:rPr>
        <w:t>— емкость С1 (конструктивная), стеклотек</w:t>
        <w:softHyphen/>
        <w:t>столит фольгнрованный двусторонним толщиной 1 мм. разме</w:t>
        <w:softHyphen/>
        <w:t xml:space="preserve">рами 30X20 мм, отверстие в центре </w:t>
      </w:r>
      <w:r>
        <w:rPr>
          <w:rFonts w:cs="Arial" w:ascii="Arial" w:hAnsi="Arial"/>
          <w:b/>
          <w:bCs/>
          <w:i/>
          <w:iCs/>
          <w:szCs w:val="16"/>
        </w:rPr>
        <w:t xml:space="preserve">0 </w:t>
      </w:r>
      <w:r>
        <w:rPr>
          <w:rFonts w:cs="Arial" w:ascii="Arial" w:hAnsi="Arial"/>
          <w:b/>
          <w:bCs/>
          <w:szCs w:val="16"/>
        </w:rPr>
        <w:t xml:space="preserve">3.5 мм; </w:t>
      </w:r>
      <w:r>
        <w:rPr>
          <w:rFonts w:cs="Arial" w:ascii="Arial" w:hAnsi="Arial"/>
          <w:b/>
          <w:bCs/>
          <w:i/>
          <w:iCs/>
          <w:szCs w:val="16"/>
        </w:rPr>
        <w:t xml:space="preserve">9 </w:t>
      </w:r>
      <w:r>
        <w:rPr>
          <w:rFonts w:cs="Arial" w:ascii="Arial" w:hAnsi="Arial"/>
          <w:b/>
          <w:bCs/>
          <w:szCs w:val="16"/>
        </w:rPr>
        <w:t>— контакт пружинный, бериллиевая бронз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олновод </w:t>
      </w:r>
      <w:r>
        <w:rPr>
          <w:i/>
          <w:iCs/>
          <w:szCs w:val="22"/>
        </w:rPr>
        <w:t xml:space="preserve">2 </w:t>
      </w:r>
      <w:r>
        <w:rPr>
          <w:szCs w:val="22"/>
        </w:rPr>
        <w:t>(рис. 9) конструктивно соответству</w:t>
        <w:softHyphen/>
        <w:t>ет волноводу передатчика. Его сгибают на оправке (сечение оправки 23x10 мм) из листовой меди тол</w:t>
        <w:softHyphen/>
        <w:t xml:space="preserve">щиной 0,3 мм. Из этого же материала выкраивают пирамидальный рупор с раскрывом 80x100 мм, сгибают его и припаивают к волноводу. Диод </w:t>
      </w:r>
      <w:r>
        <w:rPr>
          <w:i/>
          <w:iCs/>
          <w:szCs w:val="22"/>
        </w:rPr>
        <w:t xml:space="preserve">6 </w:t>
      </w:r>
      <w:r>
        <w:rPr>
          <w:szCs w:val="22"/>
        </w:rPr>
        <w:t xml:space="preserve">вставляют во втулку 5, припаянную к волноводу, и прижимают крышкой </w:t>
      </w:r>
      <w:r>
        <w:rPr>
          <w:i/>
          <w:iCs/>
          <w:szCs w:val="22"/>
        </w:rPr>
        <w:t xml:space="preserve">4. </w:t>
      </w:r>
      <w:r>
        <w:rPr>
          <w:szCs w:val="22"/>
        </w:rPr>
        <w:t>Штыревой вывод диода кон</w:t>
        <w:softHyphen/>
        <w:t>тактирует с пластиной, припаянной к нижнему слою фольги (кусок размерами 10x30 мм из двусторон</w:t>
        <w:softHyphen/>
        <w:t xml:space="preserve">него фольгированного текстолита толщиной 1 мм). Верхний слой фольги припаян к волноводу. Между слоями образуется конденсатор </w:t>
      </w:r>
      <w:r>
        <w:rPr>
          <w:i/>
          <w:iCs/>
          <w:szCs w:val="22"/>
        </w:rPr>
        <w:t>С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61360" cy="236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10. Внешний вид приемника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настройки служит поршень </w:t>
      </w:r>
      <w:r>
        <w:rPr>
          <w:i/>
          <w:iCs/>
          <w:szCs w:val="22"/>
        </w:rPr>
        <w:t xml:space="preserve">3, </w:t>
      </w:r>
      <w:r>
        <w:rPr>
          <w:szCs w:val="22"/>
        </w:rPr>
        <w:t>который кре</w:t>
        <w:softHyphen/>
        <w:t>пят скобой с гайкой 1, аналогично с конструкцией волновода передатчика. Поршень располагается на расстоянии четверти длины волны (9,5 мм) от диод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емник размещен в корпусе из листового по</w:t>
        <w:softHyphen/>
        <w:t>листирола толщиной 3 мм и имеет размеры 105Х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  <w:lang w:val="en-US"/>
        </w:rPr>
        <w:t>X</w:t>
      </w:r>
      <w:r>
        <w:rPr>
          <w:szCs w:val="22"/>
        </w:rPr>
        <w:t xml:space="preserve"> 100X180 мм. В передней стенке сделано окно в соответствии с размерами раскрыва рупора 80x100 мм На заднюю панель выведена ручка пор</w:t>
        <w:softHyphen/>
        <w:t>шня для настройки, выключатель питания, рези</w:t>
        <w:softHyphen/>
        <w:t xml:space="preserve">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3 </w:t>
      </w:r>
      <w:r>
        <w:rPr>
          <w:szCs w:val="22"/>
        </w:rPr>
        <w:t>и гнезда для подключения телефона (рис. 10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ккумулятор 7Д-0.1 размещен на пластине вме</w:t>
        <w:softHyphen/>
        <w:t>сте с платой усилителя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Настройка радиостанции. </w:t>
      </w:r>
      <w:r>
        <w:rPr>
          <w:szCs w:val="22"/>
        </w:rPr>
        <w:t>Телеграфный ключ в случае безошибочной сборки налаживания не тре</w:t>
        <w:softHyphen/>
        <w:t>бует. Проверяют лишь его работу и в случае необ</w:t>
        <w:softHyphen/>
        <w:t>ходимости устанавливают напряжение питания Ес</w:t>
        <w:softHyphen/>
        <w:t xml:space="preserve">ли оно превышает 5 В, подбирают диод </w:t>
      </w:r>
      <w:r>
        <w:rPr>
          <w:i/>
          <w:iCs/>
          <w:szCs w:val="22"/>
        </w:rPr>
        <w:t xml:space="preserve">1Д5 </w:t>
      </w:r>
      <w:r>
        <w:rPr>
          <w:szCs w:val="22"/>
        </w:rPr>
        <w:t>и ста</w:t>
        <w:softHyphen/>
        <w:t xml:space="preserve">билитрон </w:t>
      </w:r>
      <w:r>
        <w:rPr>
          <w:i/>
          <w:iCs/>
          <w:szCs w:val="22"/>
        </w:rPr>
        <w:t>1Д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выводах платы 5 и </w:t>
      </w:r>
      <w:r>
        <w:rPr>
          <w:i/>
          <w:iCs/>
          <w:szCs w:val="22"/>
        </w:rPr>
        <w:t xml:space="preserve">6 </w:t>
      </w:r>
      <w:r>
        <w:rPr>
          <w:szCs w:val="22"/>
        </w:rPr>
        <w:t>относительно общего провода сформированы положительные и отрица</w:t>
        <w:softHyphen/>
        <w:t>тельные импульсы телеграфных сигналов. Их мож</w:t>
        <w:softHyphen/>
        <w:t>но использовать для управления транзистором 77, получая незатухающие колебания (без модуля</w:t>
        <w:softHyphen/>
        <w:t>ции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проверке ключа последовательно подключа</w:t>
        <w:softHyphen/>
        <w:t xml:space="preserve">ют вход осциллографа (либо авометр или головные телефоны) к выводам </w:t>
      </w:r>
      <w:r>
        <w:rPr>
          <w:i/>
          <w:iCs/>
          <w:szCs w:val="22"/>
        </w:rPr>
        <w:t xml:space="preserve">12 </w:t>
      </w:r>
      <w:r>
        <w:rPr>
          <w:szCs w:val="22"/>
        </w:rPr>
        <w:t xml:space="preserve">микросхемы </w:t>
      </w:r>
      <w:r>
        <w:rPr>
          <w:i/>
          <w:iCs/>
          <w:szCs w:val="22"/>
        </w:rPr>
        <w:t xml:space="preserve">1Мс1, 3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1Мс2, 9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1МсЗ и 8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1 Мс4. </w:t>
      </w:r>
      <w:r>
        <w:rPr>
          <w:szCs w:val="22"/>
        </w:rPr>
        <w:t>В первом случае дол</w:t>
        <w:softHyphen/>
        <w:t>жны наблюдаться импульсы с длительностью в два раза меньше точки, во втором — с длительностью, равной точке, в третьем — удвоенной точке, в чет</w:t>
        <w:softHyphen/>
        <w:t>вертом — соответствующей положению манипуля</w:t>
        <w:softHyphen/>
        <w:t xml:space="preserve">тора </w:t>
      </w:r>
      <w:r>
        <w:rPr>
          <w:i/>
          <w:iCs/>
          <w:szCs w:val="22"/>
        </w:rPr>
        <w:t xml:space="preserve">(«точки» </w:t>
      </w:r>
      <w:r>
        <w:rPr>
          <w:szCs w:val="22"/>
        </w:rPr>
        <w:t xml:space="preserve">или </w:t>
      </w:r>
      <w:r>
        <w:rPr>
          <w:i/>
          <w:iCs/>
          <w:szCs w:val="22"/>
        </w:rPr>
        <w:t xml:space="preserve">«тире»). </w:t>
      </w:r>
      <w:r>
        <w:rPr>
          <w:szCs w:val="22"/>
        </w:rPr>
        <w:t xml:space="preserve">На выводе </w:t>
      </w:r>
      <w:r>
        <w:rPr>
          <w:i/>
          <w:iCs/>
          <w:szCs w:val="22"/>
        </w:rPr>
        <w:t xml:space="preserve">6 </w:t>
      </w:r>
      <w:r>
        <w:rPr>
          <w:szCs w:val="22"/>
        </w:rPr>
        <w:t>микросхе</w:t>
        <w:softHyphen/>
        <w:t xml:space="preserve">мы </w:t>
      </w:r>
      <w:r>
        <w:rPr>
          <w:i/>
          <w:iCs/>
          <w:szCs w:val="22"/>
        </w:rPr>
        <w:t xml:space="preserve">1МсЗ </w:t>
      </w:r>
      <w:r>
        <w:rPr>
          <w:szCs w:val="22"/>
        </w:rPr>
        <w:t>должны прослушиваться звуковые сиг</w:t>
        <w:softHyphen/>
        <w:t>нал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Усилитель НЧ модулятора проверяют обычным методом. При этом подключают к выводам </w:t>
      </w:r>
      <w:r>
        <w:rPr>
          <w:i/>
          <w:iCs/>
          <w:szCs w:val="22"/>
        </w:rPr>
        <w:t xml:space="preserve">4 и 5 </w:t>
      </w:r>
      <w:r>
        <w:rPr>
          <w:szCs w:val="22"/>
        </w:rPr>
        <w:t xml:space="preserve">платы телефоны сопротивлением 100 Ом. Усиление устанавливают резистором </w:t>
      </w:r>
      <w:r>
        <w:rPr>
          <w:i/>
          <w:iCs/>
          <w:szCs w:val="22"/>
        </w:rPr>
        <w:t>2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 </w:t>
      </w:r>
      <w:r>
        <w:rPr>
          <w:szCs w:val="22"/>
        </w:rPr>
        <w:t>при окончательной регулировке передатч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настройки генератора на лавинно-пролет-иом диоде нужно сделать индикатор СВЧ поля. Его схема приведена на рис. 11. Дроссели </w:t>
      </w:r>
      <w:r>
        <w:rPr>
          <w:i/>
          <w:iCs/>
          <w:szCs w:val="22"/>
        </w:rPr>
        <w:t xml:space="preserve">Др1, Др2 </w:t>
      </w:r>
      <w:r>
        <w:rPr>
          <w:szCs w:val="22"/>
        </w:rPr>
        <w:t>со</w:t>
        <w:softHyphen/>
        <w:t xml:space="preserve">держат по 3 витка провода ПЭВ-1 0,8, намотанных на оправке диаметром 6 мм. Микроамперметр </w:t>
      </w:r>
      <w:r>
        <w:rPr>
          <w:i/>
          <w:iCs/>
          <w:szCs w:val="22"/>
        </w:rPr>
        <w:t xml:space="preserve">ИП1 </w:t>
      </w:r>
      <w:r>
        <w:rPr>
          <w:szCs w:val="22"/>
        </w:rPr>
        <w:t>— М4200 Конденсатор С1 — КМ5 или КСО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1531620" cy="13106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Cs w:val="24"/>
        </w:rPr>
      </w:pPr>
      <w:r>
        <w:rPr/>
        <w:t>Рис. 11. Принципиальная схема индикатора поля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Индикатор размещают на расстоянии 20 — 30 см от рупора. Короткозамыкающий поршень устанав</w:t>
        <w:softHyphen/>
        <w:t xml:space="preserve">ливают на 19 — 20 мм от оси диода; вывернув винт регулировки связи и полностью введя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2. </w:t>
      </w:r>
      <w:r>
        <w:rPr>
          <w:szCs w:val="22"/>
        </w:rPr>
        <w:t>включают питани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лавно увеличивают ток через диод, контроли</w:t>
        <w:softHyphen/>
        <w:t>руя его прибором. После появления генерации, ко</w:t>
        <w:softHyphen/>
        <w:t>торую можно зафиксировать по спадению тока, пе</w:t>
        <w:softHyphen/>
        <w:t>ремещают поршень, добиваясь максимальных пока</w:t>
        <w:softHyphen/>
        <w:t>заний индикатора. Затем ввинчивают винт связи до получения максимального устойчивого значения из</w:t>
        <w:softHyphen/>
        <w:t>лучаемой СВЧ мощност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помощи измерительной линии или частото</w:t>
        <w:softHyphen/>
        <w:t>мера сантиметрового диапазона волн определяют частоту передатчика. Если она выходит за пределы любительского диапазона, изменяют положение поршня, диаметр диска или высоту диска над цан</w:t>
        <w:softHyphen/>
        <w:t>гой. После коррекции частоты вновь подстраивают связь с антенной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бившись устойчивой работы генератора, регу</w:t>
        <w:softHyphen/>
        <w:t>лируют модулятор, прослушивая сигнал на прием</w:t>
        <w:softHyphen/>
        <w:t>ник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стройка приемника несложна. Принимая сла</w:t>
        <w:softHyphen/>
        <w:t>бый сигнал передатчика (например, отраженный от стены), подстраивают поршнем волновод по макси</w:t>
        <w:softHyphen/>
        <w:t>мальной громкости.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9:47:00Z</dcterms:created>
  <dc:creator>Slawa</dc:creator>
  <dc:description/>
  <dc:language>en-US</dc:language>
  <cp:lastModifiedBy>Slawa</cp:lastModifiedBy>
  <dcterms:modified xsi:type="dcterms:W3CDTF">2003-11-26T09:49:00Z</dcterms:modified>
  <cp:revision>1</cp:revision>
  <dc:subject/>
  <dc:title>А</dc:title>
</cp:coreProperties>
</file>