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Cs w:val="24"/>
        </w:rPr>
      </w:pPr>
      <w:r>
        <w:rPr/>
        <w:t>В. Быданов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rPr/>
      </w:pPr>
      <w:r>
        <w:rPr/>
        <w:t>ТЕСТЕР-АНАЛИЗАТОР ДЛЯ ПРОВЕРКИ ТРАНЗИСТОРО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Особенностью данного тестера (конструкцию раз</w:t>
        <w:softHyphen/>
        <w:t>работали И. Арон, В. Быданов, В. Гриц, Р. Ильина и</w:t>
      </w:r>
      <w:r>
        <w:rPr>
          <w:b/>
          <w:bCs/>
        </w:rPr>
        <w:t xml:space="preserve"> </w:t>
      </w:r>
      <w:r>
        <w:rPr/>
        <w:t>Т. Мартышина) является то, что он не только оп</w:t>
        <w:softHyphen/>
        <w:t>ределяет исправность транзисторов, но и сам нахо</w:t>
        <w:softHyphen/>
        <w:t xml:space="preserve">дит, где у проверяемого транзистора коллектор, база и эмиттер. Кроме того, в нем автоматически учитывается и структура </w:t>
      </w:r>
      <w:r>
        <w:rPr>
          <w:i/>
          <w:iCs/>
        </w:rPr>
        <w:t>(</w:t>
      </w:r>
      <w:r>
        <w:rPr>
          <w:i/>
          <w:iCs/>
          <w:lang w:val="en-US"/>
        </w:rPr>
        <w:t>n</w:t>
      </w:r>
      <w:r>
        <w:rPr>
          <w:i/>
          <w:iCs/>
        </w:rPr>
        <w:t>-р-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или </w:t>
      </w:r>
      <w:r>
        <w:rPr>
          <w:b/>
          <w:bCs/>
          <w:i/>
          <w:iCs/>
        </w:rPr>
        <w:t>р-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-р) </w:t>
      </w:r>
      <w:r>
        <w:rPr/>
        <w:t>исследуемого транзистора. Вся указанная информация не только автоматически учитывается тестером при испытании, но также выводится на индикаторное табло. Это поз</w:t>
        <w:softHyphen/>
        <w:t>воляет использовать тестер не только для проверки исправности транзисторов, но и в качестве «универ</w:t>
        <w:softHyphen/>
        <w:t>сального справочного пособия», причем преимущест</w:t>
        <w:softHyphen/>
        <w:t>вом такого «справочника» перед аналогичными пе</w:t>
        <w:softHyphen/>
        <w:t>чатными изданиями является «неограниченный объем данных», т. е. он способен давать сведения не только по отечественным полупроводниковым прибо</w:t>
        <w:softHyphen/>
        <w:t>рам, но и по зарубежны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987040" cy="1760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1. Внешний вид прибо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Прибор (рис. 1) имеет небольшие габариты. Пи</w:t>
        <w:softHyphen/>
        <w:t>тается он от автономного источника (4 элемента 316).</w:t>
      </w:r>
    </w:p>
    <w:p>
      <w:pPr>
        <w:pStyle w:val="Normal"/>
        <w:ind w:firstLine="284"/>
        <w:jc w:val="both"/>
        <w:rPr>
          <w:szCs w:val="24"/>
        </w:rPr>
      </w:pPr>
      <w:r>
        <w:rPr/>
        <w:t>Тестер осуществляет классификацию транзисто</w:t>
        <w:softHyphen/>
        <w:t xml:space="preserve">ров по коэффициенту усиления </w:t>
      </w:r>
      <w:r>
        <w:rPr>
          <w:lang w:val="en-US"/>
        </w:rPr>
        <w:t>h</w:t>
      </w:r>
      <w:r>
        <w:rPr>
          <w:vertAlign w:val="subscript"/>
        </w:rPr>
        <w:t>21Э</w:t>
      </w:r>
      <w:r>
        <w:rPr/>
        <w:t xml:space="preserve"> по следующим группам: меньше 20, 20...40, 40...80, 80...160, боль</w:t>
        <w:softHyphen/>
        <w:t>ше 160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Функциональная схема тестера приведена на рис. 2. Он состоит из генератора импульсов </w:t>
      </w:r>
      <w:r>
        <w:rPr>
          <w:i/>
          <w:iCs/>
        </w:rPr>
        <w:t xml:space="preserve">УЗ, </w:t>
      </w:r>
      <w:r>
        <w:rPr/>
        <w:t xml:space="preserve">электронного ключа </w:t>
      </w:r>
      <w:r>
        <w:rPr>
          <w:i/>
          <w:iCs/>
        </w:rPr>
        <w:t xml:space="preserve">В2, </w:t>
      </w:r>
      <w:r>
        <w:rPr/>
        <w:t xml:space="preserve">коммутатора, триггеров фиксации брака </w:t>
      </w:r>
      <w:r>
        <w:rPr>
          <w:i/>
          <w:iCs/>
        </w:rPr>
        <w:t xml:space="preserve">Тг4 </w:t>
      </w:r>
      <w:r>
        <w:rPr/>
        <w:t xml:space="preserve">и запуска </w:t>
      </w:r>
      <w:r>
        <w:rPr>
          <w:b/>
          <w:bCs/>
          <w:i/>
          <w:iCs/>
        </w:rPr>
        <w:t xml:space="preserve">Тг1, </w:t>
      </w:r>
      <w:r>
        <w:rPr/>
        <w:t xml:space="preserve">формирователей У1 и </w:t>
      </w:r>
      <w:r>
        <w:rPr>
          <w:i/>
          <w:iCs/>
        </w:rPr>
        <w:t xml:space="preserve">У4, </w:t>
      </w:r>
      <w:r>
        <w:rPr/>
        <w:t>анализатора структуры транзистора, авто</w:t>
        <w:softHyphen/>
        <w:t xml:space="preserve">матического переключателя </w:t>
      </w:r>
      <w:r>
        <w:rPr>
          <w:i/>
          <w:iCs/>
        </w:rPr>
        <w:t xml:space="preserve">ВЗ </w:t>
      </w:r>
      <w:r>
        <w:rPr/>
        <w:t>поддиапазонов изме</w:t>
        <w:softHyphen/>
        <w:t>рения коэффициента усиления Л</w:t>
      </w:r>
      <w:r>
        <w:rPr>
          <w:vertAlign w:val="subscript"/>
        </w:rPr>
        <w:t>2</w:t>
      </w:r>
      <w:r>
        <w:rPr/>
        <w:t xml:space="preserve">1э, сенсора </w:t>
      </w:r>
      <w:r>
        <w:rPr>
          <w:i/>
          <w:iCs/>
        </w:rPr>
        <w:t xml:space="preserve">В1, </w:t>
      </w:r>
      <w:r>
        <w:rPr/>
        <w:t>эле</w:t>
        <w:softHyphen/>
        <w:t xml:space="preserve">ментов автоматической коммутации входных гнезд </w:t>
      </w:r>
      <w:r>
        <w:rPr>
          <w:b/>
          <w:bCs/>
          <w:i/>
          <w:iCs/>
          <w:lang w:val="en-US"/>
        </w:rPr>
        <w:t>XI</w:t>
      </w:r>
      <w:r>
        <w:rPr>
          <w:b/>
          <w:bCs/>
          <w:i/>
          <w:iCs/>
        </w:rPr>
        <w:t xml:space="preserve"> — ХЗ (Э1 — Э9, </w:t>
      </w:r>
      <w:r>
        <w:rPr>
          <w:b/>
          <w:bCs/>
          <w:i/>
          <w:iCs/>
          <w:lang w:val="en-US"/>
        </w:rPr>
        <w:t>R</w:t>
      </w:r>
      <w:r>
        <w:rPr>
          <w:b/>
          <w:bCs/>
          <w:i/>
          <w:iCs/>
        </w:rPr>
        <w:t xml:space="preserve">1 — </w:t>
      </w:r>
      <w:r>
        <w:rPr>
          <w:b/>
          <w:bCs/>
          <w:i/>
          <w:iCs/>
          <w:lang w:val="en-US"/>
        </w:rPr>
        <w:t>R</w:t>
      </w:r>
      <w:r>
        <w:rPr>
          <w:b/>
          <w:bCs/>
          <w:i/>
          <w:iCs/>
        </w:rPr>
        <w:t xml:space="preserve">6, Т1 </w:t>
      </w:r>
      <w:r>
        <w:rPr>
          <w:b/>
          <w:bCs/>
        </w:rPr>
        <w:t xml:space="preserve">— </w:t>
      </w:r>
      <w:r>
        <w:rPr>
          <w:b/>
          <w:bCs/>
          <w:i/>
          <w:iCs/>
        </w:rPr>
        <w:t>ТЗ, Д1 — ДЗ)</w:t>
      </w:r>
      <w:r>
        <w:rPr>
          <w:b/>
          <w:bCs/>
        </w:rPr>
        <w:t xml:space="preserve">, </w:t>
      </w:r>
      <w:r>
        <w:rPr/>
        <w:t xml:space="preserve">индикаторного табло </w:t>
      </w:r>
      <w:r>
        <w:rPr>
          <w:i/>
          <w:iCs/>
        </w:rPr>
        <w:t xml:space="preserve">У5 </w:t>
      </w:r>
      <w:r>
        <w:rPr/>
        <w:t xml:space="preserve">и блока питания </w:t>
      </w:r>
      <w:r>
        <w:rPr>
          <w:i/>
          <w:iCs/>
        </w:rPr>
        <w:t>У2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Коммутатор включает в себя триггеры </w:t>
      </w:r>
      <w:r>
        <w:rPr>
          <w:i/>
          <w:iCs/>
        </w:rPr>
        <w:t xml:space="preserve">Тг2, ТгЗ и </w:t>
      </w:r>
      <w:r>
        <w:rPr/>
        <w:t xml:space="preserve">идентичные счетчики </w:t>
      </w:r>
      <w:r>
        <w:rPr>
          <w:i/>
          <w:iCs/>
        </w:rPr>
        <w:t xml:space="preserve">Сч1 </w:t>
      </w:r>
      <w:r>
        <w:rPr/>
        <w:t xml:space="preserve">— </w:t>
      </w:r>
      <w:r>
        <w:rPr>
          <w:i/>
          <w:iCs/>
        </w:rPr>
        <w:t>СчЗ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Анализатор структуры транзистора содержит элемент задержки </w:t>
      </w:r>
      <w:r>
        <w:rPr>
          <w:i/>
          <w:iCs/>
        </w:rPr>
        <w:t xml:space="preserve">316, </w:t>
      </w:r>
      <w:r>
        <w:rPr/>
        <w:t xml:space="preserve">три </w:t>
      </w:r>
      <w:r>
        <w:rPr>
          <w:lang w:val="en-US"/>
        </w:rPr>
        <w:t>D</w:t>
      </w:r>
      <w:r>
        <w:rPr/>
        <w:t xml:space="preserve">-триггера </w:t>
      </w:r>
      <w:r>
        <w:rPr>
          <w:i/>
          <w:iCs/>
        </w:rPr>
        <w:t xml:space="preserve">(Тг5 </w:t>
      </w:r>
      <w:r>
        <w:rPr/>
        <w:t xml:space="preserve">— </w:t>
      </w:r>
      <w:r>
        <w:rPr>
          <w:i/>
          <w:iCs/>
        </w:rPr>
        <w:t xml:space="preserve">Тг7), </w:t>
      </w:r>
      <w:r>
        <w:rPr/>
        <w:t xml:space="preserve">элементы «2И-НЕ» </w:t>
      </w:r>
      <w:r>
        <w:rPr>
          <w:i/>
          <w:iCs/>
        </w:rPr>
        <w:t xml:space="preserve">(311, Э12, 314, 315) </w:t>
      </w:r>
      <w:r>
        <w:rPr/>
        <w:t xml:space="preserve">и инвертор </w:t>
      </w:r>
      <w:r>
        <w:rPr>
          <w:i/>
          <w:iCs/>
        </w:rPr>
        <w:t>313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ри касании сенсора формирователь </w:t>
      </w:r>
      <w:r>
        <w:rPr>
          <w:i/>
          <w:iCs/>
        </w:rPr>
        <w:t xml:space="preserve">У1 </w:t>
      </w:r>
      <w:r>
        <w:rPr/>
        <w:t>выраба</w:t>
        <w:softHyphen/>
        <w:t>тывает импульс, фронт которого устанавливает ком</w:t>
        <w:softHyphen/>
        <w:t xml:space="preserve">мутатор и триггер фиксации брака </w:t>
      </w:r>
      <w:r>
        <w:rPr>
          <w:i/>
          <w:iCs/>
        </w:rPr>
        <w:t xml:space="preserve">Тг4 </w:t>
      </w:r>
      <w:r>
        <w:rPr/>
        <w:t xml:space="preserve">в нулевое, исходное, состояние, а спад — триггер запуска </w:t>
      </w:r>
      <w:r>
        <w:rPr>
          <w:i/>
          <w:iCs/>
        </w:rPr>
        <w:t xml:space="preserve">Тг1 </w:t>
      </w:r>
      <w:r>
        <w:rPr/>
        <w:t xml:space="preserve">в состояние, при котором открывается ключ </w:t>
      </w:r>
      <w:r>
        <w:rPr>
          <w:i/>
          <w:iCs/>
        </w:rPr>
        <w:t xml:space="preserve">В2. </w:t>
      </w:r>
      <w:r>
        <w:rPr/>
        <w:t>Им</w:t>
        <w:softHyphen/>
        <w:t xml:space="preserve">пульсы с генератора </w:t>
      </w:r>
      <w:r>
        <w:rPr>
          <w:i/>
          <w:iCs/>
        </w:rPr>
        <w:t xml:space="preserve">УЗ </w:t>
      </w:r>
      <w:r>
        <w:rPr/>
        <w:t>через открытый ключ посту</w:t>
        <w:softHyphen/>
        <w:t xml:space="preserve">пают на входы коммутатора и элемента задержки </w:t>
      </w:r>
      <w:r>
        <w:rPr>
          <w:i/>
          <w:iCs/>
        </w:rPr>
        <w:t xml:space="preserve">316 </w:t>
      </w:r>
      <w:r>
        <w:rPr/>
        <w:t>анализатора структуры транзисторов.</w:t>
      </w:r>
    </w:p>
    <w:p>
      <w:pPr>
        <w:pStyle w:val="Normal"/>
        <w:ind w:firstLine="284"/>
        <w:jc w:val="both"/>
        <w:rPr>
          <w:szCs w:val="24"/>
        </w:rPr>
      </w:pPr>
      <w:r>
        <w:rPr/>
        <w:t>Каждый из счетчиков коммутатора может нахо</w:t>
        <w:softHyphen/>
        <w:t>диться в трех состояниях, каждое из которых соот</w:t>
        <w:softHyphen/>
        <w:t>ветствует одному из трех возможных типов электро</w:t>
        <w:softHyphen/>
        <w:t xml:space="preserve">да транзистора, подключенного к данному входному гнезду. В зависимости от состояния счетчиков на гнезде через инверторы </w:t>
      </w:r>
      <w:r>
        <w:rPr>
          <w:i/>
          <w:iCs/>
        </w:rPr>
        <w:t xml:space="preserve">Э2, 35, 38 </w:t>
      </w:r>
      <w:r>
        <w:rPr/>
        <w:t xml:space="preserve">и диоды </w:t>
      </w:r>
      <w:r>
        <w:rPr>
          <w:i/>
          <w:iCs/>
        </w:rPr>
        <w:t xml:space="preserve">Д1, Д2, ДЗ </w:t>
      </w:r>
      <w:r>
        <w:rPr/>
        <w:t>может поступать нулевой потенциал, через эле</w:t>
        <w:softHyphen/>
        <w:t xml:space="preserve">менты </w:t>
      </w:r>
      <w:r>
        <w:rPr>
          <w:i/>
          <w:iCs/>
        </w:rPr>
        <w:t xml:space="preserve">ЭЗ, 36, 39, </w:t>
      </w:r>
      <w:r>
        <w:rPr/>
        <w:t xml:space="preserve">ключи на транзисторах </w:t>
      </w:r>
      <w:r>
        <w:rPr>
          <w:i/>
          <w:iCs/>
        </w:rPr>
        <w:t xml:space="preserve">Т1 </w:t>
      </w:r>
      <w:r>
        <w:rPr>
          <w:b/>
          <w:bCs/>
          <w:i/>
          <w:iCs/>
        </w:rPr>
        <w:t>—</w:t>
      </w:r>
      <w:r>
        <w:rPr/>
        <w:t xml:space="preserve"> </w:t>
      </w:r>
      <w:r>
        <w:rPr>
          <w:i/>
          <w:iCs/>
        </w:rPr>
        <w:t xml:space="preserve">ТЗ </w:t>
      </w:r>
      <w:r>
        <w:rPr/>
        <w:t xml:space="preserve">и нагрузочным резистор </w:t>
      </w:r>
      <w:r>
        <w:rPr>
          <w:i/>
          <w:iCs/>
          <w:lang w:val="en-US"/>
        </w:rPr>
        <w:t>R</w:t>
      </w:r>
      <w:r>
        <w:rPr>
          <w:i/>
          <w:iCs/>
        </w:rPr>
        <w:t>7</w:t>
      </w:r>
      <w:r>
        <w:rPr/>
        <w:t xml:space="preserve"> — потенциал « + », через элементы </w:t>
      </w:r>
      <w:r>
        <w:rPr>
          <w:i/>
          <w:iCs/>
        </w:rPr>
        <w:t xml:space="preserve">31, 34 36 </w:t>
      </w:r>
      <w:r>
        <w:rPr/>
        <w:t xml:space="preserve">и резисторы </w:t>
      </w:r>
      <w:r>
        <w:rPr>
          <w:i/>
          <w:iCs/>
          <w:lang w:val="en-US"/>
        </w:rPr>
        <w:t>R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5 </w:t>
      </w:r>
      <w:r>
        <w:rPr/>
        <w:t>— пере</w:t>
        <w:softHyphen/>
        <w:t>менный потенциал для управления базовым электро</w:t>
        <w:softHyphen/>
        <w:t>дом испытываемого транзистора. С помощью рези</w:t>
        <w:softHyphen/>
        <w:t xml:space="preserve">сторов </w:t>
      </w:r>
      <w:r>
        <w:rPr>
          <w:i/>
          <w:iCs/>
          <w:lang w:val="en-US"/>
        </w:rPr>
        <w:t>R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5 </w:t>
      </w:r>
      <w:r>
        <w:rPr/>
        <w:t>задается минимальная величина коэффициента усиления испытываемого транзистора, которая обнаруживается тестером. Сигнал с инвер</w:t>
        <w:softHyphen/>
        <w:t xml:space="preserve">торов </w:t>
      </w:r>
      <w:r>
        <w:rPr>
          <w:i/>
          <w:iCs/>
        </w:rPr>
        <w:t xml:space="preserve">31, 34, 36 </w:t>
      </w:r>
      <w:r>
        <w:rPr/>
        <w:t xml:space="preserve">через резисторы </w:t>
      </w:r>
      <w:r>
        <w:rPr>
          <w:i/>
          <w:iCs/>
          <w:lang w:val="en-US"/>
        </w:rPr>
        <w:t>R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5 </w:t>
      </w:r>
      <w:r>
        <w:rPr/>
        <w:t>оказы</w:t>
        <w:softHyphen/>
        <w:t>вает влияние на потенциал на входном гнезде толь</w:t>
        <w:softHyphen/>
        <w:t>ко в том случае, если соответствующий диод и тран</w:t>
        <w:softHyphen/>
        <w:t>зисторный ключ закрыты; в противном случае потенциал на гнезде определяется состоянием эле</w:t>
        <w:softHyphen/>
      </w:r>
      <w:r>
        <w:rPr>
          <w:szCs w:val="24"/>
        </w:rPr>
        <w:t xml:space="preserve">ментов </w:t>
      </w:r>
      <w:r>
        <w:rPr>
          <w:i/>
          <w:iCs/>
          <w:szCs w:val="24"/>
        </w:rPr>
        <w:t>32, 33, 35, 36, 38, 39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Исходное состояние счетчиков </w:t>
      </w:r>
      <w:r>
        <w:rPr>
          <w:i/>
          <w:iCs/>
        </w:rPr>
        <w:t xml:space="preserve">Сч1 </w:t>
      </w:r>
      <w:r>
        <w:rPr/>
        <w:t xml:space="preserve">— </w:t>
      </w:r>
      <w:r>
        <w:rPr>
          <w:i/>
          <w:iCs/>
        </w:rPr>
        <w:t xml:space="preserve">СчЗ </w:t>
      </w:r>
      <w:r>
        <w:rPr/>
        <w:t>— раз</w:t>
        <w:softHyphen/>
        <w:t xml:space="preserve">личное. Счетчик </w:t>
      </w:r>
      <w:r>
        <w:rPr>
          <w:i/>
          <w:iCs/>
        </w:rPr>
        <w:t xml:space="preserve">СчЗ </w:t>
      </w:r>
      <w:r>
        <w:rPr/>
        <w:t xml:space="preserve">сигналом с формирователя </w:t>
      </w:r>
      <w:r>
        <w:rPr>
          <w:i/>
          <w:iCs/>
        </w:rPr>
        <w:t xml:space="preserve">У1 </w:t>
      </w:r>
      <w:r>
        <w:rPr/>
        <w:t xml:space="preserve">устанавливается в состояние «нуль», </w:t>
      </w:r>
      <w:r>
        <w:rPr>
          <w:i/>
          <w:iCs/>
        </w:rPr>
        <w:t xml:space="preserve">Сч2 </w:t>
      </w:r>
      <w:r>
        <w:rPr/>
        <w:t>— в «еди</w:t>
        <w:softHyphen/>
        <w:t xml:space="preserve">ницу», а </w:t>
      </w:r>
      <w:r>
        <w:rPr>
          <w:i/>
          <w:iCs/>
        </w:rPr>
        <w:t xml:space="preserve">Сч1 </w:t>
      </w:r>
      <w:r>
        <w:rPr/>
        <w:t xml:space="preserve">— в состояние «два». В результате, в процессе поступления импульсов с генератора </w:t>
      </w:r>
      <w:r>
        <w:rPr>
          <w:i/>
          <w:iCs/>
        </w:rPr>
        <w:t xml:space="preserve">УЗ, </w:t>
      </w:r>
      <w:r>
        <w:rPr/>
        <w:t>на выходе коммутатора будет формироваться сле</w:t>
        <w:softHyphen/>
        <w:t>дующая последовательность состояний: 210, 021, 102, 120, 201, 012, т. е. состояния коммутатора будут со</w:t>
        <w:softHyphen/>
        <w:t>ответствовать всем возможным вариантам подклю</w:t>
        <w:softHyphen/>
        <w:t xml:space="preserve">чения электродов транзистора к испытательным зажимам. Переход коммутатора из состояния 102 в состояние 120 осуществляется с помощью триггера </w:t>
      </w:r>
      <w:r>
        <w:rPr>
          <w:i/>
          <w:iCs/>
        </w:rPr>
        <w:t xml:space="preserve">ТгЗ </w:t>
      </w:r>
      <w:r>
        <w:rPr/>
        <w:t>и формирователя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116320" cy="4759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75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284"/>
        <w:rPr>
          <w:szCs w:val="22"/>
        </w:rPr>
      </w:pPr>
      <w:r>
        <w:rPr>
          <w:szCs w:val="22"/>
        </w:rPr>
        <w:t>Рис. 2. Функциональная схема тестер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При каждой комбинации на предполагаемом базовом электроде испытываемого транзистора про</w:t>
        <w:softHyphen/>
        <w:t>изводится изменение потенциала с помощью триг</w:t>
        <w:softHyphen/>
        <w:t xml:space="preserve">гера </w:t>
      </w:r>
      <w:r>
        <w:rPr>
          <w:i/>
          <w:iCs/>
        </w:rPr>
        <w:t xml:space="preserve">Тг2 </w:t>
      </w:r>
      <w:r>
        <w:rPr/>
        <w:t xml:space="preserve">через вентили </w:t>
      </w:r>
      <w:r>
        <w:rPr>
          <w:i/>
          <w:iCs/>
        </w:rPr>
        <w:t xml:space="preserve">31, 34, 37. </w:t>
      </w:r>
      <w:r>
        <w:rPr/>
        <w:t>Результат этого изменения определяется анализатором структуры транзистора. Происходит это так. Если состояние коммутатора не соответствует подключенным элект</w:t>
        <w:softHyphen/>
        <w:t>родам испытываемого транзистора, то изменение со</w:t>
        <w:softHyphen/>
        <w:t xml:space="preserve">стояния триггера </w:t>
      </w:r>
      <w:r>
        <w:rPr>
          <w:i/>
          <w:iCs/>
        </w:rPr>
        <w:t xml:space="preserve">Тг2 </w:t>
      </w:r>
      <w:r>
        <w:rPr/>
        <w:t>не приводит к изменению сиг</w:t>
        <w:softHyphen/>
        <w:t xml:space="preserve">нала на нагрузочном резисторе 7?7, который через эмиттерный повторитель (транзистор </w:t>
      </w:r>
      <w:r>
        <w:rPr>
          <w:i/>
          <w:iCs/>
        </w:rPr>
        <w:t xml:space="preserve">Т4) </w:t>
      </w:r>
      <w:r>
        <w:rPr/>
        <w:t>поступает на вход анализатора структуры. Анализатор сравни</w:t>
        <w:softHyphen/>
        <w:t>вает предыдущий сигнал с вновь поступившим. Ес</w:t>
        <w:softHyphen/>
        <w:t>ли они одинаковы, то на выходе анализатора струк</w:t>
        <w:softHyphen/>
        <w:t>туры логический «0» и коммутатор переключается в следующее состояние. Если же состояние коммута</w:t>
        <w:softHyphen/>
        <w:t>тора соответствует подключенным электродам и ис</w:t>
        <w:softHyphen/>
        <w:t xml:space="preserve">пытываемый транзистор исправлен, то изменение состояния триггера </w:t>
      </w:r>
      <w:r>
        <w:rPr>
          <w:i/>
          <w:iCs/>
        </w:rPr>
        <w:t xml:space="preserve">Тг2 </w:t>
      </w:r>
      <w:r>
        <w:rPr/>
        <w:t xml:space="preserve">вызовет изменение сигнала на входе анализатора и появление на его выходе логической «1». Она через элемент «ИЛИ» </w:t>
      </w:r>
      <w:r>
        <w:rPr>
          <w:i/>
          <w:iCs/>
        </w:rPr>
        <w:t xml:space="preserve">310 </w:t>
      </w:r>
      <w:r>
        <w:rPr/>
        <w:t>по</w:t>
        <w:softHyphen/>
        <w:t xml:space="preserve">ступает на триггер </w:t>
      </w:r>
      <w:r>
        <w:rPr>
          <w:i/>
          <w:iCs/>
        </w:rPr>
        <w:t xml:space="preserve">Тг1 </w:t>
      </w:r>
      <w:r>
        <w:rPr/>
        <w:t>и, следовательно, переклю</w:t>
        <w:softHyphen/>
        <w:t xml:space="preserve">чает его, что приводит к закрыванию электронного ключа </w:t>
      </w:r>
      <w:r>
        <w:rPr>
          <w:i/>
          <w:iCs/>
        </w:rPr>
        <w:t xml:space="preserve">В2, </w:t>
      </w:r>
      <w:r>
        <w:rPr/>
        <w:t>а, следовательно, импульсы на вход ком</w:t>
        <w:softHyphen/>
        <w:t>мутатора не поступают.</w:t>
      </w:r>
    </w:p>
    <w:p>
      <w:pPr>
        <w:pStyle w:val="Normal"/>
        <w:ind w:firstLine="284"/>
        <w:jc w:val="both"/>
        <w:rPr>
          <w:szCs w:val="24"/>
        </w:rPr>
      </w:pPr>
      <w:r>
        <w:rPr/>
        <w:t>Определение структуры испытываемого транзи</w:t>
        <w:softHyphen/>
        <w:t xml:space="preserve">стора осуществляется на основе того, что </w:t>
      </w:r>
      <w:r>
        <w:rPr>
          <w:lang w:val="en-US"/>
        </w:rPr>
        <w:t>n</w:t>
      </w:r>
      <w:r>
        <w:rPr>
          <w:i/>
          <w:iCs/>
        </w:rPr>
        <w:t>-р-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тран</w:t>
        <w:softHyphen/>
        <w:t>зистор в процессе проверки оказывается включен</w:t>
        <w:softHyphen/>
        <w:t xml:space="preserve">ным по схеме с общим эмиттером, а </w:t>
      </w:r>
      <w:r>
        <w:rPr>
          <w:i/>
          <w:iCs/>
        </w:rPr>
        <w:t>р-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-р </w:t>
      </w:r>
      <w:r>
        <w:rPr/>
        <w:t>транзи</w:t>
        <w:softHyphen/>
        <w:t>стор — по схеме с общим коллектором. Транзистор, включенный по схеме с общим эмиттером, перевора</w:t>
        <w:softHyphen/>
        <w:t>чивает фазу входного сигнала на противоположную, а транзистор, включенный по схеме с общим коллек</w:t>
        <w:softHyphen/>
        <w:t>тором, оставляет фазу входного сигнала без изменения. Это-то и учитывается анализатором, на выходе которого формируются два различных сиг</w:t>
        <w:softHyphen/>
        <w:t>нала. Последние поступают на индикаторное табло, на котором высвечиваются тип структуры проверяе</w:t>
        <w:softHyphen/>
        <w:t>мого транзистора и название электрода, подключен</w:t>
        <w:softHyphen/>
        <w:t>ного к каждому из входных гнезд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Анализатор структуры работает следующим образом. Каждый из импульсов с генератора </w:t>
      </w:r>
      <w:r>
        <w:rPr>
          <w:i/>
          <w:iCs/>
        </w:rPr>
        <w:t xml:space="preserve">УЗ </w:t>
      </w:r>
      <w:r>
        <w:rPr/>
        <w:t>че</w:t>
        <w:softHyphen/>
        <w:t xml:space="preserve">рез электронный ключ </w:t>
      </w:r>
      <w:r>
        <w:rPr>
          <w:i/>
          <w:iCs/>
        </w:rPr>
        <w:t xml:space="preserve">В2 </w:t>
      </w:r>
      <w:r>
        <w:rPr/>
        <w:t>поступает на вход элемен</w:t>
        <w:softHyphen/>
        <w:t xml:space="preserve">та задержки </w:t>
      </w:r>
      <w:r>
        <w:rPr>
          <w:i/>
          <w:iCs/>
        </w:rPr>
        <w:t xml:space="preserve">316. </w:t>
      </w:r>
      <w:r>
        <w:rPr/>
        <w:t>Последний предназначен для устранения сбоев устройства в момент переходных процессов. Импульс с выхода элемента задержки че</w:t>
        <w:softHyphen/>
        <w:t xml:space="preserve">рез один из элементов «2И-НЕ» </w:t>
      </w:r>
      <w:r>
        <w:rPr>
          <w:i/>
          <w:iCs/>
        </w:rPr>
        <w:t xml:space="preserve">311 </w:t>
      </w:r>
      <w:r>
        <w:rPr/>
        <w:t xml:space="preserve">или </w:t>
      </w:r>
      <w:r>
        <w:rPr>
          <w:i/>
          <w:iCs/>
        </w:rPr>
        <w:t xml:space="preserve">312 </w:t>
      </w:r>
      <w:r>
        <w:rPr/>
        <w:t>посту</w:t>
        <w:softHyphen/>
        <w:t xml:space="preserve">пает на тактовые входы триггеров </w:t>
      </w:r>
      <w:r>
        <w:rPr>
          <w:i/>
          <w:iCs/>
        </w:rPr>
        <w:t xml:space="preserve">Тг5, Тгб, Тг7 </w:t>
      </w:r>
      <w:r>
        <w:rPr/>
        <w:t>в зависимости от того, в каком из двух состояний на</w:t>
        <w:softHyphen/>
        <w:t xml:space="preserve">ходится триггер </w:t>
      </w:r>
      <w:r>
        <w:rPr>
          <w:i/>
          <w:iCs/>
        </w:rPr>
        <w:t xml:space="preserve">Тг2. </w:t>
      </w:r>
      <w:r>
        <w:rPr/>
        <w:t>Сигнал с испытываемого тран</w:t>
        <w:softHyphen/>
        <w:t xml:space="preserve">зистора через инвертор </w:t>
      </w:r>
      <w:r>
        <w:rPr>
          <w:i/>
          <w:iCs/>
        </w:rPr>
        <w:t xml:space="preserve">313 </w:t>
      </w:r>
      <w:r>
        <w:rPr/>
        <w:t xml:space="preserve">поступает на вход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 xml:space="preserve">триггера </w:t>
      </w:r>
      <w:r>
        <w:rPr>
          <w:i/>
          <w:iCs/>
        </w:rPr>
        <w:t xml:space="preserve">Тг7, </w:t>
      </w:r>
      <w:r>
        <w:rPr/>
        <w:t xml:space="preserve">а также через элементы </w:t>
      </w:r>
      <w:r>
        <w:rPr>
          <w:i/>
          <w:iCs/>
        </w:rPr>
        <w:t xml:space="preserve">314, 315, </w:t>
      </w:r>
      <w:r>
        <w:rPr/>
        <w:t>вто</w:t>
        <w:softHyphen/>
        <w:t xml:space="preserve">рые входы которых подключены к выходам триггера </w:t>
      </w:r>
      <w:r>
        <w:rPr>
          <w:i/>
          <w:iCs/>
        </w:rPr>
        <w:t xml:space="preserve">Тг7, </w:t>
      </w:r>
      <w:r>
        <w:rPr/>
        <w:t xml:space="preserve">на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- </w:t>
      </w:r>
      <w:r>
        <w:rPr/>
        <w:t xml:space="preserve">входы триггеров </w:t>
      </w:r>
      <w:r>
        <w:rPr>
          <w:i/>
          <w:iCs/>
        </w:rPr>
        <w:t xml:space="preserve">Тг5 </w:t>
      </w:r>
      <w:r>
        <w:rPr/>
        <w:t xml:space="preserve">и </w:t>
      </w:r>
      <w:r>
        <w:rPr>
          <w:i/>
          <w:iCs/>
        </w:rPr>
        <w:t xml:space="preserve">Тгб. </w:t>
      </w:r>
      <w:r>
        <w:rPr/>
        <w:t>Когда триг</w:t>
        <w:softHyphen/>
        <w:t xml:space="preserve">гер </w:t>
      </w:r>
      <w:r>
        <w:rPr>
          <w:i/>
          <w:iCs/>
        </w:rPr>
        <w:t xml:space="preserve">Тг2 </w:t>
      </w:r>
      <w:r>
        <w:rPr/>
        <w:t xml:space="preserve">находится в нулевом состоянии, импульс с выхода элемента задержки проходит на тактовый вход триггера </w:t>
      </w:r>
      <w:r>
        <w:rPr>
          <w:i/>
          <w:iCs/>
        </w:rPr>
        <w:t xml:space="preserve">Тг7 </w:t>
      </w:r>
      <w:r>
        <w:rPr/>
        <w:t>и тем самым осуществляет крат</w:t>
        <w:softHyphen/>
        <w:t>ковременное запоминание входного сигнала. При появлении тактового импульса в момент, когда триг</w:t>
        <w:softHyphen/>
        <w:t xml:space="preserve">гер </w:t>
      </w:r>
      <w:r>
        <w:rPr>
          <w:i/>
          <w:iCs/>
        </w:rPr>
        <w:t xml:space="preserve">Тг2 </w:t>
      </w:r>
      <w:r>
        <w:rPr/>
        <w:t>находится в единичном состоянии, этот им</w:t>
        <w:softHyphen/>
        <w:t xml:space="preserve">пульс поступает на тактовые входы триггеров </w:t>
      </w:r>
      <w:r>
        <w:rPr>
          <w:i/>
          <w:iCs/>
        </w:rPr>
        <w:t xml:space="preserve">Тг5, Тг6 </w:t>
      </w:r>
      <w:r>
        <w:rPr/>
        <w:t>и тем самым устанавливает последние в опреде</w:t>
        <w:softHyphen/>
        <w:t>ленное состояние в зависимости от текущего и пре</w:t>
        <w:softHyphen/>
        <w:t xml:space="preserve">дыдущего (зафиксированного с помощью триггера </w:t>
      </w:r>
      <w:r>
        <w:rPr>
          <w:i/>
          <w:iCs/>
        </w:rPr>
        <w:t xml:space="preserve">Тг7) </w:t>
      </w:r>
      <w:r>
        <w:rPr/>
        <w:t>сигналов на входе анализатора.</w:t>
      </w:r>
    </w:p>
    <w:p>
      <w:pPr>
        <w:pStyle w:val="Normal"/>
        <w:ind w:firstLine="284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drawing>
          <wp:inline distT="0" distB="0" distL="0" distR="0">
            <wp:extent cx="5800725" cy="8514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284"/>
        <w:rPr>
          <w:rFonts w:cs="Times New Roman"/>
          <w:szCs w:val="16"/>
        </w:rPr>
      </w:pPr>
      <w:r>
        <w:rPr>
          <w:rFonts w:cs="Times New Roman"/>
          <w:szCs w:val="16"/>
        </w:rPr>
        <w:t>Рис. 3. Принципиальная схема тестера-анализатора</w:t>
      </w:r>
    </w:p>
    <w:p>
      <w:pPr>
        <w:pStyle w:val="Normal"/>
        <w:ind w:firstLine="284"/>
        <w:jc w:val="both"/>
        <w:rPr>
          <w:rFonts w:cs="Times New Roman"/>
          <w:szCs w:val="16"/>
        </w:rPr>
      </w:pPr>
      <w:r>
        <w:rPr>
          <w:rFonts w:cs="Times New Roman"/>
          <w:szCs w:val="16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Процесс определения электродов и измерения коэффициента осущестляется за несколько циклов, начиная с предполагаемого максимального значения </w:t>
      </w:r>
      <w:r>
        <w:rPr>
          <w:lang w:val="en-US"/>
        </w:rPr>
        <w:t>h</w:t>
      </w:r>
      <w:r>
        <w:rPr>
          <w:vertAlign w:val="subscript"/>
        </w:rPr>
        <w:t>21Э</w:t>
      </w:r>
      <w:r>
        <w:rPr/>
        <w:t xml:space="preserve"> проверяемого транзистора до его допустимого минимального значения, ниже которого фиксируется брак. При этом в начале каждого цикла с помощью автоматического переключателя измерения коэффи</w:t>
        <w:softHyphen/>
        <w:t>циента усиления по току устанавливаются различ</w:t>
        <w:softHyphen/>
        <w:t xml:space="preserve">ные номиналы резисторов </w:t>
      </w:r>
      <w:r>
        <w:rPr>
          <w:i/>
          <w:iCs/>
          <w:lang w:val="en-US"/>
        </w:rPr>
        <w:t>R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5. </w:t>
      </w:r>
      <w:r>
        <w:rPr/>
        <w:t>Одновременно на индикаторное табло с автоматического переклю</w:t>
        <w:softHyphen/>
        <w:t xml:space="preserve">чателя </w:t>
      </w:r>
      <w:r>
        <w:rPr>
          <w:i/>
          <w:iCs/>
        </w:rPr>
        <w:t xml:space="preserve">ВЗ </w:t>
      </w:r>
      <w:r>
        <w:rPr/>
        <w:t>поступает сигнал, разрешающий индика</w:t>
        <w:softHyphen/>
        <w:t>цию соответствующего предела измерения.</w:t>
      </w:r>
    </w:p>
    <w:p>
      <w:pPr>
        <w:pStyle w:val="Normal"/>
        <w:ind w:firstLine="284"/>
        <w:jc w:val="both"/>
        <w:rPr>
          <w:szCs w:val="24"/>
        </w:rPr>
      </w:pPr>
      <w:r>
        <w:rPr/>
        <w:t>В случае если испытываемый транзистор явля</w:t>
        <w:softHyphen/>
        <w:t xml:space="preserve">ется неисправным, коммутатор, пройдя все шесть состояний по каждой из градаций </w:t>
      </w:r>
      <w:r>
        <w:rPr>
          <w:lang w:val="en-US"/>
        </w:rPr>
        <w:t>h</w:t>
      </w:r>
      <w:r>
        <w:rPr>
          <w:vertAlign w:val="subscript"/>
        </w:rPr>
        <w:t>21Э</w:t>
      </w:r>
      <w:r>
        <w:rPr/>
        <w:t>,</w:t>
      </w:r>
      <w:r>
        <w:rPr>
          <w:i/>
          <w:iCs/>
        </w:rPr>
        <w:t xml:space="preserve"> </w:t>
      </w:r>
      <w:r>
        <w:rPr/>
        <w:t>выдает сиг</w:t>
        <w:softHyphen/>
        <w:t xml:space="preserve">нал на вход триггера фиксации брака. Последний срабатывает и прекращает поступление импульсов на вход коммутатора, переключив триггер запуска </w:t>
      </w:r>
      <w:r>
        <w:rPr>
          <w:i/>
          <w:iCs/>
        </w:rPr>
        <w:t xml:space="preserve">Тг1 </w:t>
      </w:r>
      <w:r>
        <w:rPr/>
        <w:t xml:space="preserve">в исходное состояние (через элемент </w:t>
      </w:r>
      <w:r>
        <w:rPr>
          <w:i/>
          <w:iCs/>
        </w:rPr>
        <w:t xml:space="preserve">310). </w:t>
      </w:r>
      <w:r>
        <w:rPr/>
        <w:t>Кро</w:t>
        <w:softHyphen/>
        <w:t xml:space="preserve">ме того, сигнал с триггера </w:t>
      </w:r>
      <w:r>
        <w:rPr>
          <w:i/>
          <w:iCs/>
        </w:rPr>
        <w:t xml:space="preserve">Тг4 </w:t>
      </w:r>
      <w:r>
        <w:rPr/>
        <w:t>фиксации брака по</w:t>
        <w:softHyphen/>
        <w:t>ступает на индикаторное табло и на нем высвечива</w:t>
        <w:softHyphen/>
        <w:t xml:space="preserve">ется надпись </w:t>
      </w:r>
      <w:r>
        <w:rPr>
          <w:i/>
          <w:iCs/>
        </w:rPr>
        <w:t>«Брак»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79654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4. Принципиальная схема сенсорного устройств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На рис. 3 приведена принципиальная схема тесте</w:t>
        <w:softHyphen/>
        <w:t>ра-анализатора (без блока определения коэффи</w:t>
        <w:softHyphen/>
        <w:t>циента усиления)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Генератор импульсов выполнен на микросхеме </w:t>
      </w:r>
      <w:r>
        <w:rPr>
          <w:b/>
          <w:bCs/>
          <w:i/>
          <w:iCs/>
        </w:rPr>
        <w:t xml:space="preserve">МсЗ. </w:t>
      </w:r>
      <w:r>
        <w:rPr/>
        <w:t xml:space="preserve">Он представляет собой два последовательно включенных инвертора, соединенных в кольцо через дифференцирующую цепочку </w:t>
      </w:r>
      <w:r>
        <w:rPr>
          <w:i/>
          <w:iCs/>
          <w:lang w:val="en-US"/>
        </w:rPr>
        <w:t>C</w:t>
      </w:r>
      <w:r>
        <w:rPr>
          <w:i/>
          <w:iCs/>
        </w:rPr>
        <w:t>3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4. </w:t>
      </w:r>
      <w:r>
        <w:rPr/>
        <w:t>Частота генера</w:t>
        <w:softHyphen/>
        <w:t xml:space="preserve">тора определяется в основном конденсатором </w:t>
      </w:r>
      <w:r>
        <w:rPr>
          <w:i/>
          <w:iCs/>
        </w:rPr>
        <w:t xml:space="preserve">СЗ. </w:t>
      </w:r>
      <w:r>
        <w:rPr/>
        <w:t>В данном приборе частота генератора может быть от 20 до 200 кГц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Счетчики коммутатора собраны на элементах: </w:t>
      </w:r>
      <w:r>
        <w:rPr>
          <w:i/>
          <w:iCs/>
        </w:rPr>
        <w:t xml:space="preserve">Мс9б, Мс10в, Мс12а — (Сч1), Мс12б, Мс13а — Сч2 </w:t>
      </w:r>
      <w:r>
        <w:rPr/>
        <w:t xml:space="preserve">и </w:t>
      </w:r>
      <w:r>
        <w:rPr>
          <w:i/>
          <w:iCs/>
        </w:rPr>
        <w:t xml:space="preserve">Мс13б, </w:t>
      </w:r>
      <w:r>
        <w:rPr>
          <w:b/>
          <w:bCs/>
          <w:i/>
          <w:iCs/>
        </w:rPr>
        <w:t xml:space="preserve">МсИа </w:t>
      </w:r>
      <w:r>
        <w:rPr/>
        <w:t xml:space="preserve">— </w:t>
      </w:r>
      <w:r>
        <w:rPr>
          <w:i/>
          <w:iCs/>
        </w:rPr>
        <w:t xml:space="preserve">СчЗ. </w:t>
      </w:r>
      <w:r>
        <w:rPr/>
        <w:t>Формирователь и триггер обратной связи выполнен соответственно на микро</w:t>
        <w:softHyphen/>
        <w:t xml:space="preserve">схемах </w:t>
      </w:r>
      <w:r>
        <w:rPr>
          <w:i/>
          <w:iCs/>
        </w:rPr>
        <w:t xml:space="preserve">Мс26 </w:t>
      </w:r>
      <w:r>
        <w:rPr/>
        <w:t xml:space="preserve">и </w:t>
      </w:r>
      <w:r>
        <w:rPr>
          <w:i/>
          <w:iCs/>
        </w:rPr>
        <w:t xml:space="preserve">Мс146. </w:t>
      </w:r>
      <w:r>
        <w:rPr/>
        <w:t xml:space="preserve">На микросхеме </w:t>
      </w:r>
      <w:r>
        <w:rPr>
          <w:i/>
          <w:iCs/>
        </w:rPr>
        <w:t xml:space="preserve">Мс15 </w:t>
      </w:r>
      <w:r>
        <w:rPr/>
        <w:t>собран триггер фиксации брака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Анализатор структуры транзисторов выполнен на микросхемах </w:t>
      </w:r>
      <w:r>
        <w:rPr>
          <w:i/>
          <w:iCs/>
        </w:rPr>
        <w:t xml:space="preserve">Мс8, Мс9а, Мсб, </w:t>
      </w:r>
      <w:r>
        <w:rPr>
          <w:b/>
          <w:bCs/>
          <w:i/>
          <w:iCs/>
        </w:rPr>
        <w:t xml:space="preserve">Мс7, </w:t>
      </w:r>
      <w:r>
        <w:rPr>
          <w:i/>
          <w:iCs/>
        </w:rPr>
        <w:t xml:space="preserve">Мс1б </w:t>
      </w:r>
      <w:r>
        <w:rPr/>
        <w:t xml:space="preserve">и </w:t>
      </w:r>
      <w:r>
        <w:rPr>
          <w:i/>
          <w:iCs/>
        </w:rPr>
        <w:t xml:space="preserve">Мс4. </w:t>
      </w:r>
      <w:r>
        <w:rPr/>
        <w:t xml:space="preserve">Триггеры </w:t>
      </w:r>
      <w:r>
        <w:rPr>
          <w:i/>
          <w:iCs/>
        </w:rPr>
        <w:t xml:space="preserve">Мс5а </w:t>
      </w:r>
      <w:r>
        <w:rPr/>
        <w:t xml:space="preserve">и </w:t>
      </w:r>
      <w:r>
        <w:rPr>
          <w:i/>
          <w:iCs/>
        </w:rPr>
        <w:t xml:space="preserve">Мс5б </w:t>
      </w:r>
      <w:r>
        <w:rPr/>
        <w:t>формируют управляющие сигналы для работы анализатора.</w:t>
      </w:r>
    </w:p>
    <w:p>
      <w:pPr>
        <w:pStyle w:val="Normal"/>
        <w:ind w:firstLine="284"/>
        <w:jc w:val="both"/>
        <w:rPr>
          <w:szCs w:val="24"/>
        </w:rPr>
      </w:pPr>
      <w:r>
        <w:rPr/>
        <w:t>Периодический перевод прибора в режим провер</w:t>
        <w:softHyphen/>
        <w:t xml:space="preserve">ки осуществляется генератором на элементах </w:t>
      </w:r>
      <w:r>
        <w:rPr>
          <w:i/>
          <w:iCs/>
          <w:lang w:val="en-US"/>
        </w:rPr>
        <w:t>Mela</w:t>
      </w:r>
      <w:r>
        <w:rPr>
          <w:i/>
          <w:iCs/>
        </w:rPr>
        <w:t xml:space="preserve">, Мс2а, </w:t>
      </w:r>
      <w:r>
        <w:rPr/>
        <w:t>выполненным аналогично генератору импуль</w:t>
        <w:softHyphen/>
        <w:t xml:space="preserve">сов </w:t>
      </w:r>
      <w:r>
        <w:rPr>
          <w:i/>
          <w:iCs/>
        </w:rPr>
        <w:t>(УЗ).</w:t>
      </w:r>
    </w:p>
    <w:p>
      <w:pPr>
        <w:pStyle w:val="Normal"/>
        <w:ind w:firstLine="284"/>
        <w:jc w:val="both"/>
        <w:rPr>
          <w:szCs w:val="24"/>
        </w:rPr>
      </w:pPr>
      <w:r>
        <w:rPr/>
        <w:t>Индикаторная часть прибора собрана на микро</w:t>
        <w:softHyphen/>
        <w:t xml:space="preserve">схемах </w:t>
      </w:r>
      <w:r>
        <w:rPr>
          <w:i/>
          <w:iCs/>
        </w:rPr>
        <w:t xml:space="preserve">Мс16 </w:t>
      </w:r>
      <w:r>
        <w:rPr/>
        <w:t xml:space="preserve">— </w:t>
      </w:r>
      <w:r>
        <w:rPr>
          <w:i/>
          <w:iCs/>
        </w:rPr>
        <w:t xml:space="preserve">Мс25 </w:t>
      </w:r>
      <w:r>
        <w:rPr/>
        <w:t>и светодиодных семисегмент-ных матрицах АЛ304Г, на которых в зависимости от результатов проверки высвечиваются все необходи</w:t>
        <w:softHyphen/>
        <w:t>мые символы. Легко видеть, что если индикаторную часть тестера выполнить на обычных лампах (или светодиодах), то общая схема прибора значительно упрощается.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инципиальная схема сенсорного устройства приведена на рис. 4. Оно выполнено на К.МОС мик</w:t>
        <w:softHyphen/>
        <w:t xml:space="preserve">росхемах. Диоды </w:t>
      </w:r>
      <w:r>
        <w:rPr>
          <w:i/>
          <w:iCs/>
        </w:rPr>
        <w:t xml:space="preserve">Д1, Д2 </w:t>
      </w:r>
      <w:r>
        <w:rPr/>
        <w:t>служат для защиты устрой</w:t>
        <w:softHyphen/>
        <w:t xml:space="preserve">ства от статического электричества. Элементы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, С1 </w:t>
      </w:r>
      <w:r>
        <w:rPr/>
        <w:t xml:space="preserve">и </w:t>
      </w:r>
      <w:r>
        <w:rPr>
          <w:i/>
          <w:iCs/>
        </w:rPr>
        <w:t xml:space="preserve">ДЗ </w:t>
      </w:r>
      <w:r>
        <w:rPr/>
        <w:t>введены для сохранения работоспособно</w:t>
        <w:softHyphen/>
        <w:t xml:space="preserve">сти сенсорного устройства, в случае, если оператор находится вблизи сильного источника переменного тока. На транзисторах 77, </w:t>
      </w:r>
      <w:r>
        <w:rPr>
          <w:i/>
          <w:iCs/>
        </w:rPr>
        <w:t xml:space="preserve">Т2 </w:t>
      </w:r>
      <w:r>
        <w:rPr/>
        <w:t>выполнен электронный коммутатор питающего напряж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139440" cy="1920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Рис. 5. Конструктивное выполнение прибо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Конструктивно элементы индикации и поясни</w:t>
        <w:softHyphen/>
        <w:t>тельные символы объединены в функциональные группы (см. рис. 1). В нижнем левом углу находится сенсор. Для исключения случайного замыкания его контакты утоплены. Включение тестера осуществля</w:t>
        <w:softHyphen/>
        <w:t>ется замыканием контактов через проводимость ко</w:t>
        <w:softHyphen/>
        <w:t>жи пальца.</w:t>
      </w:r>
    </w:p>
    <w:p>
      <w:pPr>
        <w:pStyle w:val="Normal"/>
        <w:ind w:firstLine="284"/>
        <w:jc w:val="both"/>
        <w:rPr>
          <w:szCs w:val="24"/>
        </w:rPr>
      </w:pPr>
      <w:r>
        <w:rPr/>
        <w:t>Конструктивно тестер-анализатор состоит из двух печатных плат, на которых установлены все элемен</w:t>
        <w:softHyphen/>
        <w:t>ты схемы (рис. 5). Платы скреплены между собой с помощью колонок и соединены объемным монтажом. Платы заключены в корытообразный корпус со сквозными окнами под сенсорный включатель и разъем для закрепления выводов проверяемого транзистора и полупрозрачными окнами под эле</w:t>
        <w:softHyphen/>
        <w:t>менты индикации.</w:t>
      </w:r>
    </w:p>
    <w:p>
      <w:pPr>
        <w:pStyle w:val="Normal"/>
        <w:ind w:firstLine="284"/>
        <w:jc w:val="both"/>
        <w:rPr>
          <w:szCs w:val="24"/>
        </w:rPr>
      </w:pPr>
      <w:r>
        <w:rPr/>
        <w:t>В приборе размещен автономный источник пита</w:t>
        <w:softHyphen/>
        <w:t>ния, состоящий из четырех элементов «316», установ</w:t>
        <w:softHyphen/>
        <w:t>ленных в пружинных скобах. Замена элементов про</w:t>
        <w:softHyphen/>
        <w:t>изводится без вскрытия корпуса.</w:t>
      </w:r>
    </w:p>
    <w:p>
      <w:pPr>
        <w:pStyle w:val="Normal"/>
        <w:ind w:firstLine="284"/>
        <w:jc w:val="both"/>
        <w:rPr>
          <w:szCs w:val="24"/>
        </w:rPr>
      </w:pPr>
      <w:r>
        <w:rPr/>
        <w:t>Тестер прост в обращении. Исследуемый транзи</w:t>
        <w:softHyphen/>
        <w:t>стор подключают к колодке и включают питание. Ес</w:t>
        <w:softHyphen/>
        <w:t xml:space="preserve">ли транзистор имеет структуру </w:t>
      </w:r>
      <w:r>
        <w:rPr>
          <w:i/>
          <w:iCs/>
        </w:rPr>
        <w:t>р-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-р, </w:t>
      </w:r>
      <w:r>
        <w:rPr/>
        <w:t xml:space="preserve">на самой левой светодиодной матрице высвечивается символ «П», транзистору структуры </w:t>
      </w:r>
      <w:r>
        <w:rPr>
          <w:lang w:val="en-US"/>
        </w:rPr>
        <w:t>n</w:t>
      </w:r>
      <w:r>
        <w:rPr>
          <w:i/>
          <w:iCs/>
        </w:rPr>
        <w:t>-р-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соответствует символ «О». Три светодиодные матрицы (соответственно против каждого электрода транзистора) высвечи</w:t>
        <w:softHyphen/>
        <w:t>вают тип электрода «</w:t>
      </w:r>
      <w:r>
        <w:rPr>
          <w:lang w:val="en-US"/>
        </w:rPr>
        <w:t>K</w:t>
      </w:r>
      <w:r>
        <w:rPr/>
        <w:t>», «3», «Б». Если же транзи</w:t>
        <w:softHyphen/>
        <w:t>стор пробит, имеет ток утечки или обрыв в одном из электродов, а также если обладает низким коэф</w:t>
        <w:softHyphen/>
        <w:t>фициентом усиления (</w:t>
      </w:r>
      <w:r>
        <w:rPr>
          <w:lang w:val="en-US"/>
        </w:rPr>
        <w:t>h</w:t>
      </w:r>
      <w:r>
        <w:rPr>
          <w:vertAlign w:val="subscript"/>
        </w:rPr>
        <w:t>21Э</w:t>
      </w:r>
      <w:r>
        <w:rPr/>
        <w:t>&lt;10), то на светодиод</w:t>
        <w:softHyphen/>
        <w:t xml:space="preserve">ных матрицах высвечивается слово </w:t>
      </w:r>
      <w:r>
        <w:rPr>
          <w:i/>
          <w:iCs/>
        </w:rPr>
        <w:t>«Брак».</w:t>
      </w:r>
    </w:p>
    <w:p>
      <w:pPr>
        <w:pStyle w:val="Normal"/>
        <w:ind w:firstLine="284"/>
        <w:jc w:val="both"/>
        <w:rPr>
          <w:szCs w:val="24"/>
        </w:rPr>
      </w:pPr>
      <w:r>
        <w:rPr/>
        <w:t>В заключение можно заметить, что данный при</w:t>
        <w:softHyphen/>
        <w:t>бор позволяет осуществлять проверку транзисторов (с неизвестным расположением электродов) не толь</w:t>
        <w:softHyphen/>
        <w:t>ко как отдельных элементов, но также и включен</w:t>
        <w:softHyphen/>
        <w:t>ных в какое-либо устройство (без выпайки из него) что особенно полезно при ремонте импортного обо</w:t>
        <w:softHyphen/>
        <w:t>рудования. Как показали предварительные экспе</w:t>
        <w:softHyphen/>
        <w:t>рименты, такую проверку удается осуществлять для значительного числа узл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30406 — 022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18"/>
        </w:rPr>
        <w:t>Л------------85—80 2402020000 24.2.2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072(02) — 81 </w:t>
      </w:r>
    </w:p>
    <w:p>
      <w:pPr>
        <w:pStyle w:val="Normal"/>
        <w:rPr>
          <w:rFonts w:ascii="Courier" w:hAnsi="Courier" w:cs="Courier"/>
          <w:b/>
          <w:b/>
          <w:sz w:val="14"/>
        </w:rPr>
      </w:pPr>
      <w:r>
        <w:rPr>
          <w:rFonts w:cs="Courier" w:ascii="Courier" w:hAnsi="Courier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i/>
      <w:i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284"/>
      <w:jc w:val="both"/>
      <w:outlineLvl w:val="3"/>
    </w:pPr>
    <w:rPr>
      <w:rFonts w:ascii="Arial" w:hAnsi="Arial" w:cs="Arial"/>
      <w:b/>
      <w:bCs/>
      <w:szCs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center"/>
    </w:pPr>
    <w:rPr>
      <w:b/>
      <w:bCs/>
      <w:sz w:val="36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6:43:00Z</dcterms:created>
  <dc:creator>Слава Алексеев</dc:creator>
  <dc:description/>
  <dc:language>en-US</dc:language>
  <cp:lastModifiedBy>Слава Алексеев</cp:lastModifiedBy>
  <dcterms:modified xsi:type="dcterms:W3CDTF">2003-12-12T16:44:00Z</dcterms:modified>
  <cp:revision>1</cp:revision>
  <dc:subject/>
  <dc:title>В</dc:title>
</cp:coreProperties>
</file>