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Д. Вундцеттель, В. Ким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szCs w:val="24"/>
        </w:rPr>
      </w:pPr>
      <w:r>
        <w:rPr/>
        <w:t>УНИВЕРСАЛЬНЫЙ ГЕНЕРАТОР С ЦИФРОВЫМ ЧАСТОТОМЕР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Этот прибор состоит из трех основных частей: генераторов низкой и высокой частоты и частото</w:t>
        <w:softHyphen/>
        <w:t>мера, имеющих общий источник питания. Ими можно пользоваться как совместно, так и порознь.</w:t>
      </w:r>
    </w:p>
    <w:p>
      <w:pPr>
        <w:pStyle w:val="Normal"/>
        <w:ind w:firstLine="284"/>
        <w:jc w:val="both"/>
        <w:rPr>
          <w:szCs w:val="24"/>
        </w:rPr>
      </w:pPr>
      <w:r>
        <w:rPr/>
        <w:t>Технические данные прибора таковы.</w:t>
      </w:r>
    </w:p>
    <w:p>
      <w:pPr>
        <w:pStyle w:val="Normal"/>
        <w:ind w:firstLine="284"/>
        <w:jc w:val="both"/>
        <w:rPr>
          <w:szCs w:val="24"/>
        </w:rPr>
      </w:pPr>
      <w:r>
        <w:rPr/>
        <w:t>Диапазон рабочих частот генератора низкой частоты составляет 10 Гц — 100 кГц (он разделен на четыре поддиапазона: 10 — 100, 100 — 1000 Гц, 1 — 10, 10 — 100 кГц). Его выходное напряжение можно изменять от 0,1 мВ до 10 В. Коэффициент нелинейных искажений (при уровнях выходного напряжения до 1 В) не превышает 1%. Выходное сопротивление генератора 500 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Генератор высокой частоты работает в диапа</w:t>
        <w:softHyphen/>
        <w:t>зоне от 100 кГц до 30 МГц (поддиапазоны 0,1 — 0,3; 0,3 — 1; 1 — 3; 3 — 10, 10 — 20; 20 — 30 МГц). Выход</w:t>
        <w:softHyphen/>
        <w:t>ное напряжение генератора можно регулировать от 1 мкВ до 0,1 В. Выходное сопротивление генератора 75 Ом. Высокочастотный сигнал можно модулиро</w:t>
        <w:softHyphen/>
        <w:t>вать низкочастотным, частотой 400 или 1000 Гц. Глубина модуляции фиксированная 30 и 60%. Частотомер позволяет измерять частоту сигналов до 35 МГц, длительность импульсов до 100 с. Емкость счетчика 10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ind w:firstLine="284"/>
        <w:jc w:val="both"/>
        <w:rPr>
          <w:szCs w:val="24"/>
        </w:rPr>
      </w:pPr>
      <w:r>
        <w:rPr/>
        <w:t>Универсальный генератор с цифровым частото</w:t>
        <w:softHyphen/>
        <w:t>мером потребляет мощность 30 Вт. Габариты прибора 375x250x12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генератора низкой частоты </w:t>
      </w:r>
      <w:r>
        <w:rPr/>
        <w:t xml:space="preserve">приведена на рис. 1. Задающий генератор собран на микросхеме </w:t>
      </w:r>
      <w:r>
        <w:rPr>
          <w:i/>
          <w:iCs/>
          <w:lang w:val="en-US"/>
        </w:rPr>
        <w:t>Me</w:t>
      </w:r>
      <w:r>
        <w:rPr>
          <w:i/>
          <w:iCs/>
        </w:rPr>
        <w:t xml:space="preserve">1 </w:t>
      </w:r>
      <w:r>
        <w:rPr/>
        <w:t xml:space="preserve">и транзисторах </w:t>
      </w:r>
      <w:r>
        <w:rPr>
          <w:lang w:val="en-US"/>
        </w:rPr>
        <w:t>T</w:t>
      </w:r>
      <w:r>
        <w:rPr/>
        <w:t xml:space="preserve">1 и </w:t>
      </w:r>
      <w:r>
        <w:rPr>
          <w:i/>
          <w:iCs/>
        </w:rPr>
        <w:t xml:space="preserve">Т2 </w:t>
      </w:r>
      <w:r>
        <w:rPr/>
        <w:t>по схеме с мостом Вина. Мост Вина в цепи обрат</w:t>
        <w:softHyphen/>
        <w:t xml:space="preserve">ной связи образован переключаемыми конденсаторами </w:t>
      </w:r>
      <w:r>
        <w:rPr>
          <w:i/>
          <w:iCs/>
        </w:rPr>
        <w:t>С4</w:t>
      </w:r>
      <w:r>
        <w:rPr/>
        <w:t xml:space="preserve"> — </w:t>
      </w:r>
      <w:r>
        <w:rPr>
          <w:i/>
          <w:iCs/>
        </w:rPr>
        <w:t xml:space="preserve">СП </w:t>
      </w:r>
      <w:r>
        <w:rPr/>
        <w:t xml:space="preserve">и резисторами </w:t>
      </w:r>
      <w:r>
        <w:rPr>
          <w:i/>
          <w:iCs/>
          <w:lang w:val="en-US"/>
        </w:rPr>
        <w:t>R</w:t>
      </w:r>
      <w:r>
        <w:rPr>
          <w:i/>
          <w:iCs/>
        </w:rPr>
        <w:t>6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. </w:t>
      </w:r>
      <w:r>
        <w:rPr/>
        <w:t>Сдвоенны</w:t>
        <w:softHyphen/>
        <w:t xml:space="preserve">ми резисторам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 xml:space="preserve">осуществляют перестройку генератора в пределах поддиапазонов, а сдвоенные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служат для точной настройки. Резисторам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>устанавливается необходи</w:t>
        <w:softHyphen/>
        <w:t>мое перекрытие диапазонов. В цепи отрицательной обратной связи для стабилизации амплитуды коле</w:t>
        <w:softHyphen/>
        <w:t xml:space="preserve">баний применен термо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. </w:t>
      </w:r>
      <w:r>
        <w:rPr/>
        <w:t>Режим устойчи</w:t>
        <w:softHyphen/>
        <w:t xml:space="preserve">вой генерации устанавливают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92140" cy="319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Рис. 1. Принципиальная схема генератора низкой част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выхода повторителя на транзисторах </w:t>
      </w:r>
      <w:r>
        <w:rPr>
          <w:lang w:val="en-US"/>
        </w:rPr>
        <w:t>T</w:t>
      </w:r>
      <w:r>
        <w:rPr/>
        <w:t xml:space="preserve">1 и </w:t>
      </w:r>
      <w:r>
        <w:rPr>
          <w:i/>
          <w:iCs/>
        </w:rPr>
        <w:t xml:space="preserve">Т2 </w:t>
      </w:r>
      <w:r>
        <w:rPr/>
        <w:t xml:space="preserve">сигнал поступает на разъем </w:t>
      </w:r>
      <w:r>
        <w:rPr>
          <w:i/>
          <w:iCs/>
        </w:rPr>
        <w:t xml:space="preserve">ШЗ </w:t>
      </w:r>
      <w:r>
        <w:rPr/>
        <w:t xml:space="preserve">(для подачи на вход частотомера) и на перемен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, </w:t>
      </w:r>
      <w:r>
        <w:rPr/>
        <w:t>которым плавно регулируют уровень выходного си</w:t>
        <w:softHyphen/>
        <w:t xml:space="preserve">гнала. С движка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>сигнал через перек</w:t>
        <w:softHyphen/>
        <w:t xml:space="preserve">лючатель </w:t>
      </w:r>
      <w:r>
        <w:rPr>
          <w:i/>
          <w:iCs/>
        </w:rPr>
        <w:t xml:space="preserve">ВЗ </w:t>
      </w:r>
      <w:r>
        <w:rPr/>
        <w:t xml:space="preserve">поступает на ступенчатый делитель и далее на выходное гнездо </w:t>
      </w:r>
      <w:r>
        <w:rPr>
          <w:i/>
          <w:iCs/>
        </w:rPr>
        <w:t xml:space="preserve">Гн2. </w:t>
      </w:r>
      <w:r>
        <w:rPr/>
        <w:t xml:space="preserve">Кроме этого, с движка перемен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>сигнал постоян</w:t>
        <w:softHyphen/>
        <w:t xml:space="preserve">но поступает на вход усилителя, который собран на транзисторах </w:t>
      </w:r>
      <w:r>
        <w:rPr>
          <w:i/>
          <w:iCs/>
        </w:rPr>
        <w:t>ТЗ</w:t>
      </w:r>
      <w:r>
        <w:rPr/>
        <w:t xml:space="preserve"> — </w:t>
      </w:r>
      <w:r>
        <w:rPr>
          <w:i/>
          <w:iCs/>
        </w:rPr>
        <w:t xml:space="preserve">Т5. </w:t>
      </w:r>
      <w:r>
        <w:rPr/>
        <w:t>Этот усилитель имеет коэф</w:t>
        <w:softHyphen/>
        <w:t xml:space="preserve">фициент усиления, равный 10, и полосу пропускания от 10 Гц до 100 кГц. Он выполняет две функции. Во-первых, при нажатии переключателя </w:t>
      </w:r>
      <w:r>
        <w:rPr>
          <w:i/>
          <w:iCs/>
        </w:rPr>
        <w:t xml:space="preserve">ВЗ </w:t>
      </w:r>
      <w:r>
        <w:rPr/>
        <w:t xml:space="preserve">сигнал на вход делителя поступает усиленным на 20 дБ. Во-вторых, на вольтметр (измерительный прибор </w:t>
      </w:r>
      <w:r>
        <w:rPr>
          <w:i/>
          <w:iCs/>
        </w:rPr>
        <w:t xml:space="preserve">ИП1, </w:t>
      </w:r>
      <w:r>
        <w:rPr/>
        <w:t xml:space="preserve">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0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1) </w:t>
      </w:r>
      <w:r>
        <w:rPr/>
        <w:t>постоянно поступает усиленный сигнал, благодаря чему повышается линейность шкалы измерителя выходного уровн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Лампы </w:t>
      </w:r>
      <w:r>
        <w:rPr>
          <w:i/>
          <w:iCs/>
        </w:rPr>
        <w:t>Л1</w:t>
      </w:r>
      <w:r>
        <w:rPr/>
        <w:t xml:space="preserve"> — </w:t>
      </w:r>
      <w:r>
        <w:rPr>
          <w:i/>
          <w:iCs/>
        </w:rPr>
        <w:t xml:space="preserve">Л8 </w:t>
      </w:r>
      <w:r>
        <w:rPr/>
        <w:t>указывают рабочий поддиапа</w:t>
        <w:softHyphen/>
        <w:t xml:space="preserve">зон на шкале блока. Разъем </w:t>
      </w:r>
      <w:r>
        <w:rPr>
          <w:i/>
          <w:iCs/>
        </w:rPr>
        <w:t xml:space="preserve">ШЗ </w:t>
      </w:r>
      <w:r>
        <w:rPr/>
        <w:t>служит для сое</w:t>
        <w:softHyphen/>
        <w:t xml:space="preserve">динения блока генератора низкой частоты с блоком питания прибора и частотомером. Напряжения питания на элементы генератора подаются через контакты переключателя </w:t>
      </w:r>
      <w:r>
        <w:rPr>
          <w:i/>
          <w:iCs/>
        </w:rPr>
        <w:t>В1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Принципиальная схема генератора высокой ча</w:t>
        <w:softHyphen/>
        <w:t xml:space="preserve">стоты </w:t>
      </w:r>
      <w:r>
        <w:rPr/>
        <w:t>показана на рис. 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Задающий генератор собран на микросхеме </w:t>
      </w:r>
      <w:r>
        <w:rPr>
          <w:i/>
          <w:iCs/>
          <w:lang w:val="en-US"/>
        </w:rPr>
        <w:t>Mel</w:t>
      </w:r>
      <w:r>
        <w:rPr>
          <w:i/>
          <w:iCs/>
        </w:rPr>
        <w:t xml:space="preserve">. </w:t>
      </w:r>
      <w:r>
        <w:rPr/>
        <w:t>Колебательные контуры генератора подключаются переключателем поддиапазонов к гетеродинной ча</w:t>
        <w:softHyphen/>
        <w:t>сти микросхемы. В коллекторной цепи транзисто</w:t>
        <w:softHyphen/>
        <w:t xml:space="preserve">ров балансного смесителя микросхемы включен нагрузоч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, </w:t>
      </w:r>
      <w:r>
        <w:rPr/>
        <w:t>сигнал с которого (около 200 мВ) подается на вход эмиттерного повторителя. Последний выполнен на транзисторе усилителя ВЧ микросхемы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араллельно конденсатору переменной емкости </w:t>
      </w:r>
      <w:r>
        <w:rPr>
          <w:i/>
          <w:iCs/>
        </w:rPr>
        <w:t xml:space="preserve">С5, </w:t>
      </w:r>
      <w:r>
        <w:rPr/>
        <w:t xml:space="preserve">которым перестраивают задающий генератор, через конденсатор </w:t>
      </w:r>
      <w:r>
        <w:rPr>
          <w:i/>
          <w:iCs/>
        </w:rPr>
        <w:t xml:space="preserve">С6 </w:t>
      </w:r>
      <w:r>
        <w:rPr/>
        <w:t>небольшой емкости подклю</w:t>
        <w:softHyphen/>
        <w:t xml:space="preserve">чен варикап </w:t>
      </w:r>
      <w:r>
        <w:rPr>
          <w:i/>
          <w:iCs/>
        </w:rPr>
        <w:t xml:space="preserve">Д1. </w:t>
      </w:r>
      <w:r>
        <w:rPr/>
        <w:t>С его помощью производится точ</w:t>
        <w:softHyphen/>
        <w:t>ная настройка генер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нагрузоч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эмиттерного повто</w:t>
        <w:softHyphen/>
        <w:t xml:space="preserve">рителя сигнал поступает на вход микросхемы </w:t>
      </w:r>
      <w:r>
        <w:rPr>
          <w:i/>
          <w:iCs/>
        </w:rPr>
        <w:t xml:space="preserve">Мс2, </w:t>
      </w:r>
      <w:r>
        <w:rPr/>
        <w:t xml:space="preserve">выполняющей функции резонансного усилителя ВЧ. Колебательные контуры на элементах </w:t>
      </w:r>
      <w:r>
        <w:rPr>
          <w:i/>
          <w:iCs/>
          <w:lang w:val="en-US"/>
        </w:rPr>
        <w:t>Lll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>16, С17</w:t>
      </w:r>
      <w:r>
        <w:rPr/>
        <w:t xml:space="preserve"> — </w:t>
      </w:r>
      <w:r>
        <w:rPr>
          <w:i/>
          <w:iCs/>
        </w:rPr>
        <w:t xml:space="preserve">С22 </w:t>
      </w:r>
      <w:r>
        <w:rPr/>
        <w:t>перестраиваются конденсатором перемен</w:t>
        <w:softHyphen/>
        <w:t xml:space="preserve">ной емкости </w:t>
      </w:r>
      <w:r>
        <w:rPr>
          <w:i/>
          <w:iCs/>
        </w:rPr>
        <w:t xml:space="preserve">С25, </w:t>
      </w:r>
      <w:r>
        <w:rPr/>
        <w:t xml:space="preserve">находящимся на одной оси с </w:t>
      </w:r>
      <w:r>
        <w:rPr>
          <w:i/>
          <w:iCs/>
        </w:rPr>
        <w:t xml:space="preserve">С5. </w:t>
      </w:r>
      <w:r>
        <w:rPr/>
        <w:t xml:space="preserve">С катушек связи </w:t>
      </w:r>
      <w:r>
        <w:rPr>
          <w:i/>
          <w:iCs/>
          <w:lang w:val="en-US"/>
        </w:rPr>
        <w:t>L</w:t>
      </w:r>
      <w:r>
        <w:rPr>
          <w:i/>
          <w:iCs/>
        </w:rPr>
        <w:t>17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2 </w:t>
      </w:r>
      <w:r>
        <w:rPr/>
        <w:t xml:space="preserve">сигнал поступает на вход микросхемы </w:t>
      </w:r>
      <w:r>
        <w:rPr>
          <w:i/>
          <w:iCs/>
        </w:rPr>
        <w:t xml:space="preserve">МсЗ, </w:t>
      </w:r>
      <w:r>
        <w:rPr/>
        <w:t>на которой собран модулятор. Транзистор микросхемы играет роль апериодиче</w:t>
        <w:softHyphen/>
        <w:t>ского усилителя ВЧ, коэффициент усиления которо</w:t>
        <w:softHyphen/>
        <w:t>го зависит от степени шунтирования по высокой частоте эмиттера транзистора. Шунтирование осу</w:t>
        <w:softHyphen/>
        <w:t xml:space="preserve">ществляется с помощью полевого транзистора </w:t>
      </w:r>
      <w:r>
        <w:rPr>
          <w:i/>
          <w:iCs/>
        </w:rPr>
        <w:t xml:space="preserve">Т1. </w:t>
      </w:r>
      <w:r>
        <w:rPr/>
        <w:t xml:space="preserve">Напряжение модуляции на его затвор подается с генератора звуковой частоты (400 или 1000 Гц) на микросхеме </w:t>
      </w:r>
      <w:r>
        <w:rPr>
          <w:i/>
          <w:iCs/>
        </w:rPr>
        <w:t xml:space="preserve">Мс5, </w:t>
      </w:r>
      <w:r>
        <w:rPr/>
        <w:t xml:space="preserve">С подстроеч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6 </w:t>
      </w:r>
      <w:r>
        <w:rPr/>
        <w:t xml:space="preserve">на затвор транзистора </w:t>
      </w:r>
      <w:r>
        <w:rPr>
          <w:i/>
          <w:iCs/>
        </w:rPr>
        <w:t xml:space="preserve">Т1 </w:t>
      </w:r>
      <w:r>
        <w:rPr/>
        <w:t>подается отрицательное смещение, которое определяет линейность модуля</w:t>
        <w:softHyphen/>
        <w:t>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С выхода модулятора сигнал подается на широ</w:t>
        <w:softHyphen/>
        <w:t xml:space="preserve">кополосный повторитель на транзисторах </w:t>
      </w:r>
      <w:r>
        <w:rPr>
          <w:i/>
          <w:iCs/>
        </w:rPr>
        <w:t>Т2</w:t>
      </w:r>
      <w:r>
        <w:rPr/>
        <w:t xml:space="preserve"> — </w:t>
      </w:r>
      <w:r>
        <w:rPr>
          <w:i/>
          <w:iCs/>
        </w:rPr>
        <w:t xml:space="preserve">Т4, </w:t>
      </w:r>
      <w:r>
        <w:rPr/>
        <w:t xml:space="preserve">а затем детектируется диодами </w:t>
      </w:r>
      <w:r>
        <w:rPr>
          <w:i/>
          <w:iCs/>
        </w:rPr>
        <w:t xml:space="preserve">Д5 </w:t>
      </w:r>
      <w:r>
        <w:rPr/>
        <w:t xml:space="preserve">и </w:t>
      </w:r>
      <w:r>
        <w:rPr>
          <w:i/>
          <w:iCs/>
        </w:rPr>
        <w:t xml:space="preserve">Дб. </w:t>
      </w:r>
      <w:r>
        <w:rPr/>
        <w:t xml:space="preserve">С нагрузки детектора (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) </w:t>
      </w:r>
      <w:r>
        <w:rPr/>
        <w:t>постоянное напряжение (пропорциональное среднему уровню сигнала) по</w:t>
        <w:softHyphen/>
        <w:t xml:space="preserve">ступает на один из входов операционного усилителя (микросхема </w:t>
      </w:r>
      <w:r>
        <w:rPr>
          <w:i/>
          <w:iCs/>
        </w:rPr>
        <w:t xml:space="preserve">Мс4). </w:t>
      </w:r>
      <w:r>
        <w:rPr/>
        <w:t>На другой его вход поступает постоянное стабилизированное (опорное) напряже</w:t>
        <w:softHyphen/>
        <w:t xml:space="preserve">ние с подстроеч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5. </w:t>
      </w:r>
      <w:r>
        <w:rPr/>
        <w:t>Напряжение разбаланса с выхода операционного усилителя по</w:t>
        <w:softHyphen/>
        <w:t xml:space="preserve">дается на вывод </w:t>
      </w:r>
      <w:r>
        <w:rPr>
          <w:i/>
          <w:iCs/>
        </w:rPr>
        <w:t xml:space="preserve">2 </w:t>
      </w:r>
      <w:r>
        <w:rPr/>
        <w:t xml:space="preserve">микросхемы </w:t>
      </w:r>
      <w:r>
        <w:rPr>
          <w:i/>
          <w:iCs/>
        </w:rPr>
        <w:t xml:space="preserve">Мс2 </w:t>
      </w:r>
      <w:r>
        <w:rPr/>
        <w:t>и регулирует коэффициент усиления высокочастотного усил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ким образом, среднее значение ВЧ напряже</w:t>
        <w:softHyphen/>
        <w:t xml:space="preserve">ния на нагрузке повторителя —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8 </w:t>
      </w:r>
      <w:r>
        <w:rPr/>
        <w:t xml:space="preserve">(точнее, на нагрузке детектора —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) </w:t>
      </w:r>
      <w:r>
        <w:rPr/>
        <w:t>поддерживается постоянным, около 250 м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выхода повторителя сигнал через конденсатор </w:t>
      </w:r>
      <w:r>
        <w:rPr>
          <w:i/>
          <w:iCs/>
        </w:rPr>
        <w:t xml:space="preserve">С34 </w:t>
      </w:r>
      <w:r>
        <w:rPr/>
        <w:t xml:space="preserve">поступает на разъем </w:t>
      </w:r>
      <w:r>
        <w:rPr>
          <w:i/>
          <w:iCs/>
        </w:rPr>
        <w:t xml:space="preserve">Ш1 </w:t>
      </w:r>
      <w:r>
        <w:rPr/>
        <w:t xml:space="preserve">(для подачи на вход частотомера) и на перемен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0, </w:t>
      </w:r>
      <w:r>
        <w:rPr/>
        <w:t>служа</w:t>
        <w:softHyphen/>
        <w:t xml:space="preserve">щий для плавной регулировки уровня сигнала. С движка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0 </w:t>
      </w:r>
      <w:r>
        <w:rPr/>
        <w:t>сигнал подается на ступен</w:t>
        <w:softHyphen/>
        <w:t>чатый аттенюатор, состоящий из пяти идентичных П-образных звеньев, каждое из которых ослабляет сигнал на 20 дБ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301740" cy="454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846320" cy="4899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Принципиальная схема генератора высокой част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Чтобы упростить конструкцию переключателя звеньев, последние коммутируются контактами электромагнитных реле, находящимися в тех же от</w:t>
        <w:softHyphen/>
        <w:t>секах аттенюатора, что и сами звенья. Реле комму</w:t>
        <w:softHyphen/>
        <w:t xml:space="preserve">тируются переключателем </w:t>
      </w:r>
      <w:r>
        <w:rPr>
          <w:i/>
          <w:iCs/>
        </w:rPr>
        <w:t xml:space="preserve">В2 </w:t>
      </w:r>
      <w:r>
        <w:rPr/>
        <w:t xml:space="preserve">через шифратор на диодах </w:t>
      </w:r>
      <w:r>
        <w:rPr>
          <w:i/>
          <w:iCs/>
        </w:rPr>
        <w:t>Д11</w:t>
      </w:r>
      <w:r>
        <w:rPr/>
        <w:t xml:space="preserve"> — </w:t>
      </w:r>
      <w:r>
        <w:rPr>
          <w:i/>
          <w:iCs/>
        </w:rPr>
        <w:t>Д14.</w:t>
      </w:r>
    </w:p>
    <w:p>
      <w:pPr>
        <w:pStyle w:val="Normal"/>
        <w:ind w:firstLine="284"/>
        <w:jc w:val="both"/>
        <w:rPr>
          <w:szCs w:val="24"/>
        </w:rPr>
      </w:pPr>
      <w:r>
        <w:rPr/>
        <w:t>Низкочастотный генератор, служащий для моду</w:t>
        <w:softHyphen/>
        <w:t xml:space="preserve">ляции ВЧ сигнала, собран на микросхеме </w:t>
      </w:r>
      <w:r>
        <w:rPr>
          <w:i/>
          <w:iCs/>
        </w:rPr>
        <w:t xml:space="preserve">Мс5 </w:t>
      </w:r>
      <w:r>
        <w:rPr/>
        <w:t xml:space="preserve">и транзисторе </w:t>
      </w:r>
      <w:r>
        <w:rPr>
          <w:i/>
          <w:iCs/>
        </w:rPr>
        <w:t xml:space="preserve">Т7 </w:t>
      </w:r>
      <w:r>
        <w:rPr/>
        <w:t>по обычной схеме с мостом Вина в цепи обратной связи. Амплитуда колебаний генера</w:t>
        <w:softHyphen/>
        <w:t xml:space="preserve">тора стабилизирована термо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8. </w:t>
      </w:r>
      <w:r>
        <w:rPr/>
        <w:t>В зави</w:t>
        <w:softHyphen/>
        <w:t xml:space="preserve">симости от положения контактов реле </w:t>
      </w:r>
      <w:r>
        <w:rPr>
          <w:i/>
          <w:iCs/>
        </w:rPr>
        <w:t xml:space="preserve">Р6 </w:t>
      </w:r>
      <w:r>
        <w:rPr/>
        <w:t xml:space="preserve">генератор выдает колебания с частотой 400 пли 1000 Гц. Через контакты реле </w:t>
      </w:r>
      <w:r>
        <w:rPr>
          <w:i/>
          <w:iCs/>
        </w:rPr>
        <w:t xml:space="preserve">Р7 </w:t>
      </w:r>
      <w:r>
        <w:rPr/>
        <w:t xml:space="preserve">на вход транзистора </w:t>
      </w:r>
      <w:r>
        <w:rPr>
          <w:i/>
          <w:iCs/>
        </w:rPr>
        <w:t xml:space="preserve">Т1 </w:t>
      </w:r>
      <w:r>
        <w:rPr/>
        <w:t>с генера</w:t>
        <w:softHyphen/>
        <w:t>тора подается НЧ напряжение с уровнями, обеспечи</w:t>
        <w:softHyphen/>
        <w:t>вающими 30- или 60-процентную модуляцию высо</w:t>
        <w:softHyphen/>
        <w:t xml:space="preserve">кочастотного сигнала. Контактами реле </w:t>
      </w:r>
      <w:r>
        <w:rPr>
          <w:i/>
          <w:iCs/>
        </w:rPr>
        <w:t xml:space="preserve">Рб </w:t>
      </w:r>
      <w:r>
        <w:rPr/>
        <w:t>вход мо</w:t>
        <w:softHyphen/>
        <w:t xml:space="preserve">дуляторного транзистора </w:t>
      </w:r>
      <w:r>
        <w:rPr>
          <w:i/>
          <w:iCs/>
        </w:rPr>
        <w:t xml:space="preserve">Т1 </w:t>
      </w:r>
      <w:r>
        <w:rPr/>
        <w:t xml:space="preserve">может быть подключен к гнезду внешней модуляции </w:t>
      </w:r>
      <w:r>
        <w:rPr>
          <w:i/>
          <w:iCs/>
        </w:rPr>
        <w:t>Гн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повышения линейности шкалы измерителя выходного уровня </w:t>
      </w:r>
      <w:r>
        <w:rPr>
          <w:i/>
          <w:iCs/>
        </w:rPr>
        <w:t xml:space="preserve">ИП1 </w:t>
      </w:r>
      <w:r>
        <w:rPr/>
        <w:t>последний подключен к движку регулятора уровня выходного сигнала че</w:t>
        <w:softHyphen/>
        <w:t xml:space="preserve">рез широкополосный усилитель на транзисторах </w:t>
      </w:r>
      <w:r>
        <w:rPr>
          <w:i/>
          <w:iCs/>
        </w:rPr>
        <w:t xml:space="preserve">Т5 </w:t>
      </w:r>
      <w:r>
        <w:rPr/>
        <w:t xml:space="preserve">и </w:t>
      </w:r>
      <w:r>
        <w:rPr>
          <w:i/>
          <w:iCs/>
        </w:rPr>
        <w:t xml:space="preserve">Т6. </w:t>
      </w:r>
      <w:r>
        <w:rPr/>
        <w:t>Однако эксплуатация прибора показала, что без особого ущерба для качества измерений можно обойтись обычным детектором с удвоением напря</w:t>
        <w:softHyphen/>
        <w:t>ж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се питающие напряжения подаются к узлам блока через </w:t>
      </w:r>
      <w:r>
        <w:rPr>
          <w:lang w:val="en-US"/>
        </w:rPr>
        <w:t>LC</w:t>
      </w:r>
      <w:r>
        <w:rPr/>
        <w:t xml:space="preserve">-фильтры (на элементах </w:t>
      </w:r>
      <w:r>
        <w:rPr>
          <w:i/>
          <w:iCs/>
          <w:lang w:val="en-US"/>
        </w:rPr>
        <w:t>L</w:t>
      </w:r>
      <w:r>
        <w:rPr>
          <w:i/>
          <w:iCs/>
        </w:rPr>
        <w:t>23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>3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С54</w:t>
      </w:r>
      <w:r>
        <w:rPr/>
        <w:t xml:space="preserve"> — </w:t>
      </w:r>
      <w:r>
        <w:rPr>
          <w:i/>
          <w:iCs/>
        </w:rPr>
        <w:t xml:space="preserve">С66). </w:t>
      </w:r>
      <w:r>
        <w:rPr/>
        <w:t xml:space="preserve">Разъем </w:t>
      </w:r>
      <w:r>
        <w:rPr>
          <w:i/>
          <w:iCs/>
        </w:rPr>
        <w:t xml:space="preserve">Ш1 </w:t>
      </w:r>
      <w:r>
        <w:rPr/>
        <w:t>служит для соединения вы</w:t>
        <w:softHyphen/>
        <w:t>сокочастотного генератора с блоком питания при</w:t>
        <w:softHyphen/>
        <w:t>бора и частотомером. Напряжения питания подают</w:t>
        <w:softHyphen/>
        <w:t xml:space="preserve">ся через контакты переключателя </w:t>
      </w:r>
      <w:r>
        <w:rPr>
          <w:i/>
          <w:iCs/>
        </w:rPr>
        <w:t>Вб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частотомера </w:t>
      </w:r>
      <w:r>
        <w:rPr/>
        <w:t>приведена на рис. 3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меряемый сигнал с внутренних генераторов ВЧ, НЧ или внешнего генератора через соответст</w:t>
        <w:softHyphen/>
        <w:t xml:space="preserve">вующие переключатели </w:t>
      </w:r>
      <w:r>
        <w:rPr>
          <w:i/>
          <w:iCs/>
        </w:rPr>
        <w:t xml:space="preserve">В1 — ВЗ </w:t>
      </w:r>
      <w:r>
        <w:rPr/>
        <w:t>подается на истоковый повторитель. Применение в первом каскаде по</w:t>
        <w:softHyphen/>
        <w:t>левого транзистора позволило получить относитель</w:t>
        <w:softHyphen/>
        <w:t>но высокое входное сопротивление прибора (более 100 кОм) при малых потерях во входных цепях. Пе</w:t>
        <w:softHyphen/>
        <w:t xml:space="preserve">реключателем </w:t>
      </w:r>
      <w:r>
        <w:rPr>
          <w:i/>
          <w:iCs/>
        </w:rPr>
        <w:t xml:space="preserve">В4 </w:t>
      </w:r>
      <w:r>
        <w:rPr/>
        <w:t xml:space="preserve">чувствительность прибора можно уменьшить в 10 раз. Переключателем </w:t>
      </w:r>
      <w:r>
        <w:rPr>
          <w:i/>
          <w:iCs/>
        </w:rPr>
        <w:t xml:space="preserve">В5 </w:t>
      </w:r>
      <w:r>
        <w:rPr/>
        <w:t>выбирает</w:t>
        <w:softHyphen/>
        <w:t>ся вход частотомера: открытый или закрытый. В ре</w:t>
        <w:softHyphen/>
        <w:t xml:space="preserve">жим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— измерения частоты вход прибора всегда закрытый. При открытом входе уровень запуска ре</w:t>
        <w:softHyphen/>
        <w:t xml:space="preserve">гулируют перемен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>Им же можно компенсировать постоянную составляющую входно</w:t>
        <w:softHyphen/>
        <w:t>го сигнала,если такая име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72485" cy="930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inline distT="0" distB="0" distL="0" distR="0">
            <wp:extent cx="6115685" cy="8481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3. Принци</w:t>
        <w:softHyphen/>
        <w:t>пиальная схема частотом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истокового повторителя сигнал поступает на широкополосный усилитель на транзисторах </w:t>
      </w:r>
      <w:r>
        <w:rPr>
          <w:i/>
          <w:iCs/>
        </w:rPr>
        <w:t xml:space="preserve">Т2, ТЗ </w:t>
      </w:r>
      <w:r>
        <w:rPr/>
        <w:t>с коэффициентом усиления 7 — 10 в диапазоне частот до 35 МГц, затем на входы формирователей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екоторым отличием данного прибора является наличие двух формирователей (на элементах </w:t>
      </w:r>
      <w:r>
        <w:rPr>
          <w:i/>
          <w:iCs/>
        </w:rPr>
        <w:t>Т4</w:t>
      </w:r>
      <w:r>
        <w:rPr/>
        <w:t xml:space="preserve"> — </w:t>
      </w:r>
      <w:r>
        <w:rPr>
          <w:i/>
          <w:iCs/>
        </w:rPr>
        <w:t xml:space="preserve">Т6 </w:t>
      </w:r>
      <w:r>
        <w:rPr/>
        <w:t xml:space="preserve">и 77, </w:t>
      </w:r>
      <w:r>
        <w:rPr>
          <w:i/>
          <w:iCs/>
        </w:rPr>
        <w:t xml:space="preserve">Мс28), </w:t>
      </w:r>
      <w:r>
        <w:rPr/>
        <w:t>Первый уверенно работает на ча</w:t>
        <w:softHyphen/>
        <w:t>стотах от 10 Гц до 35 МГц, второй — от медленно изменяющегося напряжения до нескольких мега</w:t>
        <w:softHyphen/>
        <w:t xml:space="preserve">герц. В режиме измерения частоты работают оба формирователя. Со второго формирователя сигнал поступает иа первые две декады счетного блока </w:t>
      </w:r>
      <w:r>
        <w:rPr>
          <w:i/>
          <w:iCs/>
        </w:rPr>
        <w:t xml:space="preserve">АС1, </w:t>
      </w:r>
      <w:r>
        <w:rPr/>
        <w:t>а с первого через делитель частоты с коэффи</w:t>
        <w:softHyphen/>
        <w:t>циентом деления 100 — на остальные шесть декад. При этом связь между второй и третьей декадой отсутствует. Первая часть делителя собрана на на</w:t>
        <w:softHyphen/>
        <w:t>весных элементах. Отсутствие нагрузки на индика</w:t>
        <w:softHyphen/>
        <w:t>цию позволило увеличить частоту счета до 40 МГц без дополнительных схемных усложне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ежиме измерения частоты — режим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счет</w:t>
        <w:softHyphen/>
        <w:t>ный блок заполняется за 0,1; 1 или 10 с, задавае</w:t>
        <w:softHyphen/>
        <w:t xml:space="preserve">мых соответственно через переключатели </w:t>
      </w:r>
      <w:r>
        <w:rPr>
          <w:i/>
          <w:iCs/>
        </w:rPr>
        <w:t xml:space="preserve">В11 </w:t>
      </w:r>
      <w:r>
        <w:rPr/>
        <w:t xml:space="preserve">— </w:t>
      </w:r>
      <w:r>
        <w:rPr>
          <w:i/>
          <w:iCs/>
        </w:rPr>
        <w:t xml:space="preserve">В13. </w:t>
      </w:r>
      <w:r>
        <w:rPr/>
        <w:t>При частоте менее 10 Гц заполняются первые две декады (Гизм=10 с). Как только частота входного сигнала превысит 10 Гц, начинают заполняться остальные декады. При частоте выше нескольких мегагерц второй формирователь начинает работать неустойчиво, однако показаниями первых двух де</w:t>
        <w:softHyphen/>
        <w:t>кад можно пренебречь (погрешность измерения не превысит 0,1%, в худшем случае, если Г</w:t>
      </w:r>
      <w:r>
        <w:rPr>
          <w:vertAlign w:val="subscript"/>
        </w:rPr>
        <w:t>изм</w:t>
      </w:r>
      <w:r>
        <w:rPr/>
        <w:t xml:space="preserve"> = 0,1 с). Таким образом, используя два формирователя, уда</w:t>
        <w:softHyphen/>
        <w:t>лось достичь широкого диапазона измерения частот без специального деления на поддиапазоны и в то же время собрать счетный блок на микросхемах, имеющих тактовую частоту менее 10 МГц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ежиме </w:t>
      </w:r>
      <w:r>
        <w:rPr>
          <w:i/>
          <w:iCs/>
        </w:rPr>
        <w:t xml:space="preserve">Т </w:t>
      </w:r>
      <w:r>
        <w:rPr/>
        <w:t>— измерение периода — все декады счетного блока соединяются последовательно. Рабо</w:t>
        <w:softHyphen/>
        <w:t>тает только второй формирователь. Делитель часто</w:t>
        <w:softHyphen/>
        <w:t xml:space="preserve">ты первого формирователя отключается сигналом логического «0», поступающим на элемент </w:t>
      </w:r>
      <w:r>
        <w:rPr>
          <w:i/>
          <w:iCs/>
        </w:rPr>
        <w:t xml:space="preserve">Мс31а, </w:t>
      </w:r>
      <w:r>
        <w:rPr/>
        <w:t>поскольку счетный блок заполняется импульсами с длительностью 1 мкс (входная частота не может быть больше 1 МГц, поэтому надобность в делителе частоты отпадает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ежиме </w:t>
      </w:r>
      <w:r>
        <w:rPr>
          <w:i/>
          <w:iCs/>
        </w:rPr>
        <w:t xml:space="preserve">N </w:t>
      </w:r>
      <w:r>
        <w:rPr/>
        <w:t>— счет — счетный блок заполняет</w:t>
        <w:softHyphen/>
        <w:t>ся импульсами, частота которых определяется вход</w:t>
        <w:softHyphen/>
        <w:t>ным сигналом (условия те же, что и в режиме изме</w:t>
        <w:softHyphen/>
        <w:t>рения период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59480" cy="431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4. Принципиальная схема счетных декад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ежимах </w:t>
      </w:r>
      <w:r>
        <w:rPr>
          <w:i/>
          <w:iCs/>
        </w:rPr>
        <w:t xml:space="preserve">Т </w:t>
      </w:r>
      <w:r>
        <w:rPr/>
        <w:t xml:space="preserve">и </w:t>
      </w:r>
      <w:r>
        <w:rPr>
          <w:i/>
          <w:iCs/>
        </w:rPr>
        <w:t xml:space="preserve">N </w:t>
      </w:r>
      <w:r>
        <w:rPr/>
        <w:t xml:space="preserve">возможен запуск прибора как от положительного, так и от отрицательного фронта входного сигнала (определяется переключателем </w:t>
      </w:r>
      <w:r>
        <w:rPr>
          <w:i/>
          <w:iCs/>
        </w:rPr>
        <w:t xml:space="preserve">В10). </w:t>
      </w:r>
      <w:r>
        <w:rPr/>
        <w:t xml:space="preserve">В режим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прибор запускается только от по</w:t>
        <w:softHyphen/>
        <w:t>ложительного фронта. Все оговоренные условия вы</w:t>
        <w:softHyphen/>
        <w:t xml:space="preserve">полняются автоматически при нажатии на соответствующую кнопку. Например, в режим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положе</w:t>
        <w:softHyphen/>
        <w:t xml:space="preserve">ние переключателей </w:t>
      </w:r>
      <w:r>
        <w:rPr>
          <w:i/>
          <w:iCs/>
        </w:rPr>
        <w:t xml:space="preserve">В5 </w:t>
      </w:r>
      <w:r>
        <w:rPr/>
        <w:t xml:space="preserve">и </w:t>
      </w:r>
      <w:r>
        <w:rPr>
          <w:i/>
          <w:iCs/>
        </w:rPr>
        <w:t xml:space="preserve">В10 </w:t>
      </w:r>
      <w:r>
        <w:rPr/>
        <w:t xml:space="preserve">безразлично, а в режиме </w:t>
      </w:r>
      <w:r>
        <w:rPr>
          <w:i/>
          <w:iCs/>
        </w:rPr>
        <w:t xml:space="preserve">N </w:t>
      </w:r>
      <w:r>
        <w:rPr/>
        <w:t xml:space="preserve">— перестают действовать переключатели </w:t>
      </w:r>
      <w:r>
        <w:rPr>
          <w:i/>
          <w:iCs/>
        </w:rPr>
        <w:t xml:space="preserve">В9, </w:t>
      </w:r>
      <w:r>
        <w:rPr>
          <w:i/>
          <w:iCs/>
          <w:lang w:val="en-US"/>
        </w:rPr>
        <w:t>BU</w:t>
      </w:r>
      <w:r>
        <w:rPr>
          <w:i/>
          <w:iCs/>
        </w:rPr>
        <w:t xml:space="preserve"> —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13 </w:t>
      </w:r>
      <w:r>
        <w:rPr/>
        <w:t>и т.д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микросхеме </w:t>
      </w:r>
      <w:r>
        <w:rPr>
          <w:i/>
          <w:iCs/>
          <w:lang w:val="en-US"/>
        </w:rPr>
        <w:t>Mel</w:t>
      </w:r>
      <w:r>
        <w:rPr>
          <w:i/>
          <w:iCs/>
        </w:rPr>
        <w:t xml:space="preserve"> </w:t>
      </w:r>
      <w:r>
        <w:rPr/>
        <w:t>собран кварцевый генера</w:t>
        <w:softHyphen/>
        <w:t>тор, вырабатывающий импульсы с периодом повто</w:t>
        <w:softHyphen/>
        <w:t xml:space="preserve">рения 1 мкс. Эти импульсы поступают на делитель частоты </w:t>
      </w:r>
      <w:r>
        <w:rPr>
          <w:i/>
          <w:iCs/>
        </w:rPr>
        <w:t xml:space="preserve">Мс2 </w:t>
      </w:r>
      <w:r>
        <w:rPr/>
        <w:t xml:space="preserve">— </w:t>
      </w:r>
      <w:r>
        <w:rPr>
          <w:i/>
          <w:iCs/>
        </w:rPr>
        <w:t xml:space="preserve">Мс5. </w:t>
      </w:r>
      <w:r>
        <w:rPr/>
        <w:t xml:space="preserve">На триггере </w:t>
      </w:r>
      <w:r>
        <w:rPr>
          <w:i/>
          <w:iCs/>
        </w:rPr>
        <w:t xml:space="preserve">Мс7а </w:t>
      </w:r>
      <w:r>
        <w:rPr/>
        <w:t>выделяется сигнал частотой 5 кГц, который используется в ос</w:t>
        <w:softHyphen/>
        <w:t>тальных узлах прибора в качестве синхронизирую</w:t>
        <w:softHyphen/>
        <w:t>щего.</w:t>
      </w:r>
    </w:p>
    <w:p>
      <w:pPr>
        <w:pStyle w:val="Normal"/>
        <w:ind w:firstLine="284"/>
        <w:jc w:val="both"/>
        <w:rPr>
          <w:szCs w:val="24"/>
        </w:rPr>
      </w:pPr>
      <w:r>
        <w:rPr/>
        <w:t>С выхода делителя импульсы с периодом повто</w:t>
        <w:softHyphen/>
        <w:t xml:space="preserve">рения 0,01 с поступают на делитель </w:t>
      </w:r>
      <w:r>
        <w:rPr>
          <w:i/>
          <w:iCs/>
        </w:rPr>
        <w:t xml:space="preserve">Мс9 </w:t>
      </w:r>
      <w:r>
        <w:rPr/>
        <w:t xml:space="preserve">— </w:t>
      </w:r>
      <w:r>
        <w:rPr>
          <w:i/>
          <w:iCs/>
        </w:rPr>
        <w:t xml:space="preserve">МсП </w:t>
      </w:r>
      <w:r>
        <w:rPr/>
        <w:t xml:space="preserve">с переменным коэффициентом деления, на котором, в зависимости от положения переключателей </w:t>
      </w:r>
      <w:r>
        <w:rPr>
          <w:i/>
          <w:iCs/>
        </w:rPr>
        <w:t xml:space="preserve">В11 </w:t>
      </w:r>
      <w:r>
        <w:rPr/>
        <w:t xml:space="preserve">— </w:t>
      </w:r>
      <w:r>
        <w:rPr>
          <w:i/>
          <w:iCs/>
        </w:rPr>
        <w:t xml:space="preserve">В13, </w:t>
      </w:r>
      <w:r>
        <w:rPr/>
        <w:t>можно выделять импульсы с периодом следо</w:t>
        <w:softHyphen/>
        <w:t>вания 0,1; 1 или 10 с соответствен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режиме измерения частоты заполнение счетно</w:t>
        <w:softHyphen/>
        <w:t>го блока будет происходить в течение заданного времени, с промежутком между измерениями 0,01 с, в течение которого информация из счетного блока будет переписываться в «память» прибора, происхо</w:t>
        <w:softHyphen/>
        <w:t>дить гашение и подготовка к новому циклу измере</w:t>
        <w:softHyphen/>
        <w:t>ния. В режиме измерения периода счетчик будет за</w:t>
        <w:softHyphen/>
        <w:t>полняться импульсами, поступающими с кварцевого генератора в течение периода входного сигнала, за</w:t>
        <w:softHyphen/>
        <w:t xml:space="preserve">даваемое переключателями </w:t>
      </w:r>
      <w:r>
        <w:rPr>
          <w:i/>
          <w:iCs/>
          <w:lang w:val="en-US"/>
        </w:rPr>
        <w:t>Bit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 xml:space="preserve">В13. </w:t>
      </w:r>
      <w:r>
        <w:rPr/>
        <w:t>После этого все будет происходить так же, как и в режиме изме</w:t>
        <w:softHyphen/>
        <w:t>рения частоты. В режиме счета импульсов информа</w:t>
        <w:softHyphen/>
        <w:t>ция из счетного блока постоянно переписывается в «память» прибор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Счетный блок прибора состоит из восьми декад (рис. 4). Триггеры </w:t>
      </w:r>
      <w:r>
        <w:rPr>
          <w:i/>
          <w:iCs/>
        </w:rPr>
        <w:t xml:space="preserve">Мсб </w:t>
      </w:r>
      <w:r>
        <w:rPr/>
        <w:t xml:space="preserve">— </w:t>
      </w:r>
      <w:r>
        <w:rPr>
          <w:i/>
          <w:iCs/>
        </w:rPr>
        <w:t xml:space="preserve">Мс9 </w:t>
      </w:r>
      <w:r>
        <w:rPr/>
        <w:t xml:space="preserve">(рис. 5) каждой декады организуют счет до десяти, а триггер </w:t>
      </w:r>
      <w:r>
        <w:rPr>
          <w:i/>
          <w:iCs/>
        </w:rPr>
        <w:t xml:space="preserve">Мс10 </w:t>
      </w:r>
      <w:r>
        <w:rPr/>
        <w:t>пе</w:t>
        <w:softHyphen/>
        <w:t xml:space="preserve">реносит информацию из одной декады в другую. Ло гнческие элементы </w:t>
      </w:r>
      <w:r>
        <w:rPr>
          <w:b/>
          <w:bCs/>
          <w:i/>
          <w:iCs/>
          <w:lang w:val="en-US"/>
        </w:rPr>
        <w:t>Mel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/>
          <w:iCs/>
          <w:lang w:val="en-US"/>
        </w:rPr>
        <w:t>Mc</w:t>
      </w:r>
      <w:r>
        <w:rPr>
          <w:i/>
          <w:iCs/>
        </w:rPr>
        <w:t xml:space="preserve">5 </w:t>
      </w:r>
      <w:r>
        <w:rPr/>
        <w:t>служат для передачи информации в блок «памяти» прибора. Сведения о состоянии триггеров счетного блока передаются в блок «памяти» последовательно во времени, начиная с младшей декады, и параллельно по двоичным раз</w:t>
        <w:softHyphen/>
        <w:t>ряда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22320" cy="189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5. Принципиальная схема дека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Основой блока памяти являются четыре восьми</w:t>
        <w:softHyphen/>
        <w:t>разрядных последовательных регистра. Каждый ре</w:t>
        <w:softHyphen/>
        <w:t xml:space="preserve">гистр хранит информацию своего двоичного разряда. Триггер </w:t>
      </w:r>
      <w:r>
        <w:rPr>
          <w:i/>
          <w:iCs/>
        </w:rPr>
        <w:t xml:space="preserve">Мс27а </w:t>
      </w:r>
      <w:r>
        <w:rPr/>
        <w:t>управляет режимами работы реги</w:t>
        <w:softHyphen/>
        <w:t xml:space="preserve">стров. В единичном состоянии триггера </w:t>
      </w:r>
      <w:r>
        <w:rPr>
          <w:i/>
          <w:iCs/>
        </w:rPr>
        <w:t xml:space="preserve">Мс27и </w:t>
      </w:r>
      <w:r>
        <w:rPr/>
        <w:t xml:space="preserve">обеспечивается хранение информации. Последняя циркулирует по кольцу с частотой синхронизации .(5 кГц). В нулевом состоянии триггера </w:t>
      </w:r>
      <w:r>
        <w:rPr>
          <w:i/>
          <w:iCs/>
        </w:rPr>
        <w:t xml:space="preserve">Мс27а </w:t>
      </w:r>
      <w:r>
        <w:rPr/>
        <w:t>коль</w:t>
        <w:softHyphen/>
        <w:t>цо размыкается, и регистры переходят в режим записи.</w:t>
      </w:r>
    </w:p>
    <w:p>
      <w:pPr>
        <w:pStyle w:val="Normal"/>
        <w:ind w:firstLine="284"/>
        <w:jc w:val="both"/>
        <w:rPr>
          <w:szCs w:val="24"/>
        </w:rPr>
      </w:pPr>
      <w:r>
        <w:rPr/>
        <w:t>Запись происходит за 8 тактов (за время прохож</w:t>
        <w:softHyphen/>
        <w:t>дения 8 импульсов синхронизации), после чего ре</w:t>
        <w:softHyphen/>
        <w:t>гистры вновь переходят в режим хранения инфор</w:t>
        <w:softHyphen/>
        <w:t xml:space="preserve">мации. Нажав на кнопку </w:t>
      </w:r>
      <w:r>
        <w:rPr>
          <w:i/>
          <w:iCs/>
        </w:rPr>
        <w:t xml:space="preserve">В14 «Запоминание», </w:t>
      </w:r>
      <w:r>
        <w:rPr/>
        <w:t>мож</w:t>
        <w:softHyphen/>
        <w:t xml:space="preserve">но вообще исключить режим записи, установив триггер </w:t>
      </w:r>
      <w:r>
        <w:rPr>
          <w:b/>
          <w:bCs/>
          <w:i/>
          <w:iCs/>
        </w:rPr>
        <w:t xml:space="preserve">Мс27а </w:t>
      </w:r>
      <w:r>
        <w:rPr>
          <w:b/>
          <w:bCs/>
        </w:rPr>
        <w:t xml:space="preserve">в </w:t>
      </w:r>
      <w:r>
        <w:rPr/>
        <w:t>единичное состояние. При этом на табло останется результат предыдущего измер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дновременно сигнал синхронизации подается на вход двоичного счетчика </w:t>
      </w:r>
      <w:r>
        <w:rPr>
          <w:i/>
          <w:iCs/>
        </w:rPr>
        <w:t xml:space="preserve">Мс7б — Мс8 </w:t>
      </w:r>
      <w:r>
        <w:rPr/>
        <w:t>с коэффи</w:t>
        <w:softHyphen/>
        <w:t>циентом счета 8.</w:t>
      </w:r>
    </w:p>
    <w:p>
      <w:pPr>
        <w:pStyle w:val="Normal"/>
        <w:ind w:firstLine="284"/>
        <w:jc w:val="both"/>
        <w:rPr>
          <w:szCs w:val="24"/>
        </w:rPr>
      </w:pPr>
      <w:r>
        <w:rPr/>
        <w:t>Каждое состояние счетчика дешифруется эле</w:t>
        <w:softHyphen/>
        <w:t xml:space="preserve">ментами </w:t>
      </w:r>
      <w:r>
        <w:rPr>
          <w:i/>
          <w:iCs/>
        </w:rPr>
        <w:t xml:space="preserve">Мс18 — Мс20. </w:t>
      </w:r>
      <w:r>
        <w:rPr/>
        <w:t>Сигнал с них открывает один из разрядов восьмиразрядного сегментного вакуум</w:t>
        <w:softHyphen/>
        <w:t xml:space="preserve">ного индикатора </w:t>
      </w:r>
      <w:r>
        <w:rPr>
          <w:i/>
          <w:iCs/>
        </w:rPr>
        <w:t xml:space="preserve">Л8. </w:t>
      </w:r>
      <w:r>
        <w:rPr/>
        <w:t xml:space="preserve">С выхода регистров памяти двоичный код преобразуется элементами </w:t>
      </w:r>
      <w:r>
        <w:rPr>
          <w:i/>
          <w:iCs/>
        </w:rPr>
        <w:t xml:space="preserve">МсоО </w:t>
      </w:r>
      <w:r>
        <w:rPr/>
        <w:t xml:space="preserve">— </w:t>
      </w:r>
      <w:r>
        <w:rPr>
          <w:i/>
          <w:iCs/>
        </w:rPr>
        <w:t xml:space="preserve">Мс53, </w:t>
      </w:r>
      <w:r>
        <w:rPr>
          <w:b/>
          <w:bCs/>
          <w:i/>
          <w:iCs/>
        </w:rPr>
        <w:t xml:space="preserve">МсбОг </w:t>
      </w:r>
      <w:r>
        <w:rPr>
          <w:b/>
          <w:bCs/>
        </w:rPr>
        <w:t xml:space="preserve">в </w:t>
      </w:r>
      <w:r>
        <w:rPr/>
        <w:t xml:space="preserve">код сегментов и через электронные ключи на микросхемах </w:t>
      </w:r>
      <w:r>
        <w:rPr>
          <w:i/>
          <w:iCs/>
        </w:rPr>
        <w:t xml:space="preserve">МсбЗ, Мс64 </w:t>
      </w:r>
      <w:r>
        <w:rPr/>
        <w:t>поступает на со</w:t>
        <w:softHyphen/>
        <w:t xml:space="preserve">ответствующие сегменты индикатора. При изменении состояния счетчика </w:t>
      </w:r>
      <w:r>
        <w:rPr>
          <w:i/>
          <w:iCs/>
        </w:rPr>
        <w:t xml:space="preserve">Мс7б </w:t>
      </w:r>
      <w:r>
        <w:rPr/>
        <w:t xml:space="preserve">— </w:t>
      </w:r>
      <w:r>
        <w:rPr>
          <w:i/>
          <w:iCs/>
        </w:rPr>
        <w:t xml:space="preserve">Мс8 </w:t>
      </w:r>
      <w:r>
        <w:rPr/>
        <w:t>одновременно ме</w:t>
        <w:softHyphen/>
        <w:t>няется информация на выходах регистров памяти. За 8 тактов последовательно высвечиваются все раз</w:t>
        <w:softHyphen/>
        <w:t>ряды индикатора. Мелькания практически незамет</w:t>
        <w:softHyphen/>
        <w:t>ны для глаза, поскольку тактовая частота достаточно высока. Таким образом реализован ре</w:t>
        <w:softHyphen/>
        <w:t>жим динамической индикации, значительно упро</w:t>
        <w:softHyphen/>
        <w:t>щающий узел индика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дикация и перемещение информации в реги</w:t>
        <w:softHyphen/>
        <w:t>страх памяти идет от младшего десятичного разряда к старшему. В момент индикации восьмого разряда в узел управления записью подается сигнал подго</w:t>
        <w:softHyphen/>
        <w:t>товки и, если запись необходима, она начинается синхронно с появлением начала индикации первого разряда и заканчивается с концом индикации вось</w:t>
        <w:softHyphen/>
        <w:t>мого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 других особенностей частотомера следует от</w:t>
        <w:softHyphen/>
        <w:t xml:space="preserve">метить преобразователь кода на микросхемах </w:t>
      </w:r>
      <w:r>
        <w:rPr>
          <w:i/>
          <w:iCs/>
        </w:rPr>
        <w:t xml:space="preserve">Мс50 </w:t>
      </w:r>
      <w:r>
        <w:rPr/>
        <w:t xml:space="preserve">— </w:t>
      </w:r>
      <w:r>
        <w:rPr>
          <w:i/>
          <w:iCs/>
        </w:rPr>
        <w:t xml:space="preserve">Мс53, МсбОг, </w:t>
      </w:r>
      <w:r>
        <w:rPr/>
        <w:t>который значительно упрощен за счет применения невесового кода счета.</w:t>
      </w:r>
    </w:p>
    <w:p>
      <w:pPr>
        <w:pStyle w:val="Normal"/>
        <w:ind w:firstLine="284"/>
        <w:jc w:val="both"/>
        <w:rPr>
          <w:szCs w:val="24"/>
        </w:rPr>
      </w:pPr>
      <w:r>
        <w:rPr/>
        <w:t>Особенностью прибора является и наличие в нем автомата определения порядка измеряемой частоты. Такой режим работы устанавливается переключа</w:t>
        <w:softHyphen/>
        <w:t xml:space="preserve">телем </w:t>
      </w:r>
      <w:r>
        <w:rPr>
          <w:i/>
          <w:iCs/>
        </w:rPr>
        <w:t xml:space="preserve">В9 «Автомат» </w:t>
      </w:r>
      <w:r>
        <w:rPr/>
        <w:t>и возможен только при измере</w:t>
        <w:softHyphen/>
        <w:t>нии частоты. В этом режиме прибор работает сле</w:t>
        <w:softHyphen/>
        <w:t>дующим образом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чальное состояние счетчика </w:t>
      </w:r>
      <w:r>
        <w:rPr>
          <w:i/>
          <w:iCs/>
        </w:rPr>
        <w:t xml:space="preserve">Мс35 </w:t>
      </w:r>
      <w:r>
        <w:rPr/>
        <w:t xml:space="preserve">— </w:t>
      </w:r>
      <w:r>
        <w:rPr>
          <w:i/>
          <w:iCs/>
        </w:rPr>
        <w:t xml:space="preserve">МсЗба </w:t>
      </w:r>
      <w:r>
        <w:rPr/>
        <w:t xml:space="preserve">после дешифрации элементами </w:t>
      </w:r>
      <w:r>
        <w:rPr>
          <w:i/>
          <w:iCs/>
        </w:rPr>
        <w:t xml:space="preserve">Мс41 </w:t>
      </w:r>
      <w:r>
        <w:rPr/>
        <w:t xml:space="preserve">— </w:t>
      </w:r>
      <w:r>
        <w:rPr>
          <w:i/>
          <w:iCs/>
        </w:rPr>
        <w:t xml:space="preserve">Мс43 </w:t>
      </w:r>
      <w:r>
        <w:rPr/>
        <w:t>и ин</w:t>
        <w:softHyphen/>
        <w:t xml:space="preserve">вертирования элементами </w:t>
      </w:r>
      <w:r>
        <w:rPr>
          <w:i/>
          <w:iCs/>
        </w:rPr>
        <w:t xml:space="preserve">Мс44, Мс45 </w:t>
      </w:r>
      <w:r>
        <w:rPr/>
        <w:t>разрешает опрос состояния первой младшей декады счетного блока. При этом выход триггера переноса этой дека</w:t>
        <w:softHyphen/>
        <w:t xml:space="preserve">ды подключается к счетному входу счетчика </w:t>
      </w:r>
      <w:r>
        <w:rPr>
          <w:i/>
          <w:iCs/>
        </w:rPr>
        <w:t xml:space="preserve">Мс35 </w:t>
      </w:r>
      <w:r>
        <w:rPr/>
        <w:t xml:space="preserve">— </w:t>
      </w:r>
      <w:r>
        <w:rPr>
          <w:i/>
          <w:iCs/>
        </w:rPr>
        <w:t xml:space="preserve">МсЗба. </w:t>
      </w:r>
      <w:r>
        <w:rPr/>
        <w:t>Подключение и установка счетчика в началь</w:t>
        <w:softHyphen/>
        <w:t>ное состояние происходит в промежутках между измерениями, в момент подачи сигнала сброса триг</w:t>
        <w:softHyphen/>
        <w:t xml:space="preserve">гером </w:t>
      </w:r>
      <w:r>
        <w:rPr>
          <w:i/>
          <w:iCs/>
        </w:rPr>
        <w:t xml:space="preserve">Мсба. </w:t>
      </w:r>
      <w:r>
        <w:rPr/>
        <w:t>Появившийся во время измерения сиг</w:t>
        <w:softHyphen/>
        <w:t>нал переноса с первой декады устанавливает счет</w:t>
        <w:softHyphen/>
        <w:t>чик во второе состояние, при этом разрешается опрос второй декады. Если придет сигнал переноса со второй декады, будет разрешен опрос третьей и т. д.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ким образом, к концу измерения состояние счетчика будет соответствовать количеству запол</w:t>
        <w:softHyphen/>
        <w:t>ненных разрядов счетного блока. Если эту информа</w:t>
        <w:softHyphen/>
        <w:t>цию сравнить со временем, в течение которого про</w:t>
        <w:softHyphen/>
        <w:t>водилось измерение, то можно будет судить о вели</w:t>
        <w:softHyphen/>
        <w:t>чине измеренной частоты. Например, количество за</w:t>
        <w:softHyphen/>
        <w:t>полненных разрядов равно пяти, а время измерения 1 с, тогда значение частоты будет составлять десят</w:t>
        <w:softHyphen/>
        <w:t>ки килогерц. На табло при этом после двух знача</w:t>
        <w:softHyphen/>
        <w:t xml:space="preserve">щих цифр загорится точка, отделяющая целую часть значения частоты, и засветится лампа </w:t>
      </w:r>
      <w:r>
        <w:rPr>
          <w:i/>
          <w:iCs/>
        </w:rPr>
        <w:t xml:space="preserve">Лб «кГц», </w:t>
      </w:r>
      <w:r>
        <w:rPr/>
        <w:t>указывающая, что целая часть значения частоты выражена в килогерцах. Поскольку новое значение появляется в момент появления сигнала переноса с декады в декаду, то частотами, определяющими ра</w:t>
        <w:softHyphen/>
        <w:t xml:space="preserve">боту автомата, будут 1, 10, 100 Гц, 1, 10, 100 кГц, 1, 10 МГц. Сравнение производят элементы </w:t>
      </w:r>
      <w:r>
        <w:rPr>
          <w:i/>
          <w:iCs/>
        </w:rPr>
        <w:t xml:space="preserve">Мс46 </w:t>
      </w:r>
      <w:r>
        <w:rPr/>
        <w:t xml:space="preserve">— </w:t>
      </w:r>
      <w:r>
        <w:rPr>
          <w:i/>
          <w:iCs/>
        </w:rPr>
        <w:t xml:space="preserve">Мс49, </w:t>
      </w:r>
      <w:r>
        <w:rPr/>
        <w:t xml:space="preserve">и одно из трех местоположений точки (в целой части не может быть больше трех и меньше одной значащих цифр) запоминается триггерами </w:t>
      </w:r>
      <w:r>
        <w:rPr>
          <w:i/>
          <w:iCs/>
        </w:rPr>
        <w:t xml:space="preserve">Мс50. </w:t>
      </w:r>
      <w:r>
        <w:rPr/>
        <w:t xml:space="preserve">Состояние триггеров дешифруется элементами </w:t>
      </w:r>
      <w:r>
        <w:rPr>
          <w:i/>
          <w:iCs/>
        </w:rPr>
        <w:t xml:space="preserve">Мс55 </w:t>
      </w:r>
      <w:r>
        <w:rPr/>
        <w:t>и передается в узел индикации. Сравнение для вы</w:t>
        <w:softHyphen/>
        <w:t>явления значения целой части проходит иа элемен</w:t>
        <w:softHyphen/>
        <w:t xml:space="preserve">тах </w:t>
      </w:r>
      <w:r>
        <w:rPr>
          <w:i/>
          <w:iCs/>
        </w:rPr>
        <w:t xml:space="preserve">Мс56 </w:t>
      </w:r>
      <w:r>
        <w:rPr/>
        <w:t xml:space="preserve">— </w:t>
      </w:r>
      <w:r>
        <w:rPr>
          <w:i/>
          <w:iCs/>
        </w:rPr>
        <w:t xml:space="preserve">Мс58 </w:t>
      </w:r>
      <w:r>
        <w:rPr/>
        <w:t xml:space="preserve">и запоминается триггерами </w:t>
      </w:r>
      <w:r>
        <w:rPr>
          <w:i/>
          <w:iCs/>
        </w:rPr>
        <w:t xml:space="preserve">Мс57. </w:t>
      </w:r>
      <w:r>
        <w:rPr/>
        <w:t xml:space="preserve">Дешифратор </w:t>
      </w:r>
      <w:r>
        <w:rPr>
          <w:i/>
          <w:iCs/>
        </w:rPr>
        <w:t xml:space="preserve">МсбО </w:t>
      </w:r>
      <w:r>
        <w:rPr/>
        <w:t xml:space="preserve">обеспечивает свечение одной из ламп </w:t>
      </w:r>
      <w:r>
        <w:rPr>
          <w:i/>
          <w:iCs/>
        </w:rPr>
        <w:t xml:space="preserve">Л5 «Гц», Лб «кГц» </w:t>
      </w:r>
      <w:r>
        <w:rPr/>
        <w:t xml:space="preserve">или </w:t>
      </w:r>
      <w:r>
        <w:rPr>
          <w:i/>
          <w:iCs/>
        </w:rPr>
        <w:t xml:space="preserve">Л7 «МГц». </w:t>
      </w:r>
      <w:r>
        <w:rPr/>
        <w:t>Запись ин</w:t>
        <w:softHyphen/>
        <w:t xml:space="preserve">формации в триггеры </w:t>
      </w:r>
      <w:r>
        <w:rPr>
          <w:i/>
          <w:iCs/>
        </w:rPr>
        <w:t xml:space="preserve">Мс50 </w:t>
      </w:r>
      <w:r>
        <w:rPr/>
        <w:t xml:space="preserve">и </w:t>
      </w:r>
      <w:r>
        <w:rPr>
          <w:i/>
          <w:iCs/>
        </w:rPr>
        <w:t xml:space="preserve">Мс59 </w:t>
      </w:r>
      <w:r>
        <w:rPr/>
        <w:t>происходит сразу после окончания измерения, но до начала записи данных в блок памят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перезаписи данных из счетного блока в блок памяти счетный вход счетчика </w:t>
      </w:r>
      <w:r>
        <w:rPr>
          <w:i/>
          <w:iCs/>
        </w:rPr>
        <w:t xml:space="preserve">Мс35 </w:t>
      </w:r>
      <w:r>
        <w:rPr/>
        <w:t xml:space="preserve">— </w:t>
      </w:r>
      <w:r>
        <w:rPr>
          <w:i/>
          <w:iCs/>
        </w:rPr>
        <w:t xml:space="preserve">МсЗба </w:t>
      </w:r>
      <w:r>
        <w:rPr/>
        <w:t>от</w:t>
        <w:softHyphen/>
        <w:t>ключается от триггеров переноса и подключается к цепи синхронизации во время действия сигнала под</w:t>
        <w:softHyphen/>
        <w:t>готовки записи. Первый импульс синхронизации, разрешающий запись в первый младший разряд ре</w:t>
        <w:softHyphen/>
        <w:t xml:space="preserve">гистров памяти, переключит счетчик </w:t>
      </w:r>
      <w:r>
        <w:rPr>
          <w:i/>
          <w:iCs/>
        </w:rPr>
        <w:t xml:space="preserve">Мс35 </w:t>
      </w:r>
      <w:r>
        <w:rPr/>
        <w:t xml:space="preserve">— </w:t>
      </w:r>
      <w:r>
        <w:rPr>
          <w:i/>
          <w:iCs/>
        </w:rPr>
        <w:t xml:space="preserve">МсЗба </w:t>
      </w:r>
      <w:r>
        <w:rPr/>
        <w:t>в следующее состояние, при котором будет разреше</w:t>
        <w:softHyphen/>
        <w:t>на передача данных из следующей старшей после значащей цифры декады. После цикла записи ока</w:t>
        <w:softHyphen/>
        <w:t>жется, что в старший разряд регистров памяти за</w:t>
        <w:softHyphen/>
        <w:t>пишется первая старшая значащая цифра счетного блока, а все незаполненные декады перед ней пере</w:t>
        <w:softHyphen/>
        <w:t>пишутся в младшие разряды регистров памяти, т. е. произойдет сдвиг информации влево до первой зна</w:t>
        <w:softHyphen/>
        <w:t>чащей цифры. На табло впереди значащих цифр нулей не будет, что создает дополнительные удоб</w:t>
        <w:softHyphen/>
        <w:t>ства при оценке показаний при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устранения отказа автомата при измере</w:t>
        <w:softHyphen/>
        <w:t xml:space="preserve">ниях высоких частот и нестабильной работы первых двух декад счетного блока счетчик </w:t>
      </w:r>
      <w:r>
        <w:rPr>
          <w:b/>
          <w:bCs/>
          <w:i/>
          <w:iCs/>
        </w:rPr>
        <w:t>Мс35</w:t>
      </w:r>
      <w:r>
        <w:rPr/>
        <w:t xml:space="preserve"> — </w:t>
      </w:r>
      <w:r>
        <w:rPr>
          <w:i/>
          <w:iCs/>
        </w:rPr>
        <w:t xml:space="preserve">МсЗ6а </w:t>
      </w:r>
      <w:r>
        <w:rPr/>
        <w:t xml:space="preserve">по асинхронному входу устанавливается </w:t>
      </w:r>
      <w:r>
        <w:rPr>
          <w:b/>
          <w:bCs/>
        </w:rPr>
        <w:t xml:space="preserve">в </w:t>
      </w:r>
      <w:r>
        <w:rPr/>
        <w:t>положе</w:t>
        <w:softHyphen/>
        <w:t>ние «4» сигналом переноса с третьей декад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89960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Рис. 6. Принципиальная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Для устранения эффекта «скакания» цифр по ин</w:t>
        <w:softHyphen/>
        <w:t xml:space="preserve">дикатору </w:t>
      </w:r>
      <w:r>
        <w:rPr>
          <w:b/>
          <w:bCs/>
        </w:rPr>
        <w:t xml:space="preserve">в </w:t>
      </w:r>
      <w:r>
        <w:rPr/>
        <w:t>случае измерения нестабильных частот вблизи частот, являющихся определяющими для ра</w:t>
        <w:softHyphen/>
        <w:t>боты автомата, последний можно отключить пере</w:t>
        <w:softHyphen/>
        <w:t xml:space="preserve">ключателем </w:t>
      </w:r>
      <w:r>
        <w:rPr>
          <w:i/>
          <w:iCs/>
        </w:rPr>
        <w:t xml:space="preserve">В9. </w:t>
      </w:r>
      <w:r>
        <w:rPr/>
        <w:t xml:space="preserve">В этом случае, а также в режимах </w:t>
      </w:r>
      <w:r>
        <w:rPr>
          <w:i/>
          <w:iCs/>
        </w:rPr>
        <w:t xml:space="preserve">Т </w:t>
      </w:r>
      <w:r>
        <w:rPr/>
        <w:t xml:space="preserve">и N точка не светится, а горят лампы </w:t>
      </w:r>
      <w:r>
        <w:rPr>
          <w:i/>
          <w:iCs/>
        </w:rPr>
        <w:t xml:space="preserve">Л5 «Гц», ЛЗ </w:t>
      </w:r>
      <w:r>
        <w:rPr/>
        <w:t>«Х1/</w:t>
      </w:r>
      <w:r>
        <w:rPr>
          <w:lang w:val="en-US"/>
        </w:rPr>
        <w:t>T</w:t>
      </w:r>
      <w:r>
        <w:rPr/>
        <w:t xml:space="preserve">» (режим </w:t>
      </w:r>
      <w:r>
        <w:rPr>
          <w:lang w:val="en-US"/>
        </w:rPr>
        <w:t>F</w:t>
      </w:r>
      <w:r>
        <w:rPr/>
        <w:t xml:space="preserve">), </w:t>
      </w:r>
      <w:r>
        <w:rPr>
          <w:i/>
          <w:iCs/>
        </w:rPr>
        <w:t xml:space="preserve">Л1 «мкс» </w:t>
      </w:r>
      <w:r>
        <w:rPr/>
        <w:t xml:space="preserve">(режим </w:t>
      </w:r>
      <w:r>
        <w:rPr>
          <w:lang w:val="en-US"/>
        </w:rPr>
        <w:t>T</w:t>
      </w:r>
      <w:r>
        <w:rPr/>
        <w:t xml:space="preserve">) или </w:t>
      </w:r>
      <w:r>
        <w:rPr>
          <w:i/>
          <w:iCs/>
        </w:rPr>
        <w:t xml:space="preserve">Л2 «счет» </w:t>
      </w:r>
      <w:r>
        <w:rPr/>
        <w:t xml:space="preserve">(режим N). Счетчик </w:t>
      </w:r>
      <w:r>
        <w:rPr>
          <w:b/>
          <w:bCs/>
          <w:i/>
          <w:iCs/>
        </w:rPr>
        <w:t>Мс35</w:t>
      </w:r>
      <w:r>
        <w:rPr/>
        <w:t xml:space="preserve"> — </w:t>
      </w:r>
      <w:r>
        <w:rPr>
          <w:i/>
          <w:iCs/>
        </w:rPr>
        <w:t xml:space="preserve">Мс36а </w:t>
      </w:r>
      <w:r>
        <w:rPr/>
        <w:t>коррек</w:t>
        <w:softHyphen/>
        <w:t xml:space="preserve">тируется по счетчику </w:t>
      </w:r>
      <w:r>
        <w:rPr>
          <w:i/>
          <w:iCs/>
        </w:rPr>
        <w:t xml:space="preserve">Мс7б </w:t>
      </w:r>
      <w:r>
        <w:rPr/>
        <w:t xml:space="preserve">— </w:t>
      </w:r>
      <w:r>
        <w:rPr>
          <w:b/>
          <w:bCs/>
          <w:i/>
          <w:iCs/>
        </w:rPr>
        <w:t xml:space="preserve">Мс8, </w:t>
      </w:r>
      <w:r>
        <w:rPr/>
        <w:t>и запись из счет</w:t>
        <w:softHyphen/>
        <w:t>ного блока производится в строго соответствующие разряды регистров памяти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блока питания </w:t>
      </w:r>
      <w:r>
        <w:rPr/>
        <w:t>приведе</w:t>
        <w:softHyphen/>
        <w:t>на на рис. 6. Блок выполнен на одном трансформа</w:t>
        <w:softHyphen/>
        <w:t xml:space="preserve">торе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>и включается кнопкой, расположенной на лицевой панели частотоме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табилизатор напряжения +5 В для питания цепей частотомера собран на транзисторах Т1 — </w:t>
      </w:r>
      <w:r>
        <w:rPr>
          <w:i/>
          <w:iCs/>
        </w:rPr>
        <w:t xml:space="preserve">ТЗ </w:t>
      </w:r>
      <w:r>
        <w:rPr/>
        <w:t xml:space="preserve">по обычной схеме. Для повышения коэффициента стабилизации усилительный каскад на транзисторе </w:t>
      </w:r>
      <w:r>
        <w:rPr>
          <w:i/>
          <w:iCs/>
        </w:rPr>
        <w:t xml:space="preserve">ТЗ </w:t>
      </w:r>
      <w:r>
        <w:rPr/>
        <w:t xml:space="preserve">питается от отдельного источника (обмотка </w:t>
      </w:r>
      <w:r>
        <w:rPr>
          <w:lang w:val="en-US"/>
        </w:rPr>
        <w:t>V</w:t>
      </w:r>
      <w:r>
        <w:rPr/>
        <w:t>7).</w:t>
      </w:r>
    </w:p>
    <w:p>
      <w:pPr>
        <w:pStyle w:val="Normal"/>
        <w:ind w:firstLine="284"/>
        <w:jc w:val="both"/>
        <w:rPr>
          <w:szCs w:val="24"/>
        </w:rPr>
      </w:pPr>
      <w:r>
        <w:rPr/>
        <w:t>Два стабилизатора напряжений +12 и — 12 В собраны по одинаковым схемам, одна из которыхприведена на рисунке. В качестве усилителя в цени обратной связи использован операционный усили</w:t>
        <w:softHyphen/>
        <w:t>тель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Конструктивно </w:t>
      </w:r>
      <w:r>
        <w:rPr/>
        <w:t>прибор разделен на четыре части. Блоки генератора НЧ генератора ВЧ и частотомера вставлены в общий корпус и жестко соединены разъемами с блоком питания, находящимся в зад</w:t>
        <w:softHyphen/>
        <w:t>ней части кожуха. Расположение блоков показано на рис. 7. Внешний вид прибора изображен на рис. 8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, передней панели расположены индикаторные лампы, цифровое табло и переключатели. Переклю</w:t>
        <w:softHyphen/>
        <w:t xml:space="preserve">чатели </w:t>
      </w:r>
      <w:r>
        <w:rPr>
          <w:i/>
          <w:iCs/>
          <w:lang w:val="en-US"/>
        </w:rPr>
        <w:t>B</w:t>
      </w:r>
      <w:r>
        <w:rPr>
          <w:i/>
          <w:iCs/>
        </w:rPr>
        <w:t>1, В2, ВЗ</w:t>
      </w:r>
      <w:r>
        <w:rPr/>
        <w:t xml:space="preserve"> — </w:t>
      </w:r>
      <w:r>
        <w:rPr>
          <w:i/>
          <w:iCs/>
        </w:rPr>
        <w:t xml:space="preserve">«Вход» </w:t>
      </w:r>
      <w:r>
        <w:rPr/>
        <w:t>сгруппированы и име</w:t>
        <w:softHyphen/>
        <w:t xml:space="preserve">ют зависимую фиксацию. Аналогично выполнены переключатели </w:t>
      </w:r>
      <w:r>
        <w:rPr>
          <w:i/>
          <w:iCs/>
        </w:rPr>
        <w:t xml:space="preserve">В6 </w:t>
      </w:r>
      <w:r>
        <w:rPr/>
        <w:t xml:space="preserve">— </w:t>
      </w:r>
      <w:r>
        <w:rPr>
          <w:i/>
          <w:iCs/>
        </w:rPr>
        <w:t xml:space="preserve">В8 </w:t>
      </w:r>
      <w:r>
        <w:rPr/>
        <w:t xml:space="preserve">— </w:t>
      </w:r>
      <w:r>
        <w:rPr>
          <w:i/>
          <w:iCs/>
        </w:rPr>
        <w:t xml:space="preserve">«Род работы» и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11 — В13 </w:t>
      </w:r>
      <w:r>
        <w:rPr/>
        <w:t xml:space="preserve">— </w:t>
      </w:r>
      <w:r>
        <w:rPr>
          <w:i/>
          <w:iCs/>
        </w:rPr>
        <w:t xml:space="preserve">«Время измерения». </w:t>
      </w:r>
      <w:r>
        <w:rPr/>
        <w:t>Сгруппированы, но име</w:t>
        <w:softHyphen/>
        <w:t xml:space="preserve">ют независимую фиксацию переключатели </w:t>
      </w:r>
      <w:r>
        <w:rPr>
          <w:i/>
          <w:iCs/>
        </w:rPr>
        <w:t xml:space="preserve">В4, В5, В10 </w:t>
      </w:r>
      <w:r>
        <w:rPr/>
        <w:t xml:space="preserve">— </w:t>
      </w:r>
      <w:r>
        <w:rPr>
          <w:i/>
          <w:iCs/>
        </w:rPr>
        <w:t xml:space="preserve">«Сигнал» </w:t>
      </w:r>
      <w:r>
        <w:rPr>
          <w:b/>
          <w:bCs/>
        </w:rPr>
        <w:t xml:space="preserve">и </w:t>
      </w:r>
      <w:r>
        <w:rPr>
          <w:i/>
          <w:iCs/>
        </w:rPr>
        <w:t xml:space="preserve">В9, В14 </w:t>
      </w:r>
      <w:r>
        <w:rPr/>
        <w:t xml:space="preserve">— </w:t>
      </w:r>
      <w:r>
        <w:rPr>
          <w:i/>
          <w:iCs/>
        </w:rPr>
        <w:t xml:space="preserve">«Режим». </w:t>
      </w:r>
      <w:r>
        <w:rPr/>
        <w:t>На передней панели установлены также гнезда для внешних под</w:t>
        <w:softHyphen/>
        <w:t>ключений и ручка регулятора уровня запус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есмотря на наличие </w:t>
      </w:r>
      <w:r>
        <w:rPr>
          <w:b/>
          <w:bCs/>
        </w:rPr>
        <w:t xml:space="preserve">в </w:t>
      </w:r>
      <w:r>
        <w:rPr/>
        <w:t>составе прибора цифрово</w:t>
        <w:softHyphen/>
        <w:t>го частотомера, низкочастотный генератор снабжен обычной шкалой, облегчающей перестройку прибо</w:t>
        <w:softHyphen/>
        <w:t>ра. Кроме того, по краям четырех шкал расположе</w:t>
        <w:softHyphen/>
        <w:t>ны лампы, указывающие положение переключателя диапазонов. В качестве измерителя выходного уров</w:t>
        <w:softHyphen/>
        <w:t>ня использован стрелочный индикатор М371 с са</w:t>
        <w:softHyphen/>
        <w:t>модельной шкал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13760" cy="2141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7. Расположение блоков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15640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8. Внешний вид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зисторы делителя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1 </w:t>
      </w:r>
      <w:r>
        <w:rPr/>
        <w:t xml:space="preserve">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8 </w:t>
      </w:r>
      <w:r>
        <w:rPr/>
        <w:t xml:space="preserve">сделаны из МЛТ-0,5 меньшего (чем требуется </w:t>
      </w:r>
      <w:r>
        <w:rPr>
          <w:b/>
          <w:bCs/>
        </w:rPr>
        <w:t xml:space="preserve">в </w:t>
      </w:r>
      <w:r>
        <w:rPr/>
        <w:t>каждом кон</w:t>
        <w:softHyphen/>
        <w:t xml:space="preserve">кретном случае) номинала </w:t>
      </w:r>
      <w:r>
        <w:rPr>
          <w:b/>
          <w:bCs/>
        </w:rPr>
        <w:t xml:space="preserve">с </w:t>
      </w:r>
      <w:r>
        <w:rPr/>
        <w:t>последующей подгонкой (используя мелкую наждачную бумагу) с по</w:t>
        <w:softHyphen/>
        <w:t>мощью точного оммет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денсатор </w:t>
      </w:r>
      <w:r>
        <w:rPr>
          <w:i/>
          <w:iCs/>
        </w:rPr>
        <w:t xml:space="preserve">С15 </w:t>
      </w:r>
      <w:r>
        <w:rPr/>
        <w:t>должен иметь минимальную утечку (можно, например, применить ЭТО-2).</w:t>
      </w:r>
    </w:p>
    <w:p>
      <w:pPr>
        <w:pStyle w:val="Normal"/>
        <w:ind w:firstLine="284"/>
        <w:jc w:val="both"/>
        <w:rPr>
          <w:szCs w:val="24"/>
        </w:rPr>
      </w:pPr>
      <w:r>
        <w:rPr/>
        <w:t>Блок высокочастотного генератора также снаб</w:t>
        <w:softHyphen/>
        <w:t>жен шкалой и таким же, как и в низкочастотном ге</w:t>
        <w:softHyphen/>
        <w:t>нераторе, измерителем выходного уровня. Все узлы блока расположены в экранированных отсеках.</w:t>
      </w:r>
    </w:p>
    <w:p>
      <w:pPr>
        <w:pStyle w:val="Normal"/>
        <w:ind w:firstLine="284"/>
        <w:jc w:val="both"/>
        <w:rPr>
          <w:szCs w:val="24"/>
        </w:rPr>
      </w:pPr>
      <w:r>
        <w:rPr/>
        <w:t>Катушки задающего генератора намотаны на ферритовых кольцах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личество витков катушек связ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5 </w:t>
      </w:r>
      <w:r>
        <w:rPr/>
        <w:t xml:space="preserve">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8 </w:t>
      </w:r>
      <w:r>
        <w:rPr/>
        <w:t>со</w:t>
        <w:softHyphen/>
        <w:t>ставляет примерно 30% от числа витков соответст</w:t>
        <w:softHyphen/>
        <w:t>вующих контурных катушек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турные катушки усилителя ВЧ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1 </w:t>
      </w:r>
      <w:r>
        <w:rPr/>
        <w:t xml:space="preserve">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3 </w:t>
      </w:r>
      <w:r>
        <w:rPr/>
        <w:t xml:space="preserve">аналогичны катушкам </w:t>
      </w:r>
      <w:r>
        <w:rPr>
          <w:i/>
          <w:iCs/>
          <w:lang w:val="en-US"/>
        </w:rPr>
        <w:t>LI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 xml:space="preserve">и подстраиваются изменением числа витков. Катушк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4 </w:t>
      </w:r>
      <w:r>
        <w:rPr/>
        <w:t xml:space="preserve">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6 </w:t>
      </w:r>
      <w:r>
        <w:rPr/>
        <w:t>намо</w:t>
        <w:softHyphen/>
        <w:t xml:space="preserve">таны на полистироловых каркасах диаметром 6 мм и подстраиваются сердечниками из карбонильного железа. Индуктивность катушек примерно такая же, как у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0 </w:t>
      </w:r>
      <w:r>
        <w:rPr/>
        <w:t>соответственно. Число витков ка</w:t>
        <w:softHyphen/>
        <w:t xml:space="preserve">тушек связи </w:t>
      </w:r>
      <w:r>
        <w:rPr>
          <w:i/>
          <w:iCs/>
          <w:lang w:val="en-US"/>
        </w:rPr>
        <w:t>L</w:t>
      </w:r>
      <w:r>
        <w:rPr>
          <w:i/>
          <w:iCs/>
        </w:rPr>
        <w:t>17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2 </w:t>
      </w:r>
      <w:r>
        <w:rPr/>
        <w:t xml:space="preserve">составляет примерно 20 — 25% от числа витков соответствующих контурных катушек. Блок конденсаторов переменной емкости </w:t>
      </w:r>
      <w:r>
        <w:rPr>
          <w:i/>
          <w:iCs/>
        </w:rPr>
        <w:t xml:space="preserve">С5 </w:t>
      </w:r>
      <w:r>
        <w:rPr/>
        <w:t xml:space="preserve">и </w:t>
      </w:r>
      <w:r>
        <w:rPr>
          <w:i/>
          <w:iCs/>
        </w:rPr>
        <w:t xml:space="preserve">С25 </w:t>
      </w:r>
      <w:r>
        <w:rPr/>
        <w:t xml:space="preserve">— от радиоприемника «ВЭФ». Дроссели </w:t>
      </w:r>
      <w:r>
        <w:rPr>
          <w:i/>
          <w:iCs/>
          <w:lang w:val="en-US"/>
        </w:rPr>
        <w:t>L</w:t>
      </w:r>
      <w:r>
        <w:rPr>
          <w:i/>
          <w:iCs/>
        </w:rPr>
        <w:t>23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1 </w:t>
      </w:r>
      <w:r>
        <w:rPr/>
        <w:t>намотаны проводом ПЭЛШО 0,2 на фер</w:t>
        <w:softHyphen/>
        <w:t>ритовых кольцах. Все они имеют одинаковую ин</w:t>
        <w:softHyphen/>
        <w:t xml:space="preserve">дуктивность порядка 250 мкГ.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>38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2 </w:t>
      </w:r>
      <w:r>
        <w:rPr/>
        <w:t>делителя изготовлены по описанному выше способу.</w:t>
      </w:r>
    </w:p>
    <w:p>
      <w:pPr>
        <w:pStyle w:val="Normal"/>
        <w:ind w:firstLine="284"/>
        <w:jc w:val="both"/>
        <w:rPr>
          <w:szCs w:val="24"/>
        </w:rPr>
      </w:pPr>
      <w:r>
        <w:rPr/>
        <w:t>Частотомер конструктивно выполнен в виде отдельного вставного блока. Его детали размещены на шести печатных платах с индивидуальными разъемами. Подключение частотомера к другим уз</w:t>
        <w:softHyphen/>
        <w:t>лам прибора осуществляется с помощью разъема, расположенного на задней стенки бло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ансформатор блока питания собран на ленточ</w:t>
        <w:softHyphen/>
        <w:t>ном тороидальном магнитопроводе МТ-30 размера</w:t>
        <w:softHyphen/>
        <w:t>ми 70x42x30 мм. Данные обмоток приведены в таблице.</w:t>
      </w:r>
    </w:p>
    <w:tbl>
      <w:tblPr>
        <w:tblW w:w="51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315"/>
        <w:gridCol w:w="1315"/>
        <w:gridCol w:w="1603"/>
      </w:tblGrid>
      <w:tr>
        <w:trPr>
          <w:trHeight w:val="5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обмотк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Напряжение, 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ровод</w:t>
            </w:r>
          </w:p>
        </w:tc>
      </w:tr>
      <w:tr>
        <w:trPr>
          <w:trHeight w:val="3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2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16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</w:rPr>
              <w:t>ПЭТВ</w:t>
            </w:r>
            <w:r>
              <w:rPr>
                <w:b/>
                <w:bCs/>
                <w:szCs w:val="18"/>
                <w:lang w:val="en-US"/>
              </w:rPr>
              <w:t xml:space="preserve"> 0,27</w:t>
            </w:r>
          </w:p>
        </w:tc>
      </w:tr>
      <w:tr>
        <w:trPr>
          <w:trHeight w:val="250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II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ТВ 1,0</w:t>
            </w:r>
          </w:p>
        </w:tc>
      </w:tr>
      <w:tr>
        <w:trPr>
          <w:trHeight w:val="259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III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31</w:t>
            </w:r>
          </w:p>
        </w:tc>
      </w:tr>
      <w:tr>
        <w:trPr>
          <w:trHeight w:val="250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IV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31</w:t>
            </w:r>
          </w:p>
        </w:tc>
      </w:tr>
      <w:tr>
        <w:trPr>
          <w:trHeight w:val="259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V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5</w:t>
            </w:r>
          </w:p>
        </w:tc>
      </w:tr>
      <w:tr>
        <w:trPr>
          <w:trHeight w:val="259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VI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5</w:t>
            </w:r>
          </w:p>
        </w:tc>
      </w:tr>
      <w:tr>
        <w:trPr>
          <w:trHeight w:val="259" w:hRule="atLeas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VII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44</w:t>
            </w:r>
          </w:p>
        </w:tc>
      </w:tr>
      <w:tr>
        <w:trPr>
          <w:trHeight w:val="451" w:hRule="atLeas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,2x2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8x2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44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/>
        <w:t>Управляемые транзисторы стабилизаторов на</w:t>
        <w:softHyphen/>
        <w:t>пряжения установлены на задней стенке прибора, выполняющей роль теплоотвода, но изолированы от нее слюдяными прокладками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лаживают прибор поблочно по методике, при</w:t>
        <w:softHyphen/>
        <w:t>нятой для подобных приборов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19:00Z</dcterms:created>
  <dc:creator>Слава Алексеев</dc:creator>
  <dc:description/>
  <dc:language>en-US</dc:language>
  <cp:lastModifiedBy>Слава Алексеев</cp:lastModifiedBy>
  <dcterms:modified xsi:type="dcterms:W3CDTF">2003-12-12T16:22:00Z</dcterms:modified>
  <cp:revision>1</cp:revision>
  <dc:subject/>
  <dc:title>Д</dc:title>
</cp:coreProperties>
</file>