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/>
      </w:pPr>
      <w:r>
        <w:rPr/>
        <w:t xml:space="preserve">Р. Мелешко, Л. Готшалк 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ind w:firstLine="284"/>
        <w:rPr>
          <w:szCs w:val="24"/>
        </w:rPr>
      </w:pPr>
      <w:r>
        <w:rPr/>
        <w:t>МИКРОФОННАЯ СТЕРЕОУСТАНОВК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Микрофонная стереустановка «Арена-200» пред</w:t>
        <w:softHyphen/>
        <w:t>назначена для работы одновременно от 10 микрофо</w:t>
        <w:softHyphen/>
        <w:t>нов. Она представляет собой микшерное устройст</w:t>
        <w:softHyphen/>
        <w:t>во с двумя каналами усиления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Микшерный пульт дает возможность переме</w:t>
        <w:softHyphen/>
        <w:t>щать сигнал каждого из десяти входов в левый или правый канал электрическим путем, при помощи панорамных регуляторов, перемещать источник зву</w:t>
        <w:softHyphen/>
        <w:t>ка в любое место стереофонической звуковой кар</w:t>
        <w:softHyphen/>
        <w:t>тины. Сигнал с любого из входов отдельно или ком</w:t>
        <w:softHyphen/>
        <w:t>бинационно можно пропустить через ревербератор с последующим подмешиванием на различных уров</w:t>
        <w:softHyphen/>
        <w:t>нях к основному сигналу, что дает дополнительные звуковые эффекты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Каждый вход микшерного пульта имеет свой корректирующий усилитель, выполненный в виде ак</w:t>
        <w:softHyphen/>
        <w:t>тивного темброблока на одном транзисторе. Для регулировки частотной характеристики в широких пределах в каждом канале применен активный мно</w:t>
        <w:softHyphen/>
        <w:t>гочастотный темброрегулятор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9495" cy="265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8"/>
        </w:rPr>
        <w:t>Рис. 1. Структурная схема стереоустановки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  <w:szCs w:val="16"/>
        </w:rPr>
        <w:t>1 — 10 —</w:t>
      </w:r>
      <w:r>
        <w:rPr>
          <w:rFonts w:cs="Arial" w:ascii="Arial" w:hAnsi="Arial"/>
          <w:b/>
          <w:bCs/>
          <w:szCs w:val="16"/>
        </w:rPr>
        <w:t xml:space="preserve"> блоки предварительного усиления; У1, </w:t>
      </w:r>
      <w:r>
        <w:rPr>
          <w:rFonts w:cs="Arial" w:ascii="Arial" w:hAnsi="Arial"/>
          <w:b/>
          <w:bCs/>
          <w:i/>
          <w:iCs/>
          <w:szCs w:val="16"/>
        </w:rPr>
        <w:t xml:space="preserve">У4. У7, У8 — </w:t>
      </w:r>
      <w:r>
        <w:rPr>
          <w:rFonts w:cs="Arial" w:ascii="Arial" w:hAnsi="Arial"/>
          <w:b/>
          <w:bCs/>
          <w:szCs w:val="16"/>
        </w:rPr>
        <w:t xml:space="preserve">согласующие усилители; </w:t>
      </w:r>
      <w:r>
        <w:rPr>
          <w:rFonts w:cs="Arial" w:ascii="Arial" w:hAnsi="Arial"/>
          <w:b/>
          <w:bCs/>
          <w:i/>
          <w:iCs/>
          <w:szCs w:val="16"/>
        </w:rPr>
        <w:t xml:space="preserve">У2, У5 </w:t>
      </w:r>
      <w:r>
        <w:rPr>
          <w:rFonts w:cs="Arial" w:ascii="Arial" w:hAnsi="Arial"/>
          <w:b/>
          <w:bCs/>
          <w:szCs w:val="16"/>
        </w:rPr>
        <w:t xml:space="preserve">— многочастотные темброблоки; </w:t>
      </w:r>
      <w:r>
        <w:rPr>
          <w:rFonts w:cs="Arial" w:ascii="Arial" w:hAnsi="Arial"/>
          <w:b/>
          <w:bCs/>
          <w:i/>
          <w:iCs/>
          <w:szCs w:val="16"/>
        </w:rPr>
        <w:t xml:space="preserve">УЗ, Ув. У9 </w:t>
      </w:r>
      <w:r>
        <w:rPr>
          <w:rFonts w:cs="Arial" w:ascii="Arial" w:hAnsi="Arial"/>
          <w:b/>
          <w:bCs/>
          <w:szCs w:val="16"/>
        </w:rPr>
        <w:t xml:space="preserve">— </w:t>
      </w:r>
      <w:r>
        <w:rPr>
          <w:rFonts w:cs="Arial" w:ascii="Arial" w:hAnsi="Arial"/>
          <w:b/>
          <w:bCs/>
          <w:i/>
          <w:iCs/>
          <w:szCs w:val="16"/>
        </w:rPr>
        <w:t xml:space="preserve">У12, У1 </w:t>
      </w:r>
      <w:r>
        <w:rPr>
          <w:rFonts w:cs="Arial" w:ascii="Arial" w:hAnsi="Arial"/>
          <w:b/>
          <w:bCs/>
          <w:szCs w:val="16"/>
        </w:rPr>
        <w:t xml:space="preserve">универсальные усилители; </w:t>
      </w:r>
      <w:r>
        <w:rPr>
          <w:rFonts w:cs="Arial" w:ascii="Arial" w:hAnsi="Arial"/>
          <w:b/>
          <w:bCs/>
          <w:i/>
          <w:iCs/>
          <w:szCs w:val="16"/>
        </w:rPr>
        <w:t xml:space="preserve">У13. УМ — </w:t>
      </w:r>
      <w:r>
        <w:rPr>
          <w:rFonts w:cs="Arial" w:ascii="Arial" w:hAnsi="Arial"/>
          <w:b/>
          <w:bCs/>
          <w:szCs w:val="16"/>
        </w:rPr>
        <w:t xml:space="preserve">усилители мощности; </w:t>
      </w:r>
      <w:r>
        <w:rPr>
          <w:rFonts w:cs="Arial" w:ascii="Arial" w:hAnsi="Arial"/>
          <w:b/>
          <w:bCs/>
          <w:i/>
          <w:iCs/>
          <w:szCs w:val="16"/>
        </w:rPr>
        <w:t xml:space="preserve">У16 — </w:t>
      </w:r>
      <w:r>
        <w:rPr>
          <w:rFonts w:cs="Arial" w:ascii="Arial" w:hAnsi="Arial"/>
          <w:b/>
          <w:bCs/>
          <w:szCs w:val="16"/>
        </w:rPr>
        <w:t xml:space="preserve">блок питания пульта; </w:t>
      </w:r>
      <w:r>
        <w:rPr>
          <w:rFonts w:cs="Arial" w:ascii="Arial" w:hAnsi="Arial"/>
          <w:b/>
          <w:bCs/>
          <w:i/>
          <w:iCs/>
          <w:szCs w:val="16"/>
        </w:rPr>
        <w:t xml:space="preserve">У17 </w:t>
      </w:r>
      <w:r>
        <w:rPr>
          <w:rFonts w:cs="Arial" w:ascii="Arial" w:hAnsi="Arial"/>
          <w:b/>
          <w:bCs/>
          <w:szCs w:val="16"/>
        </w:rPr>
        <w:t>— блок питания усилителей мощност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Усилители мощности конструктивно выполнены в виде отдельного блока, имеют автономное пита</w:t>
        <w:softHyphen/>
        <w:t>ние и защиту от короткого замыкания в нагрузке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Структурная схема стереоустановки </w:t>
      </w:r>
      <w:r>
        <w:rPr>
          <w:szCs w:val="22"/>
        </w:rPr>
        <w:t xml:space="preserve">«Арена-200» показана на рис. 1. Она состоит из десяти блоков предварительного усиления (7 — </w:t>
      </w:r>
      <w:r>
        <w:rPr>
          <w:i/>
          <w:iCs/>
          <w:szCs w:val="22"/>
        </w:rPr>
        <w:t xml:space="preserve">10), </w:t>
      </w:r>
      <w:r>
        <w:rPr>
          <w:szCs w:val="22"/>
        </w:rPr>
        <w:t xml:space="preserve">согласующих усилителей </w:t>
      </w:r>
      <w:r>
        <w:rPr>
          <w:i/>
          <w:iCs/>
          <w:szCs w:val="22"/>
        </w:rPr>
        <w:t xml:space="preserve">У1, У4, У7, У8, </w:t>
      </w:r>
      <w:r>
        <w:rPr>
          <w:szCs w:val="22"/>
        </w:rPr>
        <w:t>двух активных многоча</w:t>
        <w:softHyphen/>
        <w:t xml:space="preserve">стотных темброблоков </w:t>
      </w:r>
      <w:r>
        <w:rPr>
          <w:i/>
          <w:iCs/>
          <w:szCs w:val="22"/>
        </w:rPr>
        <w:t xml:space="preserve">У2, У5, </w:t>
      </w:r>
      <w:r>
        <w:rPr>
          <w:szCs w:val="22"/>
        </w:rPr>
        <w:t>универсальных уси</w:t>
        <w:softHyphen/>
        <w:t xml:space="preserve">лителей </w:t>
      </w:r>
      <w:r>
        <w:rPr>
          <w:i/>
          <w:iCs/>
          <w:szCs w:val="22"/>
        </w:rPr>
        <w:t xml:space="preserve">УЗ, У6, У9 — У12, У15, </w:t>
      </w:r>
      <w:r>
        <w:rPr>
          <w:szCs w:val="22"/>
        </w:rPr>
        <w:t>двух усилителей мощ</w:t>
        <w:softHyphen/>
        <w:t xml:space="preserve">ности </w:t>
      </w:r>
      <w:r>
        <w:rPr>
          <w:i/>
          <w:iCs/>
          <w:szCs w:val="22"/>
        </w:rPr>
        <w:t xml:space="preserve">У13, У14, </w:t>
      </w:r>
      <w:r>
        <w:rPr>
          <w:szCs w:val="22"/>
        </w:rPr>
        <w:t xml:space="preserve">регуляторов уровня </w:t>
      </w:r>
      <w:r>
        <w:rPr>
          <w:i/>
          <w:iCs/>
          <w:szCs w:val="22"/>
          <w:lang w:val="en-US"/>
        </w:rPr>
        <w:t>Rl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, </w:t>
      </w:r>
      <w:r>
        <w:rPr>
          <w:szCs w:val="22"/>
        </w:rPr>
        <w:t>гром</w:t>
        <w:softHyphen/>
        <w:t xml:space="preserve">коговорителей </w:t>
      </w:r>
      <w:r>
        <w:rPr>
          <w:i/>
          <w:iCs/>
          <w:szCs w:val="22"/>
        </w:rPr>
        <w:t xml:space="preserve">Гр1, Гр2 </w:t>
      </w:r>
      <w:r>
        <w:rPr>
          <w:szCs w:val="22"/>
        </w:rPr>
        <w:t xml:space="preserve">и блоков питания пульта </w:t>
      </w:r>
      <w:r>
        <w:rPr>
          <w:i/>
          <w:iCs/>
          <w:szCs w:val="22"/>
        </w:rPr>
        <w:t xml:space="preserve">У16 </w:t>
      </w:r>
      <w:r>
        <w:rPr>
          <w:szCs w:val="22"/>
        </w:rPr>
        <w:t xml:space="preserve">и усилителей мощности </w:t>
      </w:r>
      <w:r>
        <w:rPr>
          <w:i/>
          <w:iCs/>
          <w:szCs w:val="22"/>
        </w:rPr>
        <w:t>У17.</w:t>
      </w:r>
    </w:p>
    <w:p>
      <w:pPr>
        <w:pStyle w:val="Normal"/>
        <w:ind w:firstLine="284"/>
        <w:jc w:val="both"/>
        <w:rPr/>
      </w:pPr>
      <w:r>
        <w:rPr>
          <w:szCs w:val="22"/>
        </w:rPr>
        <w:t>Каждый из десяти блоков предварительного уси</w:t>
        <w:softHyphen/>
        <w:t xml:space="preserve">ления состоит из линейных усилителей </w:t>
      </w:r>
      <w:r>
        <w:rPr>
          <w:i/>
          <w:iCs/>
          <w:szCs w:val="22"/>
        </w:rPr>
        <w:t>(1У1, 1УЗ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1У7, 2У1, 2УЗ — 2У7, ЗУ1. ЗУЗ — ЗУ7, 4У1, 4УЗ--4У7. 5У1. 5УЗ — 5У7, 6У1, 6УЗ — 6У7, 7У1, 7УЗ — 7У7, 8У1, 8УЗ — 8У7, 9У1, 9УЗ — 9У7, 10У1, 10УЗ — 10У7), </w:t>
      </w:r>
      <w:r>
        <w:rPr>
          <w:szCs w:val="22"/>
        </w:rPr>
        <w:t>ак</w:t>
        <w:softHyphen/>
        <w:t xml:space="preserve">тивного темброблока </w:t>
      </w:r>
      <w:r>
        <w:rPr>
          <w:i/>
          <w:iCs/>
          <w:szCs w:val="22"/>
        </w:rPr>
        <w:t>(1У2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10У2), </w:t>
      </w:r>
      <w:r>
        <w:rPr>
          <w:szCs w:val="22"/>
        </w:rPr>
        <w:t xml:space="preserve">регуляторов уровня </w:t>
      </w:r>
      <w:r>
        <w:rPr>
          <w:i/>
          <w:iCs/>
          <w:szCs w:val="22"/>
        </w:rPr>
        <w:t>(1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, 1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3, 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, 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3, 3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, 3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3, 4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, 4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3, 5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, 5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3, 6</w:t>
      </w:r>
      <w:r>
        <w:rPr>
          <w:i/>
          <w:iCs/>
          <w:szCs w:val="22"/>
          <w:lang w:val="en-US"/>
        </w:rPr>
        <w:t>RI</w:t>
      </w:r>
      <w:r>
        <w:rPr>
          <w:i/>
          <w:iCs/>
          <w:szCs w:val="22"/>
        </w:rPr>
        <w:t>, 6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3, 7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, 7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3, 8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, 8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3, 9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, 9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3, 10</w:t>
      </w:r>
      <w:r>
        <w:rPr>
          <w:i/>
          <w:iCs/>
          <w:szCs w:val="22"/>
          <w:lang w:val="en-US"/>
        </w:rPr>
        <w:t>RL</w:t>
      </w:r>
      <w:r>
        <w:rPr>
          <w:i/>
          <w:iCs/>
          <w:szCs w:val="22"/>
        </w:rPr>
        <w:t xml:space="preserve"> 10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) </w:t>
      </w:r>
      <w:r>
        <w:rPr>
          <w:szCs w:val="22"/>
        </w:rPr>
        <w:t xml:space="preserve">и панорамного регулятора </w:t>
      </w:r>
      <w:r>
        <w:rPr>
          <w:i/>
          <w:iCs/>
          <w:szCs w:val="22"/>
        </w:rPr>
        <w:t>(1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2 — 10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2).</w:t>
      </w:r>
    </w:p>
    <w:p>
      <w:pPr>
        <w:pStyle w:val="Normal"/>
        <w:ind w:firstLine="284"/>
        <w:jc w:val="both"/>
        <w:rPr/>
      </w:pPr>
      <w:r>
        <w:rPr>
          <w:szCs w:val="22"/>
        </w:rPr>
        <w:t>Для контроля работы микшерного пульта на слух предусмотрена возможность подключения стерео</w:t>
        <w:softHyphen/>
        <w:t xml:space="preserve">фонических телефонов (разъем </w:t>
      </w:r>
      <w:r>
        <w:rPr>
          <w:i/>
          <w:iCs/>
          <w:szCs w:val="22"/>
        </w:rPr>
        <w:t>Ш2).</w:t>
      </w:r>
    </w:p>
    <w:p>
      <w:pPr>
        <w:pStyle w:val="Normal"/>
        <w:ind w:firstLine="284"/>
        <w:jc w:val="both"/>
        <w:rPr/>
      </w:pPr>
      <w:r>
        <w:rPr>
          <w:szCs w:val="22"/>
        </w:rPr>
        <w:t>Визуальный контроль уровня сигнала в каждом канале осуществляется с помощью стрелочных ин</w:t>
        <w:softHyphen/>
        <w:t xml:space="preserve">дикаторов </w:t>
      </w:r>
      <w:r>
        <w:rPr>
          <w:i/>
          <w:iCs/>
          <w:szCs w:val="22"/>
        </w:rPr>
        <w:t xml:space="preserve">ИП1 </w:t>
      </w:r>
      <w:r>
        <w:rPr>
          <w:szCs w:val="22"/>
        </w:rPr>
        <w:t xml:space="preserve">и </w:t>
      </w:r>
      <w:r>
        <w:rPr>
          <w:i/>
          <w:iCs/>
          <w:szCs w:val="22"/>
        </w:rPr>
        <w:t>ИП2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Для нормальной работы усилителя от микрофона достаточно, чтобы чувствительность его была 5 — 10 мВ. Однако усилитель не должен заметно иска</w:t>
        <w:softHyphen/>
        <w:t>жать сигнал при десятикратной перегрузке, т. е. при входном сигнале 100 мВ. Это связано с тем, что расстояние между источником звука и микрофоном во время исполнения программ постоянно меняется. Исполнитель манипулирует микрофоном, двигается по сцене, приближаясь к различным музыкальным инструментам, и т. д. Поэтому выходное напряже</w:t>
        <w:softHyphen/>
        <w:t>ние, развиваемое микрофоном на входе усилителя, меняется в широких пределах — от 0,1 до 100 мВ.</w:t>
      </w:r>
    </w:p>
    <w:p>
      <w:pPr>
        <w:pStyle w:val="Normal"/>
        <w:ind w:firstLine="284"/>
        <w:jc w:val="both"/>
        <w:rPr/>
      </w:pPr>
      <w:r>
        <w:rPr>
          <w:szCs w:val="22"/>
        </w:rPr>
        <w:t>Предварительное усиление сигналов и их форми</w:t>
        <w:softHyphen/>
        <w:t>рование осуществляется с помощью десяти одно</w:t>
        <w:softHyphen/>
        <w:t xml:space="preserve">типных блоков 1 — </w:t>
      </w:r>
      <w:r>
        <w:rPr>
          <w:i/>
          <w:iCs/>
          <w:szCs w:val="22"/>
        </w:rPr>
        <w:t xml:space="preserve">10. </w:t>
      </w:r>
      <w:r>
        <w:rPr>
          <w:szCs w:val="22"/>
        </w:rPr>
        <w:t xml:space="preserve">Из блоков предварительного усиления сигнал поступает на согласующие усилители и смесители </w:t>
      </w:r>
      <w:r>
        <w:rPr>
          <w:i/>
          <w:iCs/>
          <w:szCs w:val="22"/>
        </w:rPr>
        <w:t xml:space="preserve">У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У4 </w:t>
      </w:r>
      <w:r>
        <w:rPr>
          <w:szCs w:val="22"/>
        </w:rPr>
        <w:t xml:space="preserve">соответственно левого и правого каналов, а с них подается на регуляторы уровня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. </w:t>
      </w:r>
      <w:r>
        <w:rPr>
          <w:szCs w:val="22"/>
        </w:rPr>
        <w:t>Сюда же подается сигнал и с ревер</w:t>
        <w:softHyphen/>
        <w:t xml:space="preserve">бератора. Последний подключается к разъему </w:t>
      </w:r>
      <w:r>
        <w:rPr>
          <w:i/>
          <w:iCs/>
          <w:szCs w:val="22"/>
        </w:rPr>
        <w:t xml:space="preserve">Ш1. </w:t>
      </w:r>
      <w:r>
        <w:rPr>
          <w:szCs w:val="22"/>
        </w:rPr>
        <w:t xml:space="preserve">Для лучшего согласования сигнал с ревербератора разветвляется на два канала, каждый из которых имеет регулятор уровня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) </w:t>
      </w:r>
      <w:r>
        <w:rPr>
          <w:szCs w:val="22"/>
        </w:rPr>
        <w:t xml:space="preserve">и согласующий усилитель </w:t>
      </w:r>
      <w:r>
        <w:rPr>
          <w:i/>
          <w:iCs/>
          <w:szCs w:val="22"/>
        </w:rPr>
        <w:t>(У7, У8)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С регуляторов уровня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сигнал поступает на активные шестиоктавные темброблоки </w:t>
      </w:r>
      <w:r>
        <w:rPr>
          <w:i/>
          <w:iCs/>
          <w:szCs w:val="22"/>
        </w:rPr>
        <w:t xml:space="preserve">У2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У5, </w:t>
      </w:r>
      <w:r>
        <w:rPr>
          <w:szCs w:val="22"/>
        </w:rPr>
        <w:t xml:space="preserve">а с них — на универсальные усилители </w:t>
      </w:r>
      <w:r>
        <w:rPr>
          <w:i/>
          <w:iCs/>
          <w:szCs w:val="22"/>
        </w:rPr>
        <w:t xml:space="preserve">УЗ, У6 </w:t>
      </w:r>
      <w:r>
        <w:rPr>
          <w:szCs w:val="22"/>
        </w:rPr>
        <w:t xml:space="preserve">и </w:t>
      </w:r>
      <w:r>
        <w:rPr>
          <w:i/>
          <w:iCs/>
          <w:szCs w:val="22"/>
        </w:rPr>
        <w:t>У9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У12. </w:t>
      </w:r>
      <w:r>
        <w:rPr>
          <w:szCs w:val="22"/>
        </w:rPr>
        <w:t>Последние обеспечивают необходимый уровень сигнала, подаваемого на стереотелефоны и индика</w:t>
        <w:softHyphen/>
        <w:t xml:space="preserve">торы уровня </w:t>
      </w:r>
      <w:r>
        <w:rPr>
          <w:i/>
          <w:iCs/>
          <w:szCs w:val="22"/>
        </w:rPr>
        <w:t xml:space="preserve">ИП1 </w:t>
      </w:r>
      <w:r>
        <w:rPr>
          <w:szCs w:val="22"/>
        </w:rPr>
        <w:t xml:space="preserve">и </w:t>
      </w:r>
      <w:r>
        <w:rPr>
          <w:i/>
          <w:iCs/>
          <w:szCs w:val="22"/>
        </w:rPr>
        <w:t>И172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Принципиальная схема блока предварительного усиления </w:t>
      </w:r>
      <w:r>
        <w:rPr>
          <w:szCs w:val="22"/>
        </w:rPr>
        <w:t>изображена на рис. 2. Сигнал с микро</w:t>
        <w:softHyphen/>
        <w:t xml:space="preserve">фонного входа </w:t>
      </w:r>
      <w:r>
        <w:rPr>
          <w:i/>
          <w:iCs/>
          <w:szCs w:val="22"/>
        </w:rPr>
        <w:t xml:space="preserve">2 </w:t>
      </w:r>
      <w:r>
        <w:rPr>
          <w:szCs w:val="22"/>
        </w:rPr>
        <w:t>через разделительный конденса</w:t>
        <w:softHyphen/>
        <w:t xml:space="preserve">тор </w:t>
      </w:r>
      <w:r>
        <w:rPr>
          <w:i/>
          <w:iCs/>
          <w:szCs w:val="22"/>
        </w:rPr>
        <w:t xml:space="preserve">С1 </w:t>
      </w:r>
      <w:r>
        <w:rPr>
          <w:szCs w:val="22"/>
        </w:rPr>
        <w:t>поступает на базу транзистора 77, на кото</w:t>
        <w:softHyphen/>
        <w:t xml:space="preserve">ром собран линейный усилитель </w:t>
      </w:r>
      <w:r>
        <w:rPr>
          <w:i/>
          <w:iCs/>
          <w:szCs w:val="22"/>
        </w:rPr>
        <w:t xml:space="preserve">1У1. </w:t>
      </w:r>
      <w:r>
        <w:rPr>
          <w:szCs w:val="22"/>
        </w:rPr>
        <w:t>Коэффициент усиления этого каскада равен 20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Усиленный первым каскадом сигнал подается на активный темброблок </w:t>
      </w:r>
      <w:r>
        <w:rPr>
          <w:i/>
          <w:iCs/>
          <w:szCs w:val="22"/>
        </w:rPr>
        <w:t xml:space="preserve">1У1, </w:t>
      </w:r>
      <w:r>
        <w:rPr>
          <w:szCs w:val="22"/>
        </w:rPr>
        <w:t>построенный на транзи</w:t>
        <w:softHyphen/>
        <w:t xml:space="preserve">сторе </w:t>
      </w:r>
      <w:r>
        <w:rPr>
          <w:i/>
          <w:iCs/>
          <w:szCs w:val="22"/>
        </w:rPr>
        <w:t xml:space="preserve">Т2. </w:t>
      </w:r>
      <w:r>
        <w:rPr>
          <w:szCs w:val="22"/>
        </w:rPr>
        <w:t>Сигнал в этом тракте усиления не требу</w:t>
        <w:softHyphen/>
        <w:t>ет коррекции более ±10... 12 дБ, поэтому не было необходимости лучшего согласования двух каскадов за счет увеличения числа деталей. Коэффициент усиления этого каскада на частоте 1 кГц равен еди</w:t>
        <w:softHyphen/>
        <w:t>нице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С коллектора транзистора </w:t>
      </w:r>
      <w:r>
        <w:rPr>
          <w:i/>
          <w:iCs/>
          <w:szCs w:val="22"/>
        </w:rPr>
        <w:t xml:space="preserve">Т2 </w:t>
      </w:r>
      <w:r>
        <w:rPr>
          <w:szCs w:val="22"/>
        </w:rPr>
        <w:t>через разделитель</w:t>
        <w:softHyphen/>
        <w:t xml:space="preserve">ный конденсатор </w:t>
      </w:r>
      <w:r>
        <w:rPr>
          <w:i/>
          <w:iCs/>
          <w:szCs w:val="22"/>
        </w:rPr>
        <w:t xml:space="preserve">С7 </w:t>
      </w:r>
      <w:r>
        <w:rPr>
          <w:szCs w:val="22"/>
        </w:rPr>
        <w:t xml:space="preserve">сигнал поступает на регулятор уровня (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1) </w:t>
      </w:r>
      <w:r>
        <w:rPr>
          <w:szCs w:val="22"/>
        </w:rPr>
        <w:t xml:space="preserve">и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7 </w:t>
      </w:r>
      <w:r>
        <w:rPr>
          <w:szCs w:val="22"/>
        </w:rPr>
        <w:t>(в усилите</w:t>
        <w:softHyphen/>
        <w:t>ле сигнала реверберации)- После регулятора уров</w:t>
        <w:softHyphen/>
        <w:t>ня сигнал разветвляется с помощью двух согласу</w:t>
        <w:softHyphen/>
        <w:t xml:space="preserve">ющих каскадов на транзисторах </w:t>
      </w:r>
      <w:r>
        <w:rPr>
          <w:i/>
          <w:iCs/>
          <w:szCs w:val="22"/>
        </w:rPr>
        <w:t xml:space="preserve">Т4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Т5 </w:t>
      </w:r>
      <w:r>
        <w:rPr>
          <w:szCs w:val="22"/>
        </w:rPr>
        <w:t>на два ка</w:t>
        <w:softHyphen/>
        <w:t>нала: левый и правый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Нагрузкой этих каскадов служит панорамный регулятор, собранный на резисторах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8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9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31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Перемен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1 </w:t>
      </w:r>
      <w:r>
        <w:rPr>
          <w:szCs w:val="22"/>
        </w:rPr>
        <w:t>можно плавно ре</w:t>
        <w:softHyphen/>
        <w:t>гулировать усиление одного из каналов вплоть до 0. Это создает впечатление перемещения источника сигнала из одного канала в другой. После панорам</w:t>
        <w:softHyphen/>
        <w:t>ного регулятора сигнал усиливается в каждом кана</w:t>
        <w:softHyphen/>
        <w:t xml:space="preserve">ле еще одним каскадом на транзисторах </w:t>
      </w:r>
      <w:r>
        <w:rPr>
          <w:i/>
          <w:iCs/>
          <w:szCs w:val="22"/>
        </w:rPr>
        <w:t xml:space="preserve">Т6 </w:t>
      </w:r>
      <w:r>
        <w:rPr>
          <w:szCs w:val="22"/>
        </w:rPr>
        <w:t xml:space="preserve">и </w:t>
      </w:r>
      <w:r>
        <w:rPr>
          <w:i/>
          <w:iCs/>
          <w:szCs w:val="22"/>
        </w:rPr>
        <w:t>Т7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Коэффициент усиления этих каскадов одинаков и составляет 15... 20. При входном сигнале 100 мВ на</w:t>
        <w:softHyphen/>
        <w:t>пряжение на выходе левого и правого каналов со</w:t>
        <w:softHyphen/>
        <w:t>ставляет 2 В (на частоте 1 кГц), при условии, что регуляторы тембров и панорамный регулятор на</w:t>
        <w:softHyphen/>
        <w:t>ходятся в среднем положении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На транзисторе </w:t>
      </w:r>
      <w:r>
        <w:rPr>
          <w:i/>
          <w:iCs/>
          <w:szCs w:val="22"/>
        </w:rPr>
        <w:t xml:space="preserve">ТЗ </w:t>
      </w:r>
      <w:r>
        <w:rPr>
          <w:szCs w:val="22"/>
        </w:rPr>
        <w:t>собран усилитель ревербера</w:t>
        <w:softHyphen/>
        <w:t>тора. Напряжение сигнала реверберации на рези</w:t>
        <w:softHyphen/>
        <w:t xml:space="preserve">стор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 </w:t>
      </w:r>
      <w:r>
        <w:rPr>
          <w:szCs w:val="22"/>
        </w:rPr>
        <w:t>также составляет 2 В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Принципиальная схема согласующего усилителя </w:t>
      </w:r>
      <w:r>
        <w:rPr>
          <w:szCs w:val="22"/>
        </w:rPr>
        <w:t>показана на рис. 3. Он выполнен на транзисторе 77, включенном по схеме с общим коллектором. Каскад охвачен отрицательной частотнозависимой обрат</w:t>
        <w:softHyphen/>
        <w:t>ной связью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На рис. 4 приведена </w:t>
      </w:r>
      <w:r>
        <w:rPr>
          <w:b/>
          <w:bCs/>
          <w:szCs w:val="22"/>
        </w:rPr>
        <w:t>принципиальная схема уни</w:t>
        <w:softHyphen/>
        <w:t xml:space="preserve">версального усилителя. </w:t>
      </w:r>
      <w:r>
        <w:rPr>
          <w:szCs w:val="22"/>
        </w:rPr>
        <w:t>Он выполнен на опера</w:t>
        <w:softHyphen/>
        <w:t xml:space="preserve">ционном усилителе </w:t>
      </w:r>
      <w:r>
        <w:rPr>
          <w:i/>
          <w:iCs/>
          <w:szCs w:val="22"/>
          <w:lang w:val="en-US"/>
        </w:rPr>
        <w:t>Mc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 двух транзисторах 77, </w:t>
      </w:r>
      <w:r>
        <w:rPr>
          <w:i/>
          <w:iCs/>
          <w:szCs w:val="22"/>
        </w:rPr>
        <w:t xml:space="preserve">Т2 </w:t>
      </w:r>
      <w:r>
        <w:rPr>
          <w:szCs w:val="22"/>
        </w:rPr>
        <w:t xml:space="preserve">разной структуры. Микросхема </w:t>
      </w:r>
      <w:r>
        <w:rPr>
          <w:i/>
          <w:iCs/>
          <w:szCs w:val="22"/>
          <w:lang w:val="en-US"/>
        </w:rPr>
        <w:t>Mc</w:t>
      </w:r>
      <w:r>
        <w:rPr>
          <w:i/>
          <w:iCs/>
          <w:szCs w:val="22"/>
        </w:rPr>
        <w:t xml:space="preserve">1 </w:t>
      </w:r>
      <w:r>
        <w:rPr>
          <w:szCs w:val="22"/>
        </w:rPr>
        <w:t>включена по схеме масштабного усилителя. Его коэффициент усиления равен отношению сопротивлений резисто</w:t>
        <w:softHyphen/>
        <w:t xml:space="preserve">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6/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874010" cy="660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660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Рис. 2. Принципиальная схема блока предварительного усиления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630680" cy="167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</w:t>
      </w:r>
      <w:r>
        <w:rPr/>
        <w:drawing>
          <wp:inline distT="0" distB="0" distL="0" distR="0">
            <wp:extent cx="1525905" cy="1958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8"/>
        </w:rPr>
        <w:t>Рис. 3. Принципиальная схема согласующего уси</w:t>
        <w:softHyphen/>
        <w:t>лител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8"/>
        </w:rPr>
        <w:t>Рис. 4. Принципиальная схема универсального усилител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Несколько отличается универсальный усилитель </w:t>
      </w:r>
      <w:r>
        <w:rPr>
          <w:i/>
          <w:iCs/>
          <w:szCs w:val="22"/>
        </w:rPr>
        <w:t xml:space="preserve">У15, </w:t>
      </w:r>
      <w:r>
        <w:rPr>
          <w:szCs w:val="22"/>
        </w:rPr>
        <w:t>который находится в тракте реверберации сиг</w:t>
        <w:softHyphen/>
        <w:t xml:space="preserve">нала. В нем отсутствует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. </w:t>
      </w:r>
      <w:r>
        <w:rPr>
          <w:szCs w:val="22"/>
        </w:rPr>
        <w:t xml:space="preserve">Конденсатор </w:t>
      </w:r>
      <w:r>
        <w:rPr>
          <w:i/>
          <w:iCs/>
          <w:szCs w:val="22"/>
        </w:rPr>
        <w:t xml:space="preserve">С4 — </w:t>
      </w:r>
      <w:r>
        <w:rPr>
          <w:szCs w:val="22"/>
        </w:rPr>
        <w:t>20 мкФ на 25 В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Коэффициент усиления этого каскада равен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6/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0. </w:t>
      </w:r>
      <w:r>
        <w:rPr>
          <w:szCs w:val="22"/>
        </w:rPr>
        <w:t>При положении максимальной передачи ре</w:t>
        <w:softHyphen/>
        <w:t xml:space="preserve">гуляторов уровня в тракте реверберации и входном сигнале 5 мВ напряжение сигнала на разъеме </w:t>
      </w:r>
      <w:r>
        <w:rPr>
          <w:i/>
          <w:iCs/>
          <w:szCs w:val="22"/>
        </w:rPr>
        <w:t xml:space="preserve">Ш1 </w:t>
      </w:r>
      <w:r>
        <w:rPr>
          <w:szCs w:val="22"/>
        </w:rPr>
        <w:t>(гнездо 1) входа ревербератора составляет не ме</w:t>
        <w:softHyphen/>
        <w:t>нее 0,55 В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Принципиальная схема шестиоктавного актив</w:t>
        <w:softHyphen/>
        <w:t xml:space="preserve">ного темброблока </w:t>
      </w:r>
      <w:r>
        <w:rPr>
          <w:szCs w:val="22"/>
        </w:rPr>
        <w:t xml:space="preserve">показана на рис. 5. Он собран на двух операционных усилителях </w:t>
      </w:r>
      <w:r>
        <w:rPr>
          <w:i/>
          <w:iCs/>
          <w:szCs w:val="22"/>
          <w:lang w:val="en-US"/>
        </w:rPr>
        <w:t>Mel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2. </w:t>
      </w:r>
      <w:r>
        <w:rPr>
          <w:szCs w:val="22"/>
        </w:rPr>
        <w:t>Усили</w:t>
        <w:softHyphen/>
        <w:t xml:space="preserve">тельный каскад на микросхеме </w:t>
      </w:r>
      <w:r>
        <w:rPr>
          <w:i/>
          <w:iCs/>
          <w:szCs w:val="22"/>
          <w:lang w:val="en-US"/>
        </w:rPr>
        <w:t>Mel</w:t>
      </w:r>
      <w:r>
        <w:rPr>
          <w:i/>
          <w:iCs/>
          <w:szCs w:val="22"/>
        </w:rPr>
        <w:t xml:space="preserve"> </w:t>
      </w:r>
      <w:r>
        <w:rPr>
          <w:szCs w:val="22"/>
        </w:rPr>
        <w:t>служит для со</w:t>
        <w:softHyphen/>
        <w:t>гласования темброблока с предыдущими каскада</w:t>
        <w:softHyphen/>
        <w:t>ми. Он охвачен отрицательной обратной связью (че</w:t>
        <w:softHyphen/>
        <w:t xml:space="preserve">рез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). </w:t>
      </w:r>
      <w:r>
        <w:rPr>
          <w:szCs w:val="22"/>
        </w:rPr>
        <w:t>Коэффициент усиления кас</w:t>
        <w:softHyphen/>
        <w:t xml:space="preserve">када можно регулировать перемен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4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С выхода микросхемы </w:t>
      </w:r>
      <w:r>
        <w:rPr>
          <w:i/>
          <w:iCs/>
          <w:szCs w:val="22"/>
          <w:lang w:val="en-US"/>
        </w:rPr>
        <w:t>Mel</w:t>
      </w:r>
      <w:r>
        <w:rPr>
          <w:i/>
          <w:iCs/>
          <w:szCs w:val="22"/>
        </w:rPr>
        <w:t xml:space="preserve"> </w:t>
      </w:r>
      <w:r>
        <w:rPr>
          <w:szCs w:val="22"/>
        </w:rPr>
        <w:t>(вывод 5) сигнал по</w:t>
        <w:softHyphen/>
        <w:t xml:space="preserve">ступает на неинвертнрующий вход операционного усилителя </w:t>
      </w:r>
      <w:r>
        <w:rPr>
          <w:i/>
          <w:iCs/>
          <w:szCs w:val="22"/>
        </w:rPr>
        <w:t xml:space="preserve">Мс2. </w:t>
      </w:r>
      <w:r>
        <w:rPr>
          <w:szCs w:val="22"/>
        </w:rPr>
        <w:t xml:space="preserve">Он через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 </w:t>
      </w:r>
      <w:r>
        <w:rPr>
          <w:szCs w:val="22"/>
        </w:rPr>
        <w:t>охвачен от</w:t>
        <w:softHyphen/>
        <w:t>рицательной обратной связью. Между неинвертиру-ющим и инвертирующим входами включены пере</w:t>
        <w:softHyphen/>
        <w:t xml:space="preserve">менные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7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2, </w:t>
      </w:r>
      <w:r>
        <w:rPr>
          <w:szCs w:val="22"/>
        </w:rPr>
        <w:t>движки которых соеди</w:t>
        <w:softHyphen/>
        <w:t xml:space="preserve">нены с последовательными </w:t>
      </w:r>
      <w:r>
        <w:rPr>
          <w:szCs w:val="22"/>
          <w:lang w:val="en-US"/>
        </w:rPr>
        <w:t>LCft</w:t>
      </w:r>
      <w:r>
        <w:rPr>
          <w:szCs w:val="22"/>
        </w:rPr>
        <w:t>-контурами. Резо</w:t>
        <w:softHyphen/>
        <w:t>нансная частота каждого контура отличается на ок</w:t>
        <w:softHyphen/>
        <w:t>таву. У первого — 200 Гц, у шестого — 6400 Гц. Ко</w:t>
        <w:softHyphen/>
        <w:t>эффициент усиления такого каскада при среднем по</w:t>
        <w:softHyphen/>
        <w:t xml:space="preserve">ложении движков переменных ре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7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2 </w:t>
      </w:r>
      <w:r>
        <w:rPr>
          <w:szCs w:val="22"/>
        </w:rPr>
        <w:t xml:space="preserve">равен единице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5/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6)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Если движки переменных ре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7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2 </w:t>
      </w:r>
      <w:r>
        <w:rPr>
          <w:szCs w:val="22"/>
        </w:rPr>
        <w:t>находятся в крайнем верхнем по схеме положении, то контуры шунтируют вход операционного усили</w:t>
        <w:softHyphen/>
        <w:t xml:space="preserve">теля </w:t>
      </w:r>
      <w:r>
        <w:rPr>
          <w:i/>
          <w:iCs/>
          <w:szCs w:val="22"/>
        </w:rPr>
        <w:t xml:space="preserve">Мс2 </w:t>
      </w:r>
      <w:r>
        <w:rPr>
          <w:szCs w:val="22"/>
        </w:rPr>
        <w:t>на резонансных частотах, что приводит к завалу амплитудно-частотной характеристики. Если же движки находятся в нижнем по схеме положении, то уменьшается глубина отрицательной обратной связи и, как следствие, происходит подъем частот</w:t>
        <w:softHyphen/>
        <w:t>ной характеристики.</w:t>
      </w:r>
    </w:p>
    <w:p>
      <w:pPr>
        <w:pStyle w:val="Normal"/>
        <w:ind w:firstLine="284"/>
        <w:jc w:val="both"/>
        <w:rPr/>
      </w:pPr>
      <w:r>
        <w:rPr>
          <w:szCs w:val="22"/>
        </w:rPr>
        <w:t>Для получения сравнительно равномерной ча</w:t>
        <w:softHyphen/>
        <w:t xml:space="preserve">стотной характеристики на выходе операционного усилителя </w:t>
      </w:r>
      <w:r>
        <w:rPr>
          <w:i/>
          <w:iCs/>
          <w:szCs w:val="22"/>
        </w:rPr>
        <w:t xml:space="preserve">Мс2 </w:t>
      </w:r>
      <w:r>
        <w:rPr>
          <w:szCs w:val="22"/>
        </w:rPr>
        <w:t xml:space="preserve">при крайних положениях движков переменных ре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7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2 </w:t>
      </w:r>
      <w:r>
        <w:rPr>
          <w:szCs w:val="22"/>
        </w:rPr>
        <w:t xml:space="preserve">добротность </w:t>
      </w:r>
      <w:r>
        <w:rPr>
          <w:i/>
          <w:iCs/>
          <w:szCs w:val="22"/>
          <w:lang w:val="en-US"/>
        </w:rPr>
        <w:t>LCR</w:t>
      </w:r>
      <w:r>
        <w:rPr>
          <w:i/>
          <w:iCs/>
          <w:szCs w:val="22"/>
        </w:rPr>
        <w:t xml:space="preserve"> </w:t>
      </w:r>
      <w:r>
        <w:rPr>
          <w:szCs w:val="22"/>
        </w:rPr>
        <w:t>контуров иа всех шести частотах должна быть при</w:t>
        <w:softHyphen/>
        <w:t>близительно одинаковой, около 0,6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Добротность контуров, соответствующая опти</w:t>
        <w:softHyphen/>
        <w:t>мальному параллельному резонансу,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233160" cy="2369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5. Принципиальная схема шестноктавного активного темброблока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926080" cy="563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szCs w:val="22"/>
        </w:rPr>
        <w:t>Поскольку проводимость в неразветвленной части цепи при резонансе имеет чисто активный характер, то для получения сравнительно равномерной харак</w:t>
        <w:softHyphen/>
        <w:t xml:space="preserve">теристики с подъемом или завалом на уровне около 20 дБ, необходимо в контур </w:t>
      </w:r>
      <w:r>
        <w:rPr>
          <w:i/>
          <w:iCs/>
          <w:szCs w:val="22"/>
          <w:lang w:val="en-US"/>
        </w:rPr>
        <w:t>CL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включить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. </w:t>
      </w:r>
      <w:r>
        <w:rPr>
          <w:szCs w:val="22"/>
        </w:rPr>
        <w:t>После намотки катушек индуктивности замеряет</w:t>
        <w:softHyphen/>
        <w:t xml:space="preserve">ся их активное сопротивление </w:t>
      </w:r>
      <w:r>
        <w:rPr>
          <w:szCs w:val="22"/>
          <w:lang w:val="en-US"/>
        </w:rPr>
        <w:t>R</w:t>
      </w:r>
      <w:r>
        <w:rPr>
          <w:szCs w:val="22"/>
          <w:vertAlign w:val="subscript"/>
          <w:lang w:val="en-US"/>
        </w:rPr>
        <w:t>L</w:t>
      </w:r>
      <w:r>
        <w:rPr>
          <w:szCs w:val="22"/>
        </w:rPr>
        <w:t xml:space="preserve"> и к его значению добавляется сопротивление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, </w:t>
      </w:r>
      <w:r>
        <w:rPr>
          <w:szCs w:val="22"/>
        </w:rPr>
        <w:t>чтобы сум</w:t>
        <w:softHyphen/>
        <w:t xml:space="preserve">марное сопротивление </w:t>
      </w:r>
      <w:r>
        <w:rPr>
          <w:i/>
          <w:iCs/>
          <w:szCs w:val="22"/>
        </w:rPr>
        <w:t xml:space="preserve">г </w:t>
      </w:r>
      <w:r>
        <w:rPr>
          <w:szCs w:val="22"/>
        </w:rPr>
        <w:t>составляло 1,2 кОм. В этом случае коэффициент усиления каскада на резонанс</w:t>
        <w:softHyphen/>
        <w:t>ных частотах при крайнем нижнем по схеме положе</w:t>
        <w:softHyphen/>
        <w:t xml:space="preserve">нии движков переменных ре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7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2 </w:t>
      </w:r>
      <w:r>
        <w:rPr>
          <w:szCs w:val="22"/>
        </w:rPr>
        <w:t>будет составлять около 20 дБ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Значения индуктивности контурной катушки и емкость конденсатора вычисляют по формулам: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920240" cy="297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1" r="-1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szCs w:val="22"/>
        </w:rPr>
        <w:t>Для расчетов числа витков индуктивностей мож</w:t>
        <w:softHyphen/>
        <w:t xml:space="preserve">но практически определить коэффициент а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a</w:t>
      </w:r>
      <w:r>
        <w:rPr>
          <w:i/>
          <w:iCs/>
          <w:szCs w:val="22"/>
        </w:rPr>
        <w:t xml:space="preserve"> =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/</w:t>
      </w:r>
      <w:r>
        <w:rPr>
          <w:i/>
          <w:iCs/>
          <w:szCs w:val="22"/>
          <w:lang w:val="en-US"/>
        </w:rPr>
        <w:t>w</w:t>
      </w:r>
      <w:r>
        <w:rPr>
          <w:i/>
          <w:iCs/>
          <w:szCs w:val="22"/>
          <w:vertAlign w:val="superscript"/>
        </w:rPr>
        <w:t>2</w:t>
      </w:r>
      <w:r>
        <w:rPr>
          <w:i/>
          <w:iCs/>
          <w:szCs w:val="22"/>
        </w:rPr>
        <w:t xml:space="preserve">). </w:t>
      </w:r>
      <w:r>
        <w:rPr>
          <w:szCs w:val="22"/>
        </w:rPr>
        <w:t>Для этой цели на одной катушке нама</w:t>
        <w:softHyphen/>
        <w:t xml:space="preserve">тывают какое-либо количество витков, например 100, и замеряют индуктивность. После определения коэффициента </w:t>
      </w:r>
      <w:r>
        <w:rPr>
          <w:i/>
          <w:iCs/>
          <w:szCs w:val="22"/>
        </w:rPr>
        <w:t xml:space="preserve">а </w:t>
      </w:r>
      <w:r>
        <w:rPr>
          <w:szCs w:val="22"/>
        </w:rPr>
        <w:t>легко определить с достаточной точ</w:t>
        <w:softHyphen/>
        <w:t>ностью и число витков для различных значений ин</w:t>
        <w:softHyphen/>
        <w:t>дуктивности. Если же катушки индуктивностей бу</w:t>
        <w:softHyphen/>
        <w:t xml:space="preserve">дут из разного материала, то коэффициент </w:t>
      </w:r>
      <w:r>
        <w:rPr>
          <w:i/>
          <w:iCs/>
          <w:szCs w:val="22"/>
        </w:rPr>
        <w:t xml:space="preserve">а </w:t>
      </w:r>
      <w:r>
        <w:rPr>
          <w:szCs w:val="22"/>
        </w:rPr>
        <w:t>необ</w:t>
        <w:softHyphen/>
        <w:t>ходимо определять для различных катушек отдель</w:t>
        <w:softHyphen/>
        <w:t xml:space="preserve">но. Основные параметры контуров </w:t>
      </w:r>
      <w:r>
        <w:rPr>
          <w:i/>
          <w:iCs/>
          <w:szCs w:val="22"/>
          <w:lang w:val="en-US"/>
        </w:rPr>
        <w:t>CRL</w:t>
      </w:r>
      <w:r>
        <w:rPr>
          <w:i/>
          <w:iCs/>
          <w:szCs w:val="22"/>
        </w:rPr>
        <w:t xml:space="preserve"> </w:t>
      </w:r>
      <w:r>
        <w:rPr>
          <w:szCs w:val="22"/>
        </w:rPr>
        <w:t>приведены в табл. 1.</w:t>
      </w:r>
    </w:p>
    <w:p>
      <w:pPr>
        <w:pStyle w:val="Heading3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1</w:t>
      </w:r>
    </w:p>
    <w:tbl>
      <w:tblPr>
        <w:tblW w:w="51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7"/>
        <w:gridCol w:w="1632"/>
        <w:gridCol w:w="1598"/>
      </w:tblGrid>
      <w:tr>
        <w:trPr>
          <w:trHeight w:val="547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/>
                <w:iCs/>
                <w:lang w:val="en-US"/>
              </w:rPr>
              <w:t>F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>
                <w:b/>
                <w:bCs/>
              </w:rPr>
              <w:t>Гц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Cs w:val="16"/>
                <w:lang w:val="en-US"/>
              </w:rPr>
              <w:t>L</w:t>
            </w:r>
            <w:r>
              <w:rPr>
                <w:b/>
                <w:bCs/>
                <w:i/>
                <w:iCs/>
                <w:szCs w:val="16"/>
              </w:rPr>
              <w:t xml:space="preserve">, </w:t>
            </w:r>
            <w:r>
              <w:rPr>
                <w:b/>
                <w:bCs/>
                <w:szCs w:val="16"/>
              </w:rPr>
              <w:t>мГ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Cs w:val="16"/>
              </w:rPr>
              <w:t xml:space="preserve">С, </w:t>
            </w:r>
            <w:r>
              <w:rPr>
                <w:b/>
                <w:bCs/>
                <w:szCs w:val="16"/>
              </w:rPr>
              <w:t>мкФ</w:t>
            </w:r>
          </w:p>
        </w:tc>
      </w:tr>
      <w:tr>
        <w:trPr>
          <w:trHeight w:val="394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134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259" w:hRule="atLeast"/>
        </w:trPr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70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0,25</w:t>
            </w:r>
          </w:p>
        </w:tc>
      </w:tr>
      <w:tr>
        <w:trPr>
          <w:trHeight w:val="254" w:hRule="atLeast"/>
        </w:trPr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0,12</w:t>
            </w:r>
          </w:p>
        </w:tc>
      </w:tr>
      <w:tr>
        <w:trPr>
          <w:trHeight w:val="259" w:hRule="atLeast"/>
        </w:trPr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00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0,06</w:t>
            </w:r>
          </w:p>
        </w:tc>
      </w:tr>
      <w:tr>
        <w:trPr>
          <w:trHeight w:val="269" w:hRule="atLeast"/>
        </w:trPr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200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0,03</w:t>
            </w:r>
          </w:p>
        </w:tc>
      </w:tr>
      <w:tr>
        <w:trPr>
          <w:trHeight w:val="403" w:hRule="atLeast"/>
        </w:trPr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00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0,015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086100" cy="1150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. 6. Принципиальная схема блока индик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На рис. 6 приведена </w:t>
      </w:r>
      <w:r>
        <w:rPr>
          <w:b/>
          <w:bCs/>
          <w:szCs w:val="22"/>
        </w:rPr>
        <w:t>принципиальная схема бло</w:t>
        <w:softHyphen/>
        <w:t xml:space="preserve">ка индикации. </w:t>
      </w:r>
      <w:r>
        <w:rPr>
          <w:szCs w:val="22"/>
        </w:rPr>
        <w:t>Он состоит из усилителя на транзи</w:t>
        <w:softHyphen/>
        <w:t xml:space="preserve">сторах 77, </w:t>
      </w:r>
      <w:r>
        <w:rPr>
          <w:i/>
          <w:iCs/>
          <w:szCs w:val="22"/>
        </w:rPr>
        <w:t xml:space="preserve">Т2 </w:t>
      </w:r>
      <w:r>
        <w:rPr>
          <w:szCs w:val="22"/>
        </w:rPr>
        <w:t>разной структуры (его коэффициент усиления приблизительно равен отношению сопро</w:t>
        <w:softHyphen/>
        <w:t xml:space="preserve">тивлений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2/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), </w:t>
      </w:r>
      <w:r>
        <w:rPr>
          <w:szCs w:val="22"/>
        </w:rPr>
        <w:t xml:space="preserve">выпрямителя на диодах </w:t>
      </w:r>
      <w:r>
        <w:rPr>
          <w:i/>
          <w:iCs/>
          <w:szCs w:val="22"/>
        </w:rPr>
        <w:t xml:space="preserve">Д1, Д2 </w:t>
      </w:r>
      <w:r>
        <w:rPr>
          <w:szCs w:val="22"/>
        </w:rPr>
        <w:t xml:space="preserve">и измерительного прибора </w:t>
      </w:r>
      <w:r>
        <w:rPr>
          <w:i/>
          <w:iCs/>
          <w:szCs w:val="22"/>
        </w:rPr>
        <w:t xml:space="preserve">ИП1. </w:t>
      </w:r>
      <w:r>
        <w:rPr>
          <w:szCs w:val="22"/>
        </w:rPr>
        <w:t xml:space="preserve">Элементы </w:t>
      </w:r>
      <w:r>
        <w:rPr>
          <w:i/>
          <w:iCs/>
          <w:szCs w:val="22"/>
        </w:rPr>
        <w:t xml:space="preserve">Д1, Д2, СЗ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ДЗ </w:t>
      </w:r>
      <w:r>
        <w:rPr>
          <w:szCs w:val="22"/>
        </w:rPr>
        <w:t>служат для преобразования линейного ха</w:t>
        <w:softHyphen/>
        <w:t xml:space="preserve">рактера отклонения стрелки в логарифмический. Кроме того, диод </w:t>
      </w:r>
      <w:r>
        <w:rPr>
          <w:i/>
          <w:iCs/>
          <w:szCs w:val="22"/>
        </w:rPr>
        <w:t xml:space="preserve">ДЗ </w:t>
      </w:r>
      <w:r>
        <w:rPr>
          <w:szCs w:val="22"/>
        </w:rPr>
        <w:t>защищает измерительный при</w:t>
        <w:softHyphen/>
        <w:t xml:space="preserve">бор </w:t>
      </w:r>
      <w:r>
        <w:rPr>
          <w:i/>
          <w:iCs/>
          <w:szCs w:val="22"/>
        </w:rPr>
        <w:t xml:space="preserve">ИП1 </w:t>
      </w:r>
      <w:r>
        <w:rPr>
          <w:szCs w:val="22"/>
        </w:rPr>
        <w:t>от перегрузок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ринципиальная схема усилителя мощности </w:t>
      </w:r>
      <w:r>
        <w:rPr>
          <w:szCs w:val="22"/>
        </w:rPr>
        <w:t>показана на рис. 7. Усилитель мощности собран на кремниевых транзисторах по бестрансформаторной схеме. Максимальная выходная мощность 100 Вт в каждом канале.</w:t>
      </w:r>
    </w:p>
    <w:p>
      <w:pPr>
        <w:pStyle w:val="Normal"/>
        <w:ind w:firstLine="284"/>
        <w:jc w:val="both"/>
        <w:rPr/>
      </w:pPr>
      <w:r>
        <w:rPr>
          <w:szCs w:val="22"/>
        </w:rPr>
        <w:t>Напряжение сигнала на входе усилителя состав</w:t>
        <w:softHyphen/>
        <w:t>ляет 1 В. Входное сопротивление равно 10 кОм. Но</w:t>
        <w:softHyphen/>
        <w:t>минальное сопротивление нагрузки каждого канала 4 Ом. Усилитель обладает высокой термостабиль</w:t>
        <w:softHyphen/>
        <w:t>ностью. Оконечный каскад имеет защиту от корот</w:t>
        <w:softHyphen/>
        <w:t xml:space="preserve">кого замыкания в нагрузке. Узел защиты собран на транзисторах </w:t>
      </w:r>
      <w:r>
        <w:rPr>
          <w:i/>
          <w:iCs/>
          <w:szCs w:val="22"/>
        </w:rPr>
        <w:t>Т10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Т12. </w:t>
      </w:r>
      <w:r>
        <w:rPr>
          <w:szCs w:val="22"/>
        </w:rPr>
        <w:t>При выходной действующей мощности 100 Вт (на нагрузке 4 Ом усилитель раз</w:t>
        <w:softHyphen/>
        <w:t>вивает напряжение 28 В — амплитудное значение) максимальный коллекторный ток транзисторов око</w:t>
        <w:softHyphen/>
        <w:t xml:space="preserve">нечного каскада не превышает 50% от максимально допустимого значения для транзисторов КТ819Г </w:t>
      </w:r>
      <w:r>
        <w:rPr>
          <w:i/>
          <w:iCs/>
          <w:szCs w:val="22"/>
        </w:rPr>
        <w:t xml:space="preserve">(Т8, Т9) </w:t>
      </w:r>
      <w:r>
        <w:rPr>
          <w:szCs w:val="22"/>
        </w:rPr>
        <w:t xml:space="preserve">и КТ817Г </w:t>
      </w:r>
      <w:r>
        <w:rPr>
          <w:i/>
          <w:iCs/>
          <w:szCs w:val="22"/>
        </w:rPr>
        <w:t xml:space="preserve">(Т6, Т7) </w:t>
      </w:r>
      <w:r>
        <w:rPr>
          <w:szCs w:val="22"/>
        </w:rPr>
        <w:t>и 70% при коротком замыкания в нагрузке. Если радиолюбитель не рас</w:t>
        <w:softHyphen/>
        <w:t>полагает такими транзисторами, то усилитель мож</w:t>
        <w:softHyphen/>
        <w:t xml:space="preserve">но собрать и на транзисторах КТ803 или КТ908 </w:t>
      </w:r>
      <w:r>
        <w:rPr>
          <w:i/>
          <w:iCs/>
          <w:szCs w:val="22"/>
        </w:rPr>
        <w:t xml:space="preserve">(Т8, Т9), </w:t>
      </w:r>
      <w:r>
        <w:rPr>
          <w:szCs w:val="22"/>
        </w:rPr>
        <w:t xml:space="preserve">КТ801А </w:t>
      </w:r>
      <w:r>
        <w:rPr>
          <w:i/>
          <w:iCs/>
          <w:szCs w:val="22"/>
        </w:rPr>
        <w:t>(Т6, 77).</w:t>
      </w:r>
    </w:p>
    <w:p>
      <w:pPr>
        <w:pStyle w:val="Normal"/>
        <w:ind w:firstLine="284"/>
        <w:jc w:val="both"/>
        <w:rPr/>
      </w:pPr>
      <w:r>
        <w:rPr>
          <w:szCs w:val="22"/>
        </w:rPr>
        <w:t>В связи с высоким напряжением питания усили</w:t>
        <w:softHyphen/>
        <w:t>теля (±35 В) транзисторы КТ803 необходимо раз</w:t>
        <w:softHyphen/>
        <w:t xml:space="preserve">браковать по напряжению </w:t>
      </w:r>
      <w:r>
        <w:rPr>
          <w:szCs w:val="22"/>
          <w:lang w:val="en-US"/>
        </w:rPr>
        <w:t>U</w:t>
      </w:r>
      <w:r>
        <w:rPr>
          <w:szCs w:val="22"/>
          <w:vertAlign w:val="subscript"/>
        </w:rPr>
        <w:t>кэмах</w:t>
      </w:r>
      <w:r>
        <w:rPr>
          <w:szCs w:val="22"/>
        </w:rPr>
        <w:t>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1240" cy="3147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7. Принципиальная схема усилителя мощности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375660" cy="148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szCs w:val="24"/>
        </w:rPr>
      </w:pPr>
      <w:r>
        <w:rPr/>
        <w:t>Рис. 8. Принципиальная схема устройства для разбраковки транзисторов КТ803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>Для этой цели необходимо иметь источник посто</w:t>
        <w:softHyphen/>
        <w:t>янного тока с регулируемым выходным напряжени</w:t>
        <w:softHyphen/>
        <w:t xml:space="preserve">ем от 0 до 150 В, миллиамперметр </w:t>
      </w:r>
      <w:r>
        <w:rPr>
          <w:b/>
          <w:bCs/>
          <w:szCs w:val="22"/>
        </w:rPr>
        <w:t xml:space="preserve">и </w:t>
      </w:r>
      <w:r>
        <w:rPr>
          <w:szCs w:val="22"/>
        </w:rPr>
        <w:t>вольтметр с вы</w:t>
        <w:softHyphen/>
        <w:t>соким входным сопротивлением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Принципиальная схема устройства для разбра</w:t>
        <w:softHyphen/>
        <w:t xml:space="preserve">ковки транзисторов КТ803 </w:t>
      </w:r>
      <w:r>
        <w:rPr>
          <w:szCs w:val="22"/>
        </w:rPr>
        <w:t>представлена на рис. 8. Пригодными для применения в усилителе транзи</w:t>
        <w:softHyphen/>
        <w:t>сторами следует считать те, у которых начало элек</w:t>
        <w:softHyphen/>
        <w:t xml:space="preserve">трического пробоя, т. е. заметное увеличение тока (точка </w:t>
      </w:r>
      <w:r>
        <w:rPr>
          <w:i/>
          <w:iCs/>
          <w:szCs w:val="22"/>
        </w:rPr>
        <w:t xml:space="preserve">2 </w:t>
      </w:r>
      <w:r>
        <w:rPr>
          <w:szCs w:val="22"/>
        </w:rPr>
        <w:t>на графике), происходит при напряжении коллектор-эмиттер не менее 90 В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ыбранные таким способом транзисторы и со</w:t>
        <w:softHyphen/>
        <w:t>гласованные по другим параметрам надежно рабо</w:t>
        <w:softHyphen/>
        <w:t>тают в оконечных каскадах усилителей и не боятся обрыва нагрузки при входном сигнале. В режиме максимальной выходной мощности на каждом вы</w:t>
        <w:softHyphen/>
        <w:t>ходном транзисторе рассеивается мощность около 30 Вт, что составляет 50% от максимально допусти</w:t>
        <w:softHyphen/>
        <w:t>мой по паспорту для КТ803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На рис. 9 и 10 изображены печатные платы уси</w:t>
        <w:softHyphen/>
        <w:t>лителя мощности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На рис. 11 изображена </w:t>
      </w:r>
      <w:r>
        <w:rPr>
          <w:b/>
          <w:bCs/>
          <w:szCs w:val="22"/>
        </w:rPr>
        <w:t xml:space="preserve">принципиальная схема блока питания узлов </w:t>
      </w:r>
      <w:r>
        <w:rPr>
          <w:szCs w:val="22"/>
        </w:rPr>
        <w:t xml:space="preserve">микрофонной стереоустановки (кроме усилителя мощности). Он состоит из двух-полярного стабилизатора и двух фильтров 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3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>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4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>6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Стабилизаторы снабжены системой защиты от короткого замыкания на выходе и перегрузки по току, выполненной на транзисторах </w:t>
      </w:r>
      <w:r>
        <w:rPr>
          <w:i/>
          <w:iCs/>
          <w:szCs w:val="22"/>
        </w:rPr>
        <w:t xml:space="preserve">ТЗ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Т4. </w:t>
      </w:r>
      <w:r>
        <w:rPr>
          <w:szCs w:val="22"/>
        </w:rPr>
        <w:t>Пульсации выходного напряжения блока питания не превышают 10 мВ. Порог срабатывания системы за</w:t>
        <w:softHyphen/>
        <w:t xml:space="preserve">щиты определяется резисторам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 </w:t>
      </w:r>
      <w:r>
        <w:rPr>
          <w:szCs w:val="22"/>
        </w:rPr>
        <w:t>и</w:t>
      </w:r>
      <w:r>
        <w:rPr>
          <w:b/>
          <w:bCs/>
          <w:szCs w:val="22"/>
        </w:rPr>
        <w:t xml:space="preserve">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2. </w:t>
      </w:r>
      <w:r>
        <w:rPr>
          <w:szCs w:val="22"/>
        </w:rPr>
        <w:t>Сопро</w:t>
        <w:softHyphen/>
        <w:t>тивление их рекомендуется выбирать не менее 510 Ом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202180" cy="403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</w:r>
      <w:r>
        <w:rPr/>
        <w:drawing>
          <wp:inline distT="0" distB="0" distL="0" distR="0">
            <wp:extent cx="1150620" cy="2895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szCs w:val="24"/>
        </w:rPr>
      </w:pPr>
      <w:r>
        <w:rPr/>
        <w:t>Рис. 9. Печатная плата усилителя мощ</w:t>
        <w:softHyphen/>
        <w:t>ности (без выходных каскадов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8"/>
        </w:rPr>
        <w:t>Рис. 10. Печатная плата выходных каскадов усилите</w:t>
        <w:softHyphen/>
        <w:t>ля мощност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276600" cy="3512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11. Принципиальная схема блока питания пульт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>При коротком замыкании на выходе стабилиза</w:t>
        <w:softHyphen/>
        <w:t xml:space="preserve">торов ток через стабилитроны </w:t>
      </w:r>
      <w:r>
        <w:rPr>
          <w:i/>
          <w:iCs/>
          <w:szCs w:val="22"/>
        </w:rPr>
        <w:t xml:space="preserve">Д5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Д6 </w:t>
      </w:r>
      <w:r>
        <w:rPr>
          <w:szCs w:val="22"/>
        </w:rPr>
        <w:t>резко умень</w:t>
        <w:softHyphen/>
        <w:t>шается и становится меньше тока стабилизации. Срыв стабилизации сопровождается падением на</w:t>
        <w:softHyphen/>
        <w:t>пряжения на стабилитронах, что вызывает лавино</w:t>
        <w:softHyphen/>
        <w:t>образное закрывание всех транзисторов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7. </w:t>
      </w:r>
      <w:r>
        <w:rPr>
          <w:szCs w:val="22"/>
        </w:rPr>
        <w:t xml:space="preserve">шунтирующие переходы коллектор-эмиттер транзисторов Т1, </w:t>
      </w:r>
      <w:r>
        <w:rPr>
          <w:i/>
          <w:iCs/>
          <w:szCs w:val="22"/>
        </w:rPr>
        <w:t xml:space="preserve">Т6, </w:t>
      </w:r>
      <w:r>
        <w:rPr>
          <w:szCs w:val="22"/>
        </w:rPr>
        <w:t>обеспечи</w:t>
        <w:softHyphen/>
        <w:t>вают надежную работу стабилизаторов при пони</w:t>
        <w:softHyphen/>
        <w:t>женных температурах. Подстроенными резистора</w:t>
        <w:softHyphen/>
        <w:t xml:space="preserve">м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0 </w:t>
      </w:r>
      <w:r>
        <w:rPr>
          <w:szCs w:val="22"/>
        </w:rPr>
        <w:t>устанавливают необходимое выходное напряжение стабилизаторов.</w:t>
      </w:r>
    </w:p>
    <w:p>
      <w:pPr>
        <w:pStyle w:val="Normal"/>
        <w:ind w:firstLine="284"/>
        <w:jc w:val="both"/>
        <w:rPr/>
      </w:pPr>
      <w:r>
        <w:rPr/>
        <w:t xml:space="preserve">На рис. 12 приведена </w:t>
      </w:r>
      <w:r>
        <w:rPr>
          <w:b/>
          <w:bCs/>
        </w:rPr>
        <w:t xml:space="preserve">принципиальная схема блока питания усилителя мощности. </w:t>
      </w:r>
      <w:r>
        <w:rPr/>
        <w:t>Схема особен</w:t>
        <w:softHyphen/>
      </w:r>
      <w:r>
        <w:rPr>
          <w:szCs w:val="22"/>
        </w:rPr>
        <w:t>ностей не имеет. Если усилитель мощности стерео</w:t>
        <w:softHyphen/>
        <w:t xml:space="preserve">фонический, то емкость конденсаторов </w:t>
      </w:r>
      <w:r>
        <w:rPr>
          <w:i/>
          <w:iCs/>
          <w:szCs w:val="22"/>
        </w:rPr>
        <w:t xml:space="preserve">С2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СЗ </w:t>
      </w:r>
      <w:r>
        <w:rPr>
          <w:szCs w:val="22"/>
        </w:rPr>
        <w:t>дол</w:t>
        <w:softHyphen/>
        <w:t xml:space="preserve">жна быть 10 000 мкФ, а предохранитель </w:t>
      </w:r>
      <w:r>
        <w:rPr>
          <w:i/>
          <w:iCs/>
          <w:szCs w:val="22"/>
        </w:rPr>
        <w:t xml:space="preserve">ПрЗ </w:t>
      </w:r>
      <w:r>
        <w:rPr>
          <w:szCs w:val="22"/>
        </w:rPr>
        <w:t>дол</w:t>
        <w:softHyphen/>
        <w:t>жен быть рассчитан на ток 2 А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 блоке питания узлов микрофонной стереоус-тановки применен трансформатор, выполненный на сердечнике Ш 19x30, в блоке питания усилителя мощности — на сердечнике Ш40Х40 (если усили</w:t>
        <w:softHyphen/>
        <w:t>тель монофонический) или Ш40Х60 (если стерео</w:t>
        <w:softHyphen/>
        <w:t>фонический). Намоточные данные трансформаторов приведены в табл.2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459480" cy="1653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12. Принципиальная схема блока питания усилителя мощ</w:t>
        <w:softHyphen/>
        <w:t>ности</w:t>
      </w:r>
    </w:p>
    <w:p>
      <w:pPr>
        <w:pStyle w:val="Heading3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2</w:t>
      </w:r>
    </w:p>
    <w:tbl>
      <w:tblPr>
        <w:tblW w:w="56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276"/>
        <w:gridCol w:w="1417"/>
        <w:gridCol w:w="1134"/>
        <w:gridCol w:w="992"/>
      </w:tblGrid>
      <w:tr>
        <w:trPr>
          <w:trHeight w:val="5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Обмот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Число ви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Диаметр прово</w:t>
              <w:softHyphen/>
              <w:t>да ПЭВ-2, мм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1 Напряжен</w:t>
            </w:r>
            <w:r>
              <w:rPr>
                <w:b/>
                <w:bCs/>
                <w:szCs w:val="14"/>
              </w:rPr>
              <w:t>ие, 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4"/>
              </w:rPr>
              <w:t>Ток, А</w:t>
            </w:r>
          </w:p>
        </w:tc>
      </w:tr>
      <w:tr>
        <w:trPr>
          <w:trHeight w:val="398" w:hRule="atLeast"/>
        </w:trPr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  <w:lang w:val="en-US"/>
              </w:rPr>
              <w:t>Tp</w:t>
            </w:r>
            <w:r>
              <w:rPr>
                <w:b/>
                <w:bCs/>
                <w:szCs w:val="18"/>
              </w:rPr>
              <w:t>1 (рис. 11)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1 — 2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220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6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3 — 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1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1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5 — 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1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0.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0,1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7 — 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9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0,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0,2</w:t>
            </w:r>
          </w:p>
        </w:tc>
      </w:tr>
      <w:tr>
        <w:trPr>
          <w:trHeight w:val="326" w:hRule="atLeast"/>
        </w:trPr>
        <w:tc>
          <w:tcPr>
            <w:tcW w:w="56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  <w:lang w:val="en-US"/>
              </w:rPr>
              <w:t>Tpl</w:t>
            </w:r>
            <w:r>
              <w:rPr>
                <w:b/>
                <w:bCs/>
                <w:szCs w:val="18"/>
              </w:rPr>
              <w:t xml:space="preserve"> (рис. 12) — «моно»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1 —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6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0.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0,8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3 — 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8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1,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4 — 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8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1.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6 — 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0,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5</w:t>
            </w:r>
          </w:p>
        </w:tc>
      </w:tr>
      <w:tr>
        <w:trPr>
          <w:trHeight w:val="355" w:hRule="atLeast"/>
        </w:trPr>
        <w:tc>
          <w:tcPr>
            <w:tcW w:w="56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  <w:lang w:val="en-US"/>
              </w:rPr>
              <w:t>Tpl</w:t>
            </w:r>
            <w:r>
              <w:rPr>
                <w:b/>
                <w:bCs/>
                <w:szCs w:val="18"/>
              </w:rPr>
              <w:t xml:space="preserve"> (рис. 12) — «стерео»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1 —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55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1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3 — 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6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2,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4 — 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6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2,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6 — 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0Л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5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Cs w:val="22"/>
        </w:rPr>
        <w:t>Налаживание стереомикрофонной установки сле</w:t>
        <w:softHyphen/>
        <w:t xml:space="preserve">дует начинать с блоков предварительного усиления. Для этого выводы 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блоков 1 — </w:t>
      </w:r>
      <w:r>
        <w:rPr>
          <w:i/>
          <w:iCs/>
          <w:szCs w:val="22"/>
        </w:rPr>
        <w:t xml:space="preserve">10 </w:t>
      </w:r>
      <w:r>
        <w:rPr>
          <w:szCs w:val="22"/>
        </w:rPr>
        <w:t xml:space="preserve">подключают к фильтру питания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4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6, </w:t>
      </w:r>
      <w:r>
        <w:rPr>
          <w:szCs w:val="22"/>
        </w:rPr>
        <w:t>напряжение на котором + 25 В. Кроме того, фильтр должен быть нагружен всеми питающимися через него блоками. Так как все блоки работают в режиме класса А, то напряже</w:t>
        <w:softHyphen/>
        <w:t>ние на выходе фильтра впоследствии изменяться не будет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Подбирая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3, </w:t>
      </w:r>
      <w:r>
        <w:rPr>
          <w:szCs w:val="22"/>
        </w:rPr>
        <w:t>устанавливают на кон</w:t>
        <w:softHyphen/>
        <w:t xml:space="preserve">денсаторе </w:t>
      </w:r>
      <w:r>
        <w:rPr>
          <w:i/>
          <w:iCs/>
          <w:szCs w:val="22"/>
        </w:rPr>
        <w:t xml:space="preserve">С15 </w:t>
      </w:r>
      <w:r>
        <w:rPr>
          <w:szCs w:val="22"/>
        </w:rPr>
        <w:t>напряжение +15 В. Разброс значе</w:t>
        <w:softHyphen/>
        <w:t>ния напряжения в этой точке от номинальной мо</w:t>
        <w:softHyphen/>
        <w:t>жет достигать +15%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После установки напряжения питания блоков 1 — </w:t>
      </w:r>
      <w:r>
        <w:rPr>
          <w:i/>
          <w:iCs/>
          <w:szCs w:val="22"/>
        </w:rPr>
        <w:t xml:space="preserve">10 </w:t>
      </w:r>
      <w:r>
        <w:rPr>
          <w:szCs w:val="22"/>
        </w:rPr>
        <w:t xml:space="preserve">к выводу </w:t>
      </w:r>
      <w:r>
        <w:rPr>
          <w:i/>
          <w:iCs/>
          <w:szCs w:val="22"/>
        </w:rPr>
        <w:t xml:space="preserve">3 </w:t>
      </w:r>
      <w:r>
        <w:rPr>
          <w:szCs w:val="22"/>
        </w:rPr>
        <w:t>подключают резистор сопротивле</w:t>
        <w:softHyphen/>
        <w:t xml:space="preserve">нием 10 кОм. На вход (вывод </w:t>
      </w:r>
      <w:r>
        <w:rPr>
          <w:i/>
          <w:iCs/>
          <w:szCs w:val="22"/>
        </w:rPr>
        <w:t xml:space="preserve">2) </w:t>
      </w:r>
      <w:r>
        <w:rPr>
          <w:szCs w:val="22"/>
        </w:rPr>
        <w:t>с генератора пода</w:t>
        <w:softHyphen/>
        <w:t>ют сигнал частотой 1 кГц и уровнем 100 мВ и под</w:t>
        <w:softHyphen/>
        <w:t xml:space="preserve">бором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>добиваются минимального ис</w:t>
        <w:softHyphen/>
        <w:t>кажения формы синусоиды на выходе каскада. Пос</w:t>
        <w:softHyphen/>
        <w:t xml:space="preserve">ле этого отключают резистор нагрузки и соединяют между собой выводы </w:t>
      </w:r>
      <w:r>
        <w:rPr>
          <w:i/>
          <w:iCs/>
          <w:szCs w:val="22"/>
        </w:rPr>
        <w:t xml:space="preserve">3 и 4. </w:t>
      </w:r>
      <w:r>
        <w:rPr>
          <w:szCs w:val="22"/>
        </w:rPr>
        <w:t>Движки переменных ре</w:t>
        <w:softHyphen/>
        <w:t xml:space="preserve">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0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1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 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1 </w:t>
      </w:r>
      <w:r>
        <w:rPr>
          <w:szCs w:val="22"/>
        </w:rPr>
        <w:t xml:space="preserve">устанавливают в среднее положение. Уровень сигнала на выводах </w:t>
      </w:r>
      <w:r>
        <w:rPr>
          <w:i/>
          <w:iCs/>
          <w:szCs w:val="22"/>
        </w:rPr>
        <w:t xml:space="preserve">6, 8, 9 </w:t>
      </w:r>
      <w:r>
        <w:rPr>
          <w:szCs w:val="22"/>
        </w:rPr>
        <w:t>должен быть 2 В ± 10%. Нелинейные искажения могут достигать 1 — 1,5%. При уменьшении уровня входного сигнала до номинального, т. е. до 5 — 10 мВ, коэффициент нелинейных искажений понизится до 0,2 — 0,3% в диапазоне частот от 20 Гц до 20 кГц.</w:t>
      </w:r>
    </w:p>
    <w:p>
      <w:pPr>
        <w:pStyle w:val="Normal"/>
        <w:ind w:firstLine="284"/>
        <w:jc w:val="both"/>
        <w:rPr/>
      </w:pPr>
      <w:r>
        <w:rPr>
          <w:szCs w:val="22"/>
        </w:rPr>
        <w:t>После настройки всех 10 блоков предварительно</w:t>
        <w:softHyphen/>
        <w:t xml:space="preserve">го усиления их выводы </w:t>
      </w:r>
      <w:r>
        <w:rPr>
          <w:i/>
          <w:iCs/>
          <w:szCs w:val="22"/>
        </w:rPr>
        <w:t xml:space="preserve">б </w:t>
      </w:r>
      <w:r>
        <w:rPr>
          <w:szCs w:val="22"/>
        </w:rPr>
        <w:t>соединяют со входом со</w:t>
        <w:softHyphen/>
        <w:t>гласующего усилителя У1</w:t>
      </w:r>
      <w:r>
        <w:rPr>
          <w:i/>
          <w:iCs/>
          <w:szCs w:val="22"/>
        </w:rPr>
        <w:t xml:space="preserve"> </w:t>
      </w:r>
      <w:r>
        <w:rPr>
          <w:szCs w:val="22"/>
        </w:rPr>
        <w:t>(вывод 1) правого кана</w:t>
        <w:softHyphen/>
        <w:t xml:space="preserve">ла, а выводы </w:t>
      </w:r>
      <w:r>
        <w:rPr>
          <w:i/>
          <w:iCs/>
          <w:szCs w:val="22"/>
        </w:rPr>
        <w:t xml:space="preserve">8 </w:t>
      </w:r>
      <w:r>
        <w:rPr>
          <w:szCs w:val="22"/>
        </w:rPr>
        <w:t>— со входом согласующего усилите</w:t>
        <w:softHyphen/>
        <w:t xml:space="preserve">ля </w:t>
      </w:r>
      <w:r>
        <w:rPr>
          <w:i/>
          <w:iCs/>
          <w:szCs w:val="22"/>
        </w:rPr>
        <w:t xml:space="preserve">У4 </w:t>
      </w:r>
      <w:r>
        <w:rPr>
          <w:szCs w:val="22"/>
        </w:rPr>
        <w:t xml:space="preserve">(вывод 1) левого канала. Выводы </w:t>
      </w:r>
      <w:r>
        <w:rPr>
          <w:i/>
          <w:iCs/>
          <w:szCs w:val="22"/>
        </w:rPr>
        <w:t xml:space="preserve">9 </w:t>
      </w:r>
      <w:r>
        <w:rPr>
          <w:szCs w:val="22"/>
        </w:rPr>
        <w:t>соединя</w:t>
        <w:softHyphen/>
        <w:t xml:space="preserve">ют со входом универсального усилителя </w:t>
      </w:r>
      <w:r>
        <w:rPr>
          <w:i/>
          <w:iCs/>
          <w:szCs w:val="22"/>
        </w:rPr>
        <w:t xml:space="preserve">У15 </w:t>
      </w:r>
      <w:r>
        <w:rPr>
          <w:szCs w:val="22"/>
        </w:rPr>
        <w:t>(вы</w:t>
        <w:softHyphen/>
        <w:t>вод 1) канала реверберации. Налаживание осталь</w:t>
        <w:softHyphen/>
        <w:t>ной части микшерного пульта довольно просто: уста</w:t>
        <w:softHyphen/>
        <w:t>навливают в среднее положение движки регулято</w:t>
        <w:softHyphen/>
        <w:t>ров уровня обоих каналов и тембра, измеряют уро</w:t>
        <w:softHyphen/>
        <w:t xml:space="preserve">вень и оценивают качество сигнала на выходе обоих каналов. При подаче на вход любого из блоков 1 — </w:t>
      </w:r>
      <w:r>
        <w:rPr>
          <w:i/>
          <w:iCs/>
          <w:szCs w:val="22"/>
        </w:rPr>
        <w:t xml:space="preserve">10 </w:t>
      </w:r>
      <w:r>
        <w:rPr>
          <w:szCs w:val="22"/>
        </w:rPr>
        <w:t>сигнала напряжением 100 мВ уровни должны соответствовать указанным на рис. 13. Если выход</w:t>
        <w:softHyphen/>
        <w:t>ные напряжения в каналах разные, то следует из</w:t>
        <w:softHyphen/>
        <w:t xml:space="preserve">менить коэффициент усиления каскада, собранного на микросхеме </w:t>
      </w:r>
      <w:r>
        <w:rPr>
          <w:i/>
          <w:iCs/>
          <w:szCs w:val="22"/>
          <w:lang w:val="en-US"/>
        </w:rPr>
        <w:t>M</w:t>
      </w:r>
      <w:r>
        <w:rPr>
          <w:i/>
          <w:iCs/>
          <w:szCs w:val="22"/>
        </w:rPr>
        <w:t xml:space="preserve">с1 </w:t>
      </w:r>
      <w:r>
        <w:rPr>
          <w:szCs w:val="22"/>
        </w:rPr>
        <w:t xml:space="preserve">в блоке </w:t>
      </w:r>
      <w:r>
        <w:rPr>
          <w:i/>
          <w:iCs/>
          <w:szCs w:val="22"/>
        </w:rPr>
        <w:t xml:space="preserve">У2 </w:t>
      </w:r>
      <w:r>
        <w:rPr>
          <w:szCs w:val="22"/>
        </w:rPr>
        <w:t xml:space="preserve">(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4)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766060" cy="563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szCs w:val="24"/>
        </w:rPr>
      </w:pPr>
      <w:r>
        <w:rPr/>
        <w:t>Рис. 13. Распределение уровней сигнала в блоке предваритель</w:t>
        <w:softHyphen/>
        <w:t>ного усиления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398520" cy="617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szCs w:val="24"/>
        </w:rPr>
      </w:pPr>
      <w:r>
        <w:rPr/>
        <w:t>Рис. 14. Распределение уровней сигнала в канале реверберации (входная часть)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352800" cy="1569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szCs w:val="24"/>
        </w:rPr>
      </w:pPr>
      <w:r>
        <w:rPr/>
        <w:t>Рис. 15. Распределение уровней сигнала в канале реверберации (выходная часть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 канале реверберации уровни должны распре</w:t>
        <w:softHyphen/>
        <w:t>деляться согласно рис. 14 (допускается разброс до 20 — 30%, чтобы не было значительных нелинейных искажений и при входном сигнале 5 — 10 мВ можно было бы получить на выходе уровень сигнала на нагрузке 10 кОм 0,5 В с некоторым запасом). Рас</w:t>
        <w:softHyphen/>
        <w:t>пределение уровней во второй части канала ревер</w:t>
        <w:softHyphen/>
        <w:t>берации показано на рис. 15</w:t>
      </w:r>
    </w:p>
    <w:p>
      <w:pPr>
        <w:pStyle w:val="Normal"/>
        <w:ind w:firstLine="284"/>
        <w:jc w:val="both"/>
        <w:rPr/>
      </w:pPr>
      <w:r>
        <w:rPr>
          <w:szCs w:val="22"/>
        </w:rPr>
        <w:t>При настройке усилителей индикации необходи</w:t>
        <w:softHyphen/>
        <w:t xml:space="preserve">мо уровень сигнала на входе блоков 1 — </w:t>
      </w:r>
      <w:r>
        <w:rPr>
          <w:i/>
          <w:iCs/>
          <w:szCs w:val="22"/>
        </w:rPr>
        <w:t xml:space="preserve">10 </w:t>
      </w:r>
      <w:r>
        <w:rPr>
          <w:szCs w:val="22"/>
        </w:rPr>
        <w:t>умень</w:t>
        <w:softHyphen/>
        <w:t>шить до 10 — 20 мВ и добиться соответствия пока</w:t>
        <w:softHyphen/>
        <w:t>заний измерительных приборов с истинным значе</w:t>
        <w:softHyphen/>
        <w:t>нием напряжения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ри налаживании усилителя мощности следует отключить защиту. Для этого временно отпаивают коллекторы транзисторов Т10 и Т11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Движок подстроечного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 </w:t>
      </w:r>
      <w:r>
        <w:rPr>
          <w:szCs w:val="22"/>
        </w:rPr>
        <w:t>устанавли</w:t>
        <w:softHyphen/>
        <w:t>вают в положение максимального сопротивления, отключают эквивалент нагрузки и включают пита</w:t>
        <w:softHyphen/>
        <w:t>ние усилителя. Для контроля тока в оконечном кас</w:t>
        <w:softHyphen/>
        <w:t>каде удобно пользоваться милливольтметром, изме</w:t>
        <w:softHyphen/>
        <w:t xml:space="preserve">ряя падение напряжения на резисторах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24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Ток покоя оконечного каскада не должен превы</w:t>
        <w:softHyphen/>
        <w:t>шать 100 — 150 мА. Этот метод дает возможность, не отпаивая коллекторы мощных транзисторов, опе</w:t>
        <w:softHyphen/>
        <w:t>ративно производить контроль параметров усили</w:t>
        <w:softHyphen/>
        <w:t>теля в режиме покоя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После установки тока покоя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 </w:t>
      </w:r>
      <w:r>
        <w:rPr>
          <w:szCs w:val="22"/>
        </w:rPr>
        <w:t>под</w:t>
        <w:softHyphen/>
        <w:t>ключают эквивалент нагрузки 4 Ом и измеряют па</w:t>
        <w:softHyphen/>
        <w:t>дение напряжения на нем. Ток через нагрузку в ре</w:t>
        <w:softHyphen/>
        <w:t>жиме покоя должен быть минимальным. В худших случаях он не должен превышать 5 — 10 мА.</w:t>
      </w:r>
    </w:p>
    <w:p>
      <w:pPr>
        <w:pStyle w:val="Normal"/>
        <w:ind w:firstLine="284"/>
        <w:jc w:val="both"/>
        <w:rPr/>
      </w:pPr>
      <w:r>
        <w:rPr>
          <w:szCs w:val="22"/>
        </w:rPr>
        <w:t>Затем на вход усилителя подают сигнал с гене</w:t>
        <w:softHyphen/>
        <w:t>ратора и проверяют все параметры усилителя в ре</w:t>
        <w:softHyphen/>
        <w:t>жиме усиления. После этого подключают защиту оконечного каскада, припаивая коллекторы транзи</w:t>
        <w:softHyphen/>
        <w:t xml:space="preserve">сторов 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</w:rPr>
        <w:t xml:space="preserve">10 </w:t>
      </w:r>
      <w:r>
        <w:rPr>
          <w:szCs w:val="22"/>
        </w:rPr>
        <w:t>и Т11. Правильно настроенная система защиты не искажает выходной сигнал при 100% выходной мощности.</w:t>
      </w:r>
    </w:p>
    <w:p>
      <w:pPr>
        <w:pStyle w:val="Normal"/>
        <w:ind w:firstLine="284"/>
        <w:jc w:val="both"/>
        <w:rPr/>
      </w:pPr>
      <w:r>
        <w:rPr>
          <w:szCs w:val="22"/>
        </w:rPr>
        <w:t>При уменьшении нагрузки от 4 Ом до нуля тран</w:t>
        <w:softHyphen/>
        <w:t xml:space="preserve">зисторы защиты </w:t>
      </w:r>
      <w:r>
        <w:rPr>
          <w:i/>
          <w:iCs/>
          <w:szCs w:val="22"/>
        </w:rPr>
        <w:t xml:space="preserve">Т10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Т11 </w:t>
      </w:r>
      <w:r>
        <w:rPr>
          <w:szCs w:val="22"/>
        </w:rPr>
        <w:t xml:space="preserve">открываются, шунтируя эмиттерные переходы транзисторов </w:t>
      </w:r>
      <w:r>
        <w:rPr>
          <w:i/>
          <w:iCs/>
          <w:szCs w:val="22"/>
        </w:rPr>
        <w:t xml:space="preserve">Т4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Т5. </w:t>
      </w:r>
      <w:r>
        <w:rPr>
          <w:szCs w:val="22"/>
        </w:rPr>
        <w:t>В свя</w:t>
        <w:softHyphen/>
        <w:t>зи с этим происходит ограничение тока и через тран</w:t>
        <w:softHyphen/>
        <w:t>зисторы оконечного каскада. При этом нелинейные искажения значительно возрастают. После устране</w:t>
        <w:softHyphen/>
        <w:t>ния короткого замыкания в нагрузке и восстановле</w:t>
        <w:softHyphen/>
        <w:t>ния ее номинального сопротивления усилитель мощ</w:t>
        <w:softHyphen/>
        <w:t>ности автоматически возвращается в рабочее состо</w:t>
        <w:softHyphen/>
        <w:t>яние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ascii="Courier" w:hAnsi="Courier" w:cs="Courier"/>
          <w:b/>
          <w:b/>
          <w:sz w:val="18"/>
          <w:lang w:val="en-US"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6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4:35:00Z</dcterms:created>
  <dc:creator>Слава Алексеев</dc:creator>
  <dc:description/>
  <dc:language>en-US</dc:language>
  <cp:lastModifiedBy>Слава Алексеев</cp:lastModifiedBy>
  <dcterms:modified xsi:type="dcterms:W3CDTF">2003-11-29T14:37:00Z</dcterms:modified>
  <cp:revision>1</cp:revision>
  <dc:subject/>
  <dc:title>Р</dc:title>
</cp:coreProperties>
</file>