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 xml:space="preserve">Г. Ларионов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ind w:firstLine="284"/>
        <w:rPr>
          <w:szCs w:val="22"/>
        </w:rPr>
      </w:pPr>
      <w:r>
        <w:rPr>
          <w:szCs w:val="22"/>
        </w:rPr>
        <w:t>РЕГЛАМЕНТАТОР ВРЕМЕН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Регламентаторы времени выступлений докладчи</w:t>
        <w:softHyphen/>
        <w:t>ков начинают завоевывать все большую популяр</w:t>
        <w:softHyphen/>
        <w:t>ность. В таких устройствах, как правило, применяет</w:t>
        <w:softHyphen/>
        <w:t>ся цифровая форма отсчета с показом текущего вре</w:t>
        <w:softHyphen/>
        <w:t>мени или времени, оставшегося до конца выступле</w:t>
        <w:softHyphen/>
        <w:t>ния, председателю собрания и докладчику.</w:t>
      </w:r>
    </w:p>
    <w:p>
      <w:pPr>
        <w:pStyle w:val="Normal"/>
        <w:ind w:firstLine="284"/>
        <w:jc w:val="both"/>
        <w:rPr>
          <w:szCs w:val="24"/>
        </w:rPr>
      </w:pPr>
      <w:r>
        <w:rPr/>
        <w:t>Описываемый здесь регламентатор отличается от аналогичных приборов двусторонней индикацией (для ведущего и для зала), большим углом обзора и дискретно-аналоговой (позиционной) формой от</w:t>
        <w:softHyphen/>
        <w:t>счета времени, оставшегося до конца выступления. За две минуты до окончания регламента и по окончании его прибором выдаются звуковые сигналы. В течение последней минуты перед докладчиком мигают лампы выносного сигнализа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Органы управления прибором позволяют в лю</w:t>
        <w:softHyphen/>
        <w:t>бое время ввести нужное число (от 0 до 30 мин, в соответствии со шкалой), увеличить или уменьшить его (по желанию аудитории), дать звуковой сигнал вручную или отменить его подачу в автоматическом режиме.</w:t>
      </w:r>
    </w:p>
    <w:p>
      <w:pPr>
        <w:pStyle w:val="Normal"/>
        <w:ind w:firstLine="284"/>
        <w:jc w:val="both"/>
        <w:rPr>
          <w:szCs w:val="24"/>
        </w:rPr>
      </w:pPr>
      <w:r>
        <w:rPr/>
        <w:t>Питается прибор от выпрямителя, собранного по бестрансформаторной схеме. Это заметно снизило его массу и стоимость. Потребляемая мощность око</w:t>
        <w:softHyphen/>
        <w:t>ло 5 Вт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. </w:t>
      </w:r>
      <w:r>
        <w:rPr/>
        <w:t>В состав прибора вхо</w:t>
        <w:softHyphen/>
        <w:t>дят: блок питания (рис. 1), релаксационный датчик минутных импульсов (рис. 2), делитель частоты и каскад звукового сигнала (рис. 3), счетно-индика</w:t>
        <w:softHyphen/>
        <w:t>торная декада и выносной сигнализатор (рис. 4).</w:t>
      </w:r>
    </w:p>
    <w:p>
      <w:pPr>
        <w:pStyle w:val="Normal"/>
        <w:ind w:firstLine="284"/>
        <w:jc w:val="both"/>
        <w:rPr>
          <w:szCs w:val="24"/>
        </w:rPr>
      </w:pPr>
      <w:r>
        <w:rPr/>
        <w:t>Делитель частоты и счетно-пндикаторная декада представляет собой кольцевые счетчики на тиратро</w:t>
        <w:softHyphen/>
        <w:t>нах с холодным катодом. Счетчики построены на основе многостабнлыюго триггера с импульсно-по-тенциальными ячейками совпад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ссмотрим принцип действия счетчика на при</w:t>
        <w:softHyphen/>
        <w:t xml:space="preserve">мере схемы делителя частоты. Предположим, горит тиратрон </w:t>
      </w:r>
      <w:r>
        <w:rPr>
          <w:i/>
          <w:iCs/>
        </w:rPr>
        <w:t xml:space="preserve">Л5. </w:t>
      </w:r>
      <w:r>
        <w:rPr/>
        <w:t>Падение напряжения между анодом и катодом составляет примерно 50 В. Общий анод</w:t>
        <w:softHyphen/>
        <w:t xml:space="preserve">ны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подключен к источнику +150 В. На общей анодной шине устанавливается напряжение +120 В, а потенциал катода тиратрона </w:t>
      </w:r>
      <w:r>
        <w:rPr>
          <w:i/>
          <w:iCs/>
        </w:rPr>
        <w:t xml:space="preserve">Л5 </w:t>
      </w:r>
      <w:r>
        <w:rPr/>
        <w:t>равен + 70 В. На сетки всех тиратронов через высокоом-ные резисторы подается напряжение подготовки, исключающее запаздывание зажигания и повы</w:t>
        <w:softHyphen/>
        <w:t>шающее чувствительность тиратронов к импульсам запуск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шину запуска </w:t>
      </w:r>
      <w:r>
        <w:rPr>
          <w:i/>
          <w:iCs/>
        </w:rPr>
        <w:t xml:space="preserve">48 </w:t>
      </w:r>
      <w:r>
        <w:rPr/>
        <w:t>подаются остроконечные по</w:t>
        <w:softHyphen/>
        <w:t xml:space="preserve">ложительные импульсы амплитудой 70 — 100 В и длительностью 10 — 30 мкс. Во всех узлах запуска тиратронов (например, </w:t>
      </w:r>
      <w:r>
        <w:rPr>
          <w:i/>
          <w:iCs/>
        </w:rPr>
        <w:t xml:space="preserve">С9, Д17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8; С10, Д18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0 </w:t>
      </w:r>
      <w:r>
        <w:rPr/>
        <w:t xml:space="preserve">и т. д.) импульсы запуска шунтируются катодными конденсаторами через открываемые импульсами диоды. Но диод </w:t>
      </w:r>
      <w:r>
        <w:rPr>
          <w:i/>
          <w:iCs/>
        </w:rPr>
        <w:t xml:space="preserve">Д18, </w:t>
      </w:r>
      <w:r>
        <w:rPr/>
        <w:t>подключенный к катоду горя</w:t>
        <w:softHyphen/>
        <w:t xml:space="preserve">щего тиратрона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15, </w:t>
      </w:r>
      <w:r>
        <w:rPr/>
        <w:t>закрыт напряжением +70 В, поэтому в данном узле запуска импульс не шунти</w:t>
        <w:softHyphen/>
        <w:t xml:space="preserve">руется. Через сеточный конденсатор </w:t>
      </w:r>
      <w:r>
        <w:rPr>
          <w:i/>
          <w:iCs/>
        </w:rPr>
        <w:t xml:space="preserve">С10 </w:t>
      </w:r>
      <w:r>
        <w:rPr/>
        <w:t>он посту</w:t>
        <w:softHyphen/>
        <w:t xml:space="preserve">пает на сетку тиратрона </w:t>
      </w:r>
      <w:r>
        <w:rPr>
          <w:i/>
          <w:iCs/>
        </w:rPr>
        <w:t xml:space="preserve">Л6 </w:t>
      </w:r>
      <w:r>
        <w:rPr/>
        <w:t xml:space="preserve">и поджигает его. При этом на анодной шине выделяется отрицательный импульс (напряжение кратковременно снижается со 120 до 50 В), гасящий ранее горевший тиратрон </w:t>
      </w:r>
      <w:r>
        <w:rPr>
          <w:i/>
          <w:iCs/>
        </w:rPr>
        <w:t xml:space="preserve">Л5, </w:t>
      </w:r>
      <w:r>
        <w:rPr/>
        <w:t xml:space="preserve">а на катоде тиратрона </w:t>
      </w:r>
      <w:r>
        <w:rPr>
          <w:i/>
          <w:iCs/>
          <w:lang w:val="en-US"/>
        </w:rPr>
        <w:t>JI</w:t>
      </w:r>
      <w:r>
        <w:rPr>
          <w:i/>
          <w:iCs/>
        </w:rPr>
        <w:t xml:space="preserve">6 </w:t>
      </w:r>
      <w:r>
        <w:rPr/>
        <w:t>устанавливается напряже</w:t>
        <w:softHyphen/>
        <w:t xml:space="preserve">ние + 70 В, закрывающее диод </w:t>
      </w:r>
      <w:r>
        <w:rPr>
          <w:i/>
          <w:iCs/>
        </w:rPr>
        <w:t>Д1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0708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1. Принципиальная схема блока питания регламентатора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Cs w:val="24"/>
        </w:rPr>
      </w:pPr>
      <w:r>
        <w:rPr/>
        <w:t>Следующим импульсом запуска поджигается ти</w:t>
        <w:softHyphen/>
        <w:t xml:space="preserve">ратрон </w:t>
      </w:r>
      <w:r>
        <w:rPr>
          <w:i/>
          <w:iCs/>
          <w:lang w:val="en-US"/>
        </w:rPr>
        <w:t>JI</w:t>
      </w:r>
      <w:r>
        <w:rPr>
          <w:i/>
          <w:iCs/>
        </w:rPr>
        <w:t xml:space="preserve">7 </w:t>
      </w:r>
      <w:r>
        <w:rPr/>
        <w:t xml:space="preserve">и гасится </w:t>
      </w:r>
      <w:r>
        <w:rPr>
          <w:i/>
          <w:iCs/>
        </w:rPr>
        <w:t xml:space="preserve">Л6 </w:t>
      </w:r>
      <w:r>
        <w:rPr/>
        <w:t>и так далее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бор включается кнопкой </w:t>
      </w:r>
      <w:r>
        <w:rPr>
          <w:i/>
          <w:iCs/>
        </w:rPr>
        <w:t xml:space="preserve">В1. </w:t>
      </w:r>
      <w:r>
        <w:rPr/>
        <w:t xml:space="preserve">Через диод </w:t>
      </w:r>
      <w:r>
        <w:rPr>
          <w:i/>
          <w:iCs/>
        </w:rPr>
        <w:t xml:space="preserve">Д1, </w:t>
      </w:r>
      <w:r>
        <w:rPr/>
        <w:t xml:space="preserve">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>выпрямленное амплитуд</w:t>
        <w:softHyphen/>
        <w:t xml:space="preserve">ное напряжение сети подается на анодные шины </w:t>
      </w:r>
      <w:r>
        <w:rPr>
          <w:i/>
          <w:iCs/>
        </w:rPr>
        <w:t xml:space="preserve">45 </w:t>
      </w:r>
      <w:r>
        <w:rPr/>
        <w:t xml:space="preserve">и </w:t>
      </w:r>
      <w:r>
        <w:rPr>
          <w:i/>
          <w:iCs/>
        </w:rPr>
        <w:t xml:space="preserve">43 </w:t>
      </w:r>
      <w:r>
        <w:rPr/>
        <w:t>кольцевых счетчиков импульсов и в них самопро</w:t>
        <w:softHyphen/>
        <w:t xml:space="preserve">извольно поджигается по одному тиратрону. После некоторой задержки за счет заряда конденсатора С1 через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 xml:space="preserve">зажигается стабилитрон </w:t>
      </w:r>
      <w:r>
        <w:rPr>
          <w:i/>
          <w:iCs/>
        </w:rPr>
        <w:t xml:space="preserve">Л1, </w:t>
      </w:r>
      <w:r>
        <w:rPr/>
        <w:t xml:space="preserve">и напряжение + 150 В через диоды </w:t>
      </w:r>
      <w:r>
        <w:rPr>
          <w:i/>
          <w:iCs/>
        </w:rPr>
        <w:t xml:space="preserve">ДЗ, Д4 </w:t>
      </w:r>
      <w:r>
        <w:rPr/>
        <w:t xml:space="preserve">поступает на анодные резисторы кольцевых счетчик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. </w:t>
      </w:r>
      <w:r>
        <w:rPr/>
        <w:t>При этом устанавливается режим: через делитель частоты проходит анодный ток 1 мА, а через счетно-индикаторную декаду 8 м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30880" cy="263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2. Принципиальная схема релаксационного датчика ми</w:t>
        <w:softHyphen/>
        <w:t>нутных импульс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ереключатель </w:t>
      </w:r>
      <w:r>
        <w:rPr>
          <w:i/>
          <w:iCs/>
        </w:rPr>
        <w:t xml:space="preserve">В5 «Ввод числа» </w:t>
      </w:r>
      <w:r>
        <w:rPr/>
        <w:t>нужно устано</w:t>
        <w:softHyphen/>
        <w:t xml:space="preserve">вить на заданную цифру, после чего нажать кнопку </w:t>
      </w:r>
      <w:r>
        <w:rPr>
          <w:i/>
          <w:iCs/>
        </w:rPr>
        <w:t xml:space="preserve">В4 «Пуск». </w:t>
      </w:r>
      <w:r>
        <w:rPr/>
        <w:t xml:space="preserve">При этом с шины </w:t>
      </w:r>
      <w:r>
        <w:rPr>
          <w:i/>
          <w:iCs/>
        </w:rPr>
        <w:t xml:space="preserve">44 </w:t>
      </w:r>
      <w:r>
        <w:rPr/>
        <w:t xml:space="preserve">напряжение + 150 В подастся на релаксатор ввода числа </w:t>
      </w:r>
      <w:r>
        <w:rPr>
          <w:i/>
          <w:iCs/>
        </w:rPr>
        <w:t xml:space="preserve">ЛЗ. </w:t>
      </w:r>
      <w:r>
        <w:rPr/>
        <w:t>Частота им</w:t>
        <w:softHyphen/>
        <w:t xml:space="preserve">пульсов релаксатора (несколько десятков герц) определяется номиналами сеточной цеп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8, С5, </w:t>
      </w:r>
      <w:r>
        <w:rPr/>
        <w:t>амп</w:t>
        <w:softHyphen/>
        <w:t xml:space="preserve">литуда — анодной цепи </w:t>
      </w:r>
      <w:r>
        <w:rPr>
          <w:i/>
          <w:iCs/>
          <w:lang w:val="en-US"/>
        </w:rPr>
        <w:t>R</w:t>
      </w:r>
      <w:r>
        <w:rPr>
          <w:i/>
          <w:iCs/>
        </w:rPr>
        <w:t>16, С4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катода тиратрона </w:t>
      </w:r>
      <w:r>
        <w:rPr>
          <w:i/>
          <w:iCs/>
        </w:rPr>
        <w:t xml:space="preserve">ЛЗ </w:t>
      </w:r>
      <w:r>
        <w:rPr/>
        <w:t xml:space="preserve">положительные импульсы через конденсатор </w:t>
      </w:r>
      <w:r>
        <w:rPr>
          <w:i/>
          <w:iCs/>
        </w:rPr>
        <w:t xml:space="preserve">С6 </w:t>
      </w:r>
      <w:r>
        <w:rPr/>
        <w:t xml:space="preserve">поступают на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3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4 </w:t>
      </w:r>
      <w:r>
        <w:rPr/>
        <w:t xml:space="preserve">нмпульсно-потенцнальных ячеек «И». Диоды этих ячеек подключены к конденсаторам </w:t>
      </w:r>
      <w:r>
        <w:rPr>
          <w:i/>
          <w:iCs/>
        </w:rPr>
        <w:t xml:space="preserve">С45, С46 </w:t>
      </w:r>
      <w:r>
        <w:rPr/>
        <w:t>диодных логических элементов «ИЛИ», включенных на выходе счетно-индикаторной декады. Если горит одна из ячеек, отсчитывающих пятиминутные интер</w:t>
        <w:softHyphen/>
        <w:t xml:space="preserve">валы </w:t>
      </w:r>
      <w:r>
        <w:rPr>
          <w:i/>
          <w:iCs/>
        </w:rPr>
        <w:t>(ЛИ</w:t>
      </w:r>
      <w:r>
        <w:rPr/>
        <w:t xml:space="preserve"> — </w:t>
      </w:r>
      <w:r>
        <w:rPr>
          <w:i/>
          <w:iCs/>
        </w:rPr>
        <w:t xml:space="preserve">Л15), </w:t>
      </w:r>
      <w:r>
        <w:rPr/>
        <w:t xml:space="preserve">напряжение +70 В выделяется на конденсаторе </w:t>
      </w:r>
      <w:r>
        <w:rPr>
          <w:i/>
          <w:iCs/>
        </w:rPr>
        <w:t xml:space="preserve">С45 </w:t>
      </w:r>
      <w:r>
        <w:rPr/>
        <w:t xml:space="preserve">и закрывает диод </w:t>
      </w:r>
      <w:r>
        <w:rPr>
          <w:i/>
          <w:iCs/>
        </w:rPr>
        <w:t>Д13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этом случае импульсы релаксатора через рези</w:t>
        <w:softHyphen/>
        <w:t xml:space="preserve">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3 </w:t>
      </w:r>
      <w:r>
        <w:rPr/>
        <w:t xml:space="preserve">поступают на шину </w:t>
      </w:r>
      <w:r>
        <w:rPr>
          <w:i/>
          <w:iCs/>
        </w:rPr>
        <w:t xml:space="preserve">48 </w:t>
      </w:r>
      <w:r>
        <w:rPr/>
        <w:t>запуска делителя частоты. Каждый пятый импульс релаксатора на ти</w:t>
        <w:softHyphen/>
        <w:t xml:space="preserve">ратроне </w:t>
      </w:r>
      <w:r>
        <w:rPr>
          <w:i/>
          <w:iCs/>
        </w:rPr>
        <w:t xml:space="preserve">ЛЗ, </w:t>
      </w:r>
      <w:r>
        <w:rPr/>
        <w:t xml:space="preserve">выделяющийся при переходе режима горения с тиратрона </w:t>
      </w:r>
      <w:r>
        <w:rPr>
          <w:i/>
          <w:iCs/>
        </w:rPr>
        <w:t xml:space="preserve">Л8 </w:t>
      </w:r>
      <w:r>
        <w:rPr/>
        <w:t xml:space="preserve">на тиратрон </w:t>
      </w:r>
      <w:r>
        <w:rPr>
          <w:i/>
          <w:iCs/>
        </w:rPr>
        <w:t xml:space="preserve">Л4, </w:t>
      </w:r>
      <w:r>
        <w:rPr/>
        <w:t xml:space="preserve">через диод </w:t>
      </w:r>
      <w:r>
        <w:rPr>
          <w:i/>
          <w:iCs/>
        </w:rPr>
        <w:t xml:space="preserve">Д23 </w:t>
      </w:r>
      <w:r>
        <w:rPr/>
        <w:t xml:space="preserve">и конденсатор </w:t>
      </w:r>
      <w:r>
        <w:rPr>
          <w:i/>
          <w:iCs/>
        </w:rPr>
        <w:t xml:space="preserve">С13 </w:t>
      </w:r>
      <w:r>
        <w:rPr/>
        <w:t>запускает усилитель-форми</w:t>
        <w:softHyphen/>
        <w:t xml:space="preserve">рователь на тиратроне </w:t>
      </w:r>
      <w:r>
        <w:rPr>
          <w:i/>
          <w:iCs/>
        </w:rPr>
        <w:t xml:space="preserve">Л9. </w:t>
      </w:r>
      <w:r>
        <w:rPr/>
        <w:t>С его выхода импульс по</w:t>
        <w:softHyphen/>
        <w:t xml:space="preserve">ступает на шину </w:t>
      </w:r>
      <w:r>
        <w:rPr>
          <w:i/>
          <w:iCs/>
        </w:rPr>
        <w:t xml:space="preserve">41 </w:t>
      </w:r>
      <w:r>
        <w:rPr/>
        <w:t>и запускает очередную ячейку счетно-индикаторной декады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Если в ней горит одна из ячеек отсчета минутных интервалов </w:t>
      </w:r>
      <w:r>
        <w:rPr>
          <w:i/>
          <w:iCs/>
        </w:rPr>
        <w:t>(Л 16 — Л20)</w:t>
      </w:r>
      <w:r>
        <w:rPr/>
        <w:t xml:space="preserve">, с шины </w:t>
      </w:r>
      <w:r>
        <w:rPr>
          <w:i/>
          <w:iCs/>
        </w:rPr>
        <w:t xml:space="preserve">33 </w:t>
      </w:r>
      <w:r>
        <w:rPr/>
        <w:t>подается напря</w:t>
        <w:softHyphen/>
        <w:t xml:space="preserve">жение на датчик минутных импульсов, закрывающее диод </w:t>
      </w:r>
      <w:r>
        <w:rPr>
          <w:i/>
          <w:iCs/>
        </w:rPr>
        <w:t xml:space="preserve">Д14. </w:t>
      </w:r>
      <w:r>
        <w:rPr/>
        <w:t xml:space="preserve">В этом случае импульсы релаксатора на тиратроне </w:t>
      </w:r>
      <w:r>
        <w:rPr>
          <w:i/>
          <w:iCs/>
        </w:rPr>
        <w:t xml:space="preserve">ЛЗ, </w:t>
      </w:r>
      <w:r>
        <w:rPr/>
        <w:t xml:space="preserve">минуя делитель частоты, поступают на запуск усилителя-формирователя на тиратроне </w:t>
      </w:r>
      <w:r>
        <w:rPr>
          <w:i/>
          <w:iCs/>
        </w:rPr>
        <w:t xml:space="preserve">Л9 </w:t>
      </w:r>
      <w:r>
        <w:rPr/>
        <w:t xml:space="preserve">(через шину </w:t>
      </w:r>
      <w:r>
        <w:rPr>
          <w:i/>
          <w:iCs/>
        </w:rPr>
        <w:t xml:space="preserve">49). </w:t>
      </w:r>
      <w:r>
        <w:rPr/>
        <w:t>При достижении заданного пе</w:t>
        <w:softHyphen/>
        <w:t xml:space="preserve">реключателем </w:t>
      </w:r>
      <w:r>
        <w:rPr>
          <w:i/>
          <w:iCs/>
        </w:rPr>
        <w:t xml:space="preserve">В5 </w:t>
      </w:r>
      <w:r>
        <w:rPr/>
        <w:t xml:space="preserve">положения (например, 3 мин) по шине </w:t>
      </w:r>
      <w:r>
        <w:rPr>
          <w:i/>
          <w:iCs/>
        </w:rPr>
        <w:t xml:space="preserve">31 </w:t>
      </w:r>
      <w:r>
        <w:rPr/>
        <w:t xml:space="preserve">через кнопку </w:t>
      </w:r>
      <w:r>
        <w:rPr>
          <w:i/>
          <w:iCs/>
        </w:rPr>
        <w:t xml:space="preserve">В4 </w:t>
      </w:r>
      <w:r>
        <w:rPr/>
        <w:t xml:space="preserve">и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7 </w:t>
      </w:r>
      <w:r>
        <w:rPr/>
        <w:t xml:space="preserve">подается напряжение +70 В, релаксатор прекращает работу. При отпускании кнопки </w:t>
      </w:r>
      <w:r>
        <w:rPr>
          <w:i/>
          <w:iCs/>
        </w:rPr>
        <w:t xml:space="preserve">В4 </w:t>
      </w:r>
      <w:r>
        <w:rPr/>
        <w:t>начинает работать дат</w:t>
        <w:softHyphen/>
        <w:t xml:space="preserve">чик минутных импульсов (тиратрон </w:t>
      </w:r>
      <w:r>
        <w:rPr>
          <w:i/>
          <w:iCs/>
        </w:rPr>
        <w:t xml:space="preserve">Л2). </w:t>
      </w:r>
      <w:r>
        <w:rPr/>
        <w:t xml:space="preserve">частота импульсов которого определяется номиналами цеп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2, СЗ </w:t>
      </w:r>
      <w:r>
        <w:rPr/>
        <w:t xml:space="preserve">и положением движка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>10.</w:t>
      </w:r>
    </w:p>
    <w:p>
      <w:pPr>
        <w:pStyle w:val="Normal"/>
        <w:ind w:firstLine="284"/>
        <w:jc w:val="both"/>
        <w:rPr>
          <w:szCs w:val="18"/>
          <w:lang w:val="en-US"/>
        </w:rPr>
      </w:pPr>
      <w:r>
        <w:rPr>
          <w:szCs w:val="18"/>
          <w:lang w:val="en-US"/>
        </w:rPr>
        <w:drawing>
          <wp:inline distT="0" distB="0" distL="0" distR="0">
            <wp:extent cx="6115050" cy="2049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3. Принципиальные схемы делителя частоты и каскада звукового сигнал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рабочем режиме при поджиге тиратронов </w:t>
      </w:r>
      <w:r>
        <w:rPr>
          <w:i/>
          <w:iCs/>
        </w:rPr>
        <w:t xml:space="preserve">Л19 («2 минуты») </w:t>
      </w:r>
      <w:r>
        <w:rPr/>
        <w:t xml:space="preserve">и </w:t>
      </w:r>
      <w:r>
        <w:rPr>
          <w:i/>
          <w:iCs/>
        </w:rPr>
        <w:t xml:space="preserve">Л21 («0 минут») </w:t>
      </w:r>
      <w:r>
        <w:rPr/>
        <w:t xml:space="preserve">на шине </w:t>
      </w:r>
      <w:r>
        <w:rPr>
          <w:i/>
          <w:iCs/>
        </w:rPr>
        <w:t xml:space="preserve">47 </w:t>
      </w:r>
      <w:r>
        <w:rPr/>
        <w:t>выде</w:t>
        <w:softHyphen/>
        <w:t>ляется положительный импульс, запускающий кас</w:t>
        <w:softHyphen/>
        <w:t xml:space="preserve">кад выдачи звукового сигнала на тиратроне </w:t>
      </w:r>
      <w:r>
        <w:rPr>
          <w:i/>
          <w:iCs/>
        </w:rPr>
        <w:t xml:space="preserve">Л10. </w:t>
      </w:r>
      <w:r>
        <w:rPr/>
        <w:t xml:space="preserve">При его поджиге через обмотку реле </w:t>
      </w:r>
      <w:r>
        <w:rPr>
          <w:i/>
          <w:iCs/>
        </w:rPr>
        <w:t xml:space="preserve">Р1 </w:t>
      </w:r>
      <w:r>
        <w:rPr/>
        <w:t>разряжает</w:t>
        <w:softHyphen/>
        <w:t xml:space="preserve">ся накопительный конденсатор </w:t>
      </w:r>
      <w:r>
        <w:rPr>
          <w:i/>
          <w:iCs/>
        </w:rPr>
        <w:t>С2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осле его разряда тиратрон </w:t>
      </w:r>
      <w:r>
        <w:rPr>
          <w:i/>
          <w:iCs/>
        </w:rPr>
        <w:t xml:space="preserve">Л10 </w:t>
      </w:r>
      <w:r>
        <w:rPr/>
        <w:t>гаснет, а крат</w:t>
        <w:softHyphen/>
        <w:t xml:space="preserve">ковременным замыканием контакта </w:t>
      </w:r>
      <w:r>
        <w:rPr>
          <w:i/>
          <w:iCs/>
        </w:rPr>
        <w:t xml:space="preserve">Р1.1 </w:t>
      </w:r>
      <w:r>
        <w:rPr/>
        <w:t xml:space="preserve">реле </w:t>
      </w:r>
      <w:r>
        <w:rPr>
          <w:i/>
          <w:iCs/>
        </w:rPr>
        <w:t xml:space="preserve">Р1 </w:t>
      </w:r>
      <w:r>
        <w:rPr/>
        <w:t xml:space="preserve">включается зуммер или звонок с мелодичным боем </w:t>
      </w:r>
      <w:r>
        <w:rPr>
          <w:i/>
          <w:iCs/>
          <w:lang w:val="en-US"/>
        </w:rPr>
        <w:t>Ml</w:t>
      </w:r>
      <w:r>
        <w:rPr>
          <w:i/>
          <w:iCs/>
        </w:rPr>
        <w:t xml:space="preserve">, </w:t>
      </w:r>
      <w:r>
        <w:rPr/>
        <w:t xml:space="preserve">дающий предупреждающий звуковой сигнал, громкость которого регулируется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20130" cy="294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4. Принципиальные схемы счетно-индикаторной декады и выносного сигнализат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53740" cy="157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5. Вид регламентатора сперед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76600" cy="1805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6. Вид регламентатора сзад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атодной нагрузкой тиратрона </w:t>
      </w:r>
      <w:r>
        <w:rPr>
          <w:i/>
          <w:iCs/>
        </w:rPr>
        <w:t xml:space="preserve">Л20 («1 минута») </w:t>
      </w:r>
      <w:r>
        <w:rPr/>
        <w:t xml:space="preserve">служит обмотка реле </w:t>
      </w:r>
      <w:r>
        <w:rPr>
          <w:i/>
          <w:iCs/>
        </w:rPr>
        <w:t xml:space="preserve">Р2. </w:t>
      </w:r>
      <w:r>
        <w:rPr/>
        <w:t xml:space="preserve">За минуту до окончания регламента оно включается и своими контактами </w:t>
      </w:r>
      <w:r>
        <w:rPr>
          <w:i/>
          <w:iCs/>
        </w:rPr>
        <w:t xml:space="preserve">Р2.1 </w:t>
      </w:r>
      <w:r>
        <w:rPr/>
        <w:t xml:space="preserve">подает питание на выносной сигнализатор </w:t>
      </w:r>
      <w:r>
        <w:rPr>
          <w:i/>
          <w:iCs/>
        </w:rPr>
        <w:t xml:space="preserve">«Минута» </w:t>
      </w:r>
      <w:r>
        <w:rPr/>
        <w:t>(мультивибратор с частотой переключения примерно 1 Гц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поджиге тиратрона </w:t>
      </w:r>
      <w:r>
        <w:rPr>
          <w:i/>
          <w:iCs/>
        </w:rPr>
        <w:t xml:space="preserve">Л21 </w:t>
      </w:r>
      <w:r>
        <w:rPr/>
        <w:t xml:space="preserve">тиратрон </w:t>
      </w:r>
      <w:r>
        <w:rPr>
          <w:i/>
          <w:iCs/>
        </w:rPr>
        <w:t xml:space="preserve">Л20 </w:t>
      </w:r>
      <w:r>
        <w:rPr/>
        <w:t>гас</w:t>
        <w:softHyphen/>
        <w:t>нет, питание выносного сигнализатора отключается.</w:t>
      </w:r>
    </w:p>
    <w:p>
      <w:pPr>
        <w:pStyle w:val="Normal"/>
        <w:ind w:firstLine="284"/>
        <w:jc w:val="both"/>
        <w:rPr>
          <w:szCs w:val="24"/>
        </w:rPr>
      </w:pPr>
      <w:r>
        <w:rPr/>
        <w:t>Звуковой сигнал в автоматическом режиме мож</w:t>
        <w:softHyphen/>
        <w:t xml:space="preserve">но отключить кнопкой </w:t>
      </w:r>
      <w:r>
        <w:rPr>
          <w:i/>
          <w:iCs/>
        </w:rPr>
        <w:t xml:space="preserve">В2, </w:t>
      </w:r>
      <w:r>
        <w:rPr/>
        <w:t xml:space="preserve">а в любое время подать его вручную кнопкой </w:t>
      </w:r>
      <w:r>
        <w:rPr>
          <w:i/>
          <w:iCs/>
        </w:rPr>
        <w:t>ВЗ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Конструкция и детали. </w:t>
      </w:r>
      <w:r>
        <w:rPr/>
        <w:t>Тиратроны счетно-инди</w:t>
        <w:softHyphen/>
        <w:t>каторной декады установлены так, что они обеспечи</w:t>
        <w:softHyphen/>
        <w:t>вают двустороннюю сигнализацию для председателя и</w:t>
      </w:r>
      <w:r>
        <w:rPr>
          <w:b/>
          <w:bCs/>
        </w:rPr>
        <w:t xml:space="preserve"> </w:t>
      </w:r>
      <w:r>
        <w:rPr/>
        <w:t>для зала (на рис. 5 показан вид регламентатора спереди, на рис. 6 — сзади). При незначительном повороте корпуса прибора его лицевая шкала может быть видна и докладчику, что исключает надобность в передаче сигналов к трибуне по кабелю.</w:t>
      </w:r>
    </w:p>
    <w:p>
      <w:pPr>
        <w:pStyle w:val="Normal"/>
        <w:ind w:firstLine="284"/>
        <w:jc w:val="both"/>
        <w:rPr>
          <w:szCs w:val="24"/>
        </w:rPr>
      </w:pPr>
      <w:r>
        <w:rPr/>
        <w:t>Монтаж прибора выполнен навесным способом (рис. 7).</w:t>
      </w:r>
    </w:p>
    <w:p>
      <w:pPr>
        <w:pStyle w:val="Normal"/>
        <w:ind w:firstLine="284"/>
        <w:jc w:val="both"/>
        <w:rPr>
          <w:szCs w:val="24"/>
        </w:rPr>
      </w:pPr>
      <w:r>
        <w:rPr/>
        <w:t>Выбору элементной базы для прибора предшест</w:t>
        <w:softHyphen/>
        <w:t>вовала длительная работа по исследованию режи</w:t>
        <w:softHyphen/>
        <w:t>мов и испытанию на долговечность тиратронов МТХ-90, в которых одновременно сочетаются такие свойства, как самосигнализация, бистабильность (память), возможность сенсорного управления, са</w:t>
        <w:softHyphen/>
        <w:t>морезервирование, что в целом позволяет до предела сократить функциональную избыточность и обеспе</w:t>
        <w:softHyphen/>
        <w:t>чить максимальную технико-экономическую эффек</w:t>
        <w:softHyphen/>
        <w:t>тивность прибора. Лишь после этого было принято решение использовать их в качестве элементной баз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00400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7. Вид на монтаж регламентат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 приборе нет цифровых ламп, традиционно при</w:t>
        <w:softHyphen/>
        <w:t>меняемых в устройствах счета времени. Это позво</w:t>
        <w:softHyphen/>
        <w:t>лило повысить его надежность и уменьшить стои</w:t>
        <w:softHyphen/>
        <w:t>мость комплектующих элементов примерно до 30 — 40 рублей. В то же время принятая дискретно-ана</w:t>
        <w:softHyphen/>
        <w:t>логовая форма отсчета позволяет оценить время, оставшееся до конца выступления, даже не видя выгравированной на шкале цифры, по положению ярко светящегося «глазка» относительно границ ли</w:t>
        <w:softHyphen/>
        <w:t>цевого обрамления приб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еле Р1 и </w:t>
      </w:r>
      <w:r>
        <w:rPr>
          <w:i/>
          <w:iCs/>
        </w:rPr>
        <w:t xml:space="preserve">Р2 </w:t>
      </w:r>
      <w:r>
        <w:rPr/>
        <w:t>— РЭС-9 (паспорт РС4.524.204). Резисторы — МЛТ-0,25, кроме высокоомных (пос</w:t>
        <w:softHyphen/>
        <w:t>ледние — КИМ-0,125). Конденсаторы — КЛС, МБМ. Диоды Д2Ж могут быть заменены на Д9Ж-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отсутствии ошибок в монтаже прибор прак</w:t>
        <w:softHyphen/>
        <w:t>тически не требует налажива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Все катодные резисторы могут быть при необхо</w:t>
        <w:softHyphen/>
        <w:t>димости заменены обмотками реле, коммутирующи</w:t>
        <w:softHyphen/>
        <w:t>ми индикатор другого типа.</w:t>
      </w:r>
    </w:p>
    <w:p>
      <w:pPr>
        <w:pStyle w:val="Normal"/>
        <w:ind w:firstLine="284"/>
        <w:jc w:val="both"/>
        <w:rPr>
          <w:szCs w:val="24"/>
        </w:rPr>
      </w:pPr>
      <w:r>
        <w:rPr/>
        <w:t>Экспериментальная проверка прибора показала, что психологическая адаптация аудитории к регла</w:t>
        <w:softHyphen/>
        <w:t>ментированию времени выступлений наступает после двух-трех совещаний, при этом продолжительность заседания сокращается на 30 — 40%.</w:t>
      </w:r>
    </w:p>
    <w:p>
      <w:pPr>
        <w:pStyle w:val="Normal"/>
        <w:ind w:firstLine="284"/>
        <w:jc w:val="both"/>
        <w:rPr/>
      </w:pPr>
      <w:r>
        <w:rPr/>
        <w:t>Приведенная схема может быть использована для построения многопозиционного коммутатора или программного таймера со счетом от 30 к 0 или от 0 к 30 (минутам, секунда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rFonts w:ascii="Arial" w:hAnsi="Arial" w:cs="Arial"/>
      <w:b/>
      <w:bCs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7:28:00Z</dcterms:created>
  <dc:creator>Слава Алексеев</dc:creator>
  <dc:description/>
  <dc:language>en-US</dc:language>
  <cp:lastModifiedBy>Слава Алексеев</cp:lastModifiedBy>
  <dcterms:modified xsi:type="dcterms:W3CDTF">2003-12-12T17:29:00Z</dcterms:modified>
  <cp:revision>1</cp:revision>
  <dc:subject/>
  <dc:title>Г</dc:title>
</cp:coreProperties>
</file>