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 xml:space="preserve">В.Войцехович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УНИВЕРСАЛЬНЫЙ ХРОНОМЕТР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Хронометр предназначен для измерения интерва</w:t>
        <w:softHyphen/>
        <w:t>лов времени с точностью в одну миллисекунду при абсолютной погрешности не хуже 2-10~</w:t>
      </w:r>
      <w:r>
        <w:rPr>
          <w:vertAlign w:val="superscript"/>
        </w:rPr>
        <w:t>5</w:t>
      </w:r>
      <w:r>
        <w:rPr/>
        <w:t>. Емкость памяти хронометра 60 000 мс. Прибор может приме</w:t>
        <w:softHyphen/>
        <w:t>няться на различных соревнованиях, что обусловле</w:t>
        <w:softHyphen/>
        <w:t>но наличием раздельных входов «Пуск» и «Стоп», а также возможностью питания как от сети перемен</w:t>
        <w:softHyphen/>
        <w:t>ного тока (220 В), так и от батарей или автомо</w:t>
        <w:softHyphen/>
        <w:t>бильных аккумуляторов. Прибор сохраняет работо</w:t>
        <w:softHyphen/>
        <w:t>способность в интервале температур от — 10 до + 30°.</w:t>
      </w:r>
    </w:p>
    <w:p>
      <w:pPr>
        <w:pStyle w:val="Normal"/>
        <w:ind w:firstLine="284"/>
        <w:jc w:val="both"/>
        <w:rPr>
          <w:szCs w:val="24"/>
        </w:rPr>
      </w:pPr>
      <w:r>
        <w:rPr/>
        <w:t>Хронометр укомплектован фотоакустическим дат</w:t>
        <w:softHyphen/>
        <w:t>чиком, позволяющим запускать его звуком выстрела пистолета старта и остановить счет времени по мо</w:t>
        <w:softHyphen/>
        <w:t>менту срабатывания фотоэлемента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хронометре применена комбинированная циф</w:t>
        <w:softHyphen/>
        <w:t>ровая индикация, при которой единицы, десятки и сотни миллисекунд фиксируются стрелочными циф</w:t>
        <w:softHyphen/>
        <w:t>ровыми индикаторами, а единицы и десятки се</w:t>
        <w:softHyphen/>
        <w:t>кунд — светодиодами.</w:t>
      </w:r>
    </w:p>
    <w:p>
      <w:pPr>
        <w:pStyle w:val="Normal"/>
        <w:ind w:firstLine="284"/>
        <w:jc w:val="both"/>
        <w:rPr>
          <w:szCs w:val="24"/>
        </w:rPr>
      </w:pPr>
      <w:r>
        <w:rPr/>
        <w:t>Мощность, потребляемая от источников питания, не превышает 2 Вт. Габариты 180Х90Х 120 мм, мас</w:t>
        <w:softHyphen/>
        <w:t>са 1,3 кг. Конструкция выполнена на дискретных элементах и содержит 151 транзистор, 41 диод и 15 светодио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Схема хронометра </w:t>
      </w:r>
      <w:r>
        <w:rPr/>
        <w:t>приведена на рис. 1. Прибор состоит из входного каскада, высокоточного генера</w:t>
        <w:softHyphen/>
        <w:t>тора тактовой частоты, ключевого каскада и счетчи</w:t>
        <w:softHyphen/>
        <w:t>ка импульсов. Ключевой каскад открывается им</w:t>
        <w:softHyphen/>
        <w:t>пульсом «Пуск» и закрывается импульсом «Стоп». Таким образом, счетчик подсчитывает число такто</w:t>
        <w:softHyphen/>
        <w:t>вых импульсов за измеряемый период времен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ходной каскад содержит два триггера на тран</w:t>
        <w:softHyphen/>
        <w:t xml:space="preserve">зисторах 77 и </w:t>
      </w:r>
      <w:r>
        <w:rPr>
          <w:i/>
          <w:iCs/>
        </w:rPr>
        <w:t xml:space="preserve">Т2 </w:t>
      </w:r>
      <w:r>
        <w:rPr/>
        <w:t xml:space="preserve">канала «Пуск» и </w:t>
      </w:r>
      <w:r>
        <w:rPr>
          <w:i/>
          <w:iCs/>
        </w:rPr>
        <w:t xml:space="preserve">ТЗ, Т4 </w:t>
      </w:r>
      <w:r>
        <w:rPr/>
        <w:t xml:space="preserve">канала «Стоп». Нагрузкой триггеров являются сигнальные лампы </w:t>
      </w:r>
      <w:r>
        <w:rPr>
          <w:i/>
          <w:iCs/>
        </w:rPr>
        <w:t xml:space="preserve">Л1 «Счет» </w:t>
      </w:r>
      <w:r>
        <w:rPr/>
        <w:t xml:space="preserve">и </w:t>
      </w:r>
      <w:r>
        <w:rPr>
          <w:i/>
          <w:iCs/>
        </w:rPr>
        <w:t xml:space="preserve">Л2 «Отсчет». </w:t>
      </w:r>
      <w:r>
        <w:rPr/>
        <w:t xml:space="preserve">Светодиод </w:t>
      </w:r>
      <w:r>
        <w:rPr>
          <w:i/>
          <w:iCs/>
        </w:rPr>
        <w:t>ДЗ «Го</w:t>
        <w:softHyphen/>
        <w:t xml:space="preserve">тов», </w:t>
      </w:r>
      <w:r>
        <w:rPr/>
        <w:t>включенный параллельно триггеру канала «Пуск», сигнализирует о закрытом состоянии триг</w:t>
        <w:softHyphen/>
        <w:t>гера и о готовности хронометра к работе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ереключаются триггеры или отрицательными пусковыми импульсами с амплитудой 0,5 — 5 В, поступающими со входов </w:t>
      </w:r>
      <w:r>
        <w:rPr>
          <w:i/>
          <w:iCs/>
        </w:rPr>
        <w:t xml:space="preserve">Ш1 </w:t>
      </w:r>
      <w:r>
        <w:rPr/>
        <w:t xml:space="preserve">и </w:t>
      </w:r>
      <w:r>
        <w:rPr>
          <w:i/>
          <w:iCs/>
        </w:rPr>
        <w:t xml:space="preserve">ШЗ, </w:t>
      </w:r>
      <w:r>
        <w:rPr/>
        <w:t xml:space="preserve">или кнопками ручного управления </w:t>
      </w:r>
      <w:r>
        <w:rPr>
          <w:i/>
          <w:iCs/>
        </w:rPr>
        <w:t xml:space="preserve">В1 </w:t>
      </w:r>
      <w:r>
        <w:rPr/>
        <w:t xml:space="preserve">и </w:t>
      </w:r>
      <w:r>
        <w:rPr>
          <w:i/>
          <w:iCs/>
        </w:rPr>
        <w:t>В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закрывания триггеров входного каскада, а также для сброса показаний цифровых индикаторов на нуль служит кнопка </w:t>
      </w:r>
      <w:r>
        <w:rPr>
          <w:i/>
          <w:iCs/>
        </w:rPr>
        <w:t xml:space="preserve">ВЗ «Сброс», </w:t>
      </w:r>
      <w:r>
        <w:rPr/>
        <w:t>подающая за</w:t>
        <w:softHyphen/>
        <w:t>крывающее напряжение на триггеры через развя</w:t>
        <w:softHyphen/>
        <w:t xml:space="preserve">зывающие диоды </w:t>
      </w:r>
      <w:r>
        <w:rPr>
          <w:i/>
          <w:iCs/>
        </w:rPr>
        <w:t xml:space="preserve">Д1 </w:t>
      </w:r>
      <w:r>
        <w:rPr/>
        <w:t xml:space="preserve">и </w:t>
      </w:r>
      <w:r>
        <w:rPr>
          <w:i/>
          <w:iCs/>
        </w:rPr>
        <w:t xml:space="preserve">Д2 </w:t>
      </w:r>
      <w:r>
        <w:rPr/>
        <w:t>и на счетные декады хро</w:t>
        <w:softHyphen/>
        <w:t xml:space="preserve">нометра через диоды с </w:t>
      </w:r>
      <w:r>
        <w:rPr>
          <w:i/>
          <w:iCs/>
        </w:rPr>
        <w:t xml:space="preserve">Д4 </w:t>
      </w:r>
      <w:r>
        <w:rPr/>
        <w:t xml:space="preserve">по </w:t>
      </w:r>
      <w:r>
        <w:rPr>
          <w:i/>
          <w:iCs/>
        </w:rPr>
        <w:t>Д8.</w:t>
      </w:r>
    </w:p>
    <w:p>
      <w:pPr>
        <w:pStyle w:val="Normal"/>
        <w:ind w:firstLine="284"/>
        <w:jc w:val="both"/>
        <w:rPr>
          <w:szCs w:val="24"/>
        </w:rPr>
      </w:pPr>
      <w:r>
        <w:rPr/>
        <w:t>Генератор тактовой частоты 1 кГц состоит из за</w:t>
        <w:softHyphen/>
        <w:t xml:space="preserve">дающего генератора на 8 кГц на транзисторах </w:t>
      </w:r>
      <w:r>
        <w:rPr>
          <w:i/>
          <w:iCs/>
          <w:lang w:val="en-US"/>
        </w:rPr>
        <w:t>TI</w:t>
      </w:r>
      <w:r>
        <w:rPr>
          <w:i/>
          <w:iCs/>
        </w:rPr>
        <w:t xml:space="preserve">4 </w:t>
      </w:r>
      <w:r>
        <w:rPr/>
        <w:t xml:space="preserve">и 775, стабилизированного кварцем </w:t>
      </w:r>
      <w:r>
        <w:rPr>
          <w:i/>
          <w:iCs/>
        </w:rPr>
        <w:t xml:space="preserve">Пэ1, </w:t>
      </w:r>
      <w:r>
        <w:rPr/>
        <w:t xml:space="preserve">усилителя — ограничителя на транзисторе </w:t>
      </w:r>
      <w:r>
        <w:rPr>
          <w:i/>
          <w:iCs/>
        </w:rPr>
        <w:t xml:space="preserve">Т16 </w:t>
      </w:r>
      <w:r>
        <w:rPr/>
        <w:t xml:space="preserve">и трехкаскадного делителя частоты (с коэффициентом деления 8) на триггерах на транзисторах </w:t>
      </w:r>
      <w:r>
        <w:rPr>
          <w:i/>
          <w:iCs/>
        </w:rPr>
        <w:t xml:space="preserve">Т5 </w:t>
      </w:r>
      <w:r>
        <w:rPr/>
        <w:t xml:space="preserve">— </w:t>
      </w:r>
      <w:r>
        <w:rPr>
          <w:i/>
          <w:iCs/>
          <w:lang w:val="en-US"/>
        </w:rPr>
        <w:t>TI</w:t>
      </w:r>
      <w:r>
        <w:rPr>
          <w:i/>
          <w:iCs/>
        </w:rPr>
        <w:t xml:space="preserve">0. </w:t>
      </w:r>
      <w:r>
        <w:rPr/>
        <w:t xml:space="preserve">С выхода транзистора </w:t>
      </w:r>
      <w:r>
        <w:rPr>
          <w:i/>
          <w:iCs/>
        </w:rPr>
        <w:t xml:space="preserve">Т10 </w:t>
      </w:r>
      <w:r>
        <w:rPr/>
        <w:t>сигнал тактовой частоты 1 кГц че</w:t>
        <w:softHyphen/>
        <w:t xml:space="preserve">рез дифференцирующую цепочку </w:t>
      </w:r>
      <w:r>
        <w:rPr>
          <w:i/>
          <w:iCs/>
          <w:lang w:val="en-US"/>
        </w:rPr>
        <w:t>C</w:t>
      </w:r>
      <w:r>
        <w:rPr>
          <w:i/>
          <w:iCs/>
        </w:rPr>
        <w:t>9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 </w:t>
      </w:r>
      <w:r>
        <w:rPr/>
        <w:t>поступает на первую счетную декаду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нопка </w:t>
      </w:r>
      <w:r>
        <w:rPr>
          <w:i/>
          <w:iCs/>
        </w:rPr>
        <w:t xml:space="preserve">В4, </w:t>
      </w:r>
      <w:r>
        <w:rPr/>
        <w:t xml:space="preserve">подключающая конденсатор </w:t>
      </w:r>
      <w:r>
        <w:rPr>
          <w:i/>
          <w:iCs/>
        </w:rPr>
        <w:t xml:space="preserve">С13 </w:t>
      </w:r>
      <w:r>
        <w:rPr/>
        <w:t>па</w:t>
        <w:softHyphen/>
        <w:t>раллельно кварцевому резонатору, служит для по</w:t>
        <w:softHyphen/>
        <w:t>нижения частоты такта в несколько десятков раз, что необходимо для контроля работы счетных декад в медленном режиме.</w:t>
      </w:r>
    </w:p>
    <w:p>
      <w:pPr>
        <w:pStyle w:val="Normal"/>
        <w:ind w:firstLine="284"/>
        <w:jc w:val="both"/>
        <w:rPr>
          <w:szCs w:val="24"/>
        </w:rPr>
      </w:pPr>
      <w:r>
        <w:rPr/>
        <w:t>Роль ключевого каскада, управляемого триггерами входного каскада, играет триггер первого дели</w:t>
        <w:softHyphen/>
        <w:t xml:space="preserve">теля частоты на транзисторах </w:t>
      </w:r>
      <w:r>
        <w:rPr>
          <w:i/>
          <w:iCs/>
        </w:rPr>
        <w:t xml:space="preserve">Т5, Т6. </w:t>
      </w:r>
      <w:r>
        <w:rPr/>
        <w:t xml:space="preserve">Для этого с эммитера транзистора </w:t>
      </w:r>
      <w:r>
        <w:rPr>
          <w:i/>
          <w:iCs/>
        </w:rPr>
        <w:t xml:space="preserve">Т2 </w:t>
      </w:r>
      <w:r>
        <w:rPr/>
        <w:t xml:space="preserve">канала «Пуск» на триггер подается плюс, а с эммитера транзистора </w:t>
      </w:r>
      <w:r>
        <w:rPr>
          <w:i/>
          <w:iCs/>
        </w:rPr>
        <w:t xml:space="preserve">Т4 </w:t>
      </w:r>
      <w:r>
        <w:rPr/>
        <w:t xml:space="preserve">канала «Стоп» — минус напряжения питания. Очевидно, что триггер может работать только в том случае, когда потенциал точки </w:t>
      </w:r>
      <w:r>
        <w:rPr>
          <w:i/>
          <w:iCs/>
        </w:rPr>
        <w:t xml:space="preserve">А </w:t>
      </w:r>
      <w:r>
        <w:rPr/>
        <w:t>положителен относительно потен</w:t>
        <w:softHyphen/>
        <w:t xml:space="preserve">циала точки </w:t>
      </w:r>
      <w:r>
        <w:rPr>
          <w:i/>
          <w:iCs/>
        </w:rPr>
        <w:t xml:space="preserve">Б. </w:t>
      </w:r>
      <w:r>
        <w:rPr/>
        <w:t xml:space="preserve">А это условие обеспечивается лишь при открытом триггере «Пуск» и закрытом триггере «Стоп». При всех других состояниях триггеров входа транзисторы </w:t>
      </w:r>
      <w:r>
        <w:rPr>
          <w:i/>
          <w:iCs/>
        </w:rPr>
        <w:t xml:space="preserve">Т5, Т6 </w:t>
      </w:r>
      <w:r>
        <w:rPr/>
        <w:t>закрыты. В соответствии с этим сигнал тактовой частоты поступает на счетчик с мо</w:t>
        <w:softHyphen/>
        <w:t xml:space="preserve">мента переключения триггера «Пуск» и до момента переключения триггера «Стоп». Практически это происходит так. При нажатии кнопки </w:t>
      </w:r>
      <w:r>
        <w:rPr>
          <w:i/>
          <w:iCs/>
        </w:rPr>
        <w:t xml:space="preserve">ВЗ </w:t>
      </w:r>
      <w:r>
        <w:rPr/>
        <w:t>сигналь</w:t>
        <w:softHyphen/>
        <w:t>ные лампы Л1 и Л2 гаснут, индикаторы декад уста</w:t>
        <w:softHyphen/>
        <w:t xml:space="preserve">навливаются на нуль, а светодиод </w:t>
      </w:r>
      <w:r>
        <w:rPr>
          <w:i/>
          <w:iCs/>
        </w:rPr>
        <w:t xml:space="preserve">ДЗ </w:t>
      </w:r>
      <w:r>
        <w:rPr/>
        <w:t>зажигается. Ключевой каскад при этом закрыт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нажатии кнопки </w:t>
      </w:r>
      <w:r>
        <w:rPr>
          <w:i/>
          <w:iCs/>
        </w:rPr>
        <w:t xml:space="preserve">В1 </w:t>
      </w:r>
      <w:r>
        <w:rPr/>
        <w:t>светодиод гаснет и за</w:t>
        <w:softHyphen/>
        <w:t xml:space="preserve">жигается лампа </w:t>
      </w:r>
      <w:r>
        <w:rPr>
          <w:i/>
          <w:iCs/>
        </w:rPr>
        <w:t xml:space="preserve">Л1 «Счет». </w:t>
      </w:r>
      <w:r>
        <w:rPr/>
        <w:t>Ключевой каскад открывается, идет счет времени. При нажатии кноп</w:t>
        <w:softHyphen/>
        <w:t xml:space="preserve">ки </w:t>
      </w:r>
      <w:r>
        <w:rPr>
          <w:i/>
          <w:iCs/>
        </w:rPr>
        <w:t xml:space="preserve">В2 </w:t>
      </w:r>
      <w:r>
        <w:rPr/>
        <w:t xml:space="preserve">зажигается лампа </w:t>
      </w:r>
      <w:r>
        <w:rPr>
          <w:i/>
          <w:iCs/>
        </w:rPr>
        <w:t xml:space="preserve">Л2 «Отсчет», </w:t>
      </w:r>
      <w:r>
        <w:rPr/>
        <w:t>ключевой каскад закрывается, цифровые индикаторы показы</w:t>
        <w:softHyphen/>
        <w:t>вают измеренное время.</w:t>
      </w:r>
    </w:p>
    <w:p>
      <w:pPr>
        <w:pStyle w:val="Normal"/>
        <w:ind w:firstLine="284"/>
        <w:jc w:val="both"/>
        <w:rPr>
          <w:szCs w:val="24"/>
        </w:rPr>
      </w:pPr>
      <w:r>
        <w:rPr/>
        <w:t>Устройство памяти хронометра содержит четыре декады и одну полудекаду. Схема одной из декад приведена на рис. 2. Декада работает по принципу регистра сдвига, она содержит девять триггерных ячеек, каждая из которых имеет триггер на транзи</w:t>
        <w:softHyphen/>
        <w:t xml:space="preserve">сторах 1 </w:t>
      </w:r>
      <w:r>
        <w:rPr>
          <w:lang w:val="en-US"/>
        </w:rPr>
        <w:t>T</w:t>
      </w:r>
      <w:r>
        <w:rPr/>
        <w:t xml:space="preserve">1, </w:t>
      </w:r>
      <w:r>
        <w:rPr>
          <w:i/>
          <w:iCs/>
        </w:rPr>
        <w:t xml:space="preserve">1 Т2 </w:t>
      </w:r>
      <w:r>
        <w:rPr/>
        <w:t xml:space="preserve">— </w:t>
      </w:r>
      <w:r>
        <w:rPr>
          <w:i/>
          <w:iCs/>
        </w:rPr>
        <w:t xml:space="preserve">9 </w:t>
      </w:r>
      <w:r>
        <w:rPr/>
        <w:t xml:space="preserve">77, </w:t>
      </w:r>
      <w:r>
        <w:rPr>
          <w:i/>
          <w:iCs/>
        </w:rPr>
        <w:t xml:space="preserve">9Т2 </w:t>
      </w:r>
      <w:r>
        <w:rPr/>
        <w:t xml:space="preserve">и тактовый усилитель на транзисторе 1 </w:t>
      </w:r>
      <w:r>
        <w:rPr>
          <w:i/>
          <w:iCs/>
        </w:rPr>
        <w:t>ТЗ</w:t>
      </w:r>
      <w:r>
        <w:rPr/>
        <w:t xml:space="preserve"> — </w:t>
      </w:r>
      <w:r>
        <w:rPr>
          <w:i/>
          <w:iCs/>
        </w:rPr>
        <w:t xml:space="preserve">9 ТЗ. </w:t>
      </w:r>
      <w:r>
        <w:rPr/>
        <w:t>Кроме того, декада со</w:t>
        <w:softHyphen/>
        <w:t xml:space="preserve">держит входной тактовый усилитель на транзисторе 77 и узел сброса на нуль </w:t>
      </w:r>
      <w:r>
        <w:rPr>
          <w:i/>
          <w:iCs/>
        </w:rPr>
        <w:t>(Т2, ТЗ).</w:t>
      </w:r>
    </w:p>
    <w:p>
      <w:pPr>
        <w:pStyle w:val="Normal"/>
        <w:ind w:firstLine="284"/>
        <w:jc w:val="both"/>
        <w:rPr/>
      </w:pPr>
      <w:r>
        <w:rPr/>
        <w:t>Триггеры, используемые в декадах, собраны на транзисторах разной проводимости, поэтому оба транзистора либо открыты, либо закрыты. Такая де</w:t>
        <w:softHyphen/>
        <w:t>када работает с малым потреблением энергии и для цифровой индикации не требует дешифр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бота декады основана на последовательном открывании всех девяти триггерных ячеек со сбро</w:t>
        <w:softHyphen/>
        <w:t xml:space="preserve">сом их в исходное состояние десятым импульсом. Достигается это тем, что тактовые усилители </w:t>
      </w:r>
      <w:r>
        <w:rPr>
          <w:i/>
          <w:iCs/>
        </w:rPr>
        <w:t>1ТЗ</w:t>
      </w:r>
      <w:r>
        <w:rPr/>
        <w:t xml:space="preserve"> — </w:t>
      </w:r>
      <w:r>
        <w:rPr>
          <w:i/>
          <w:iCs/>
        </w:rPr>
        <w:t xml:space="preserve">9ТЗ </w:t>
      </w:r>
      <w:r>
        <w:rPr/>
        <w:t xml:space="preserve">получают питание через резисторы </w:t>
      </w:r>
      <w:r>
        <w:rPr>
          <w:i/>
          <w:iCs/>
        </w:rPr>
        <w:t>1</w:t>
      </w:r>
      <w:r>
        <w:rPr>
          <w:i/>
          <w:iCs/>
          <w:lang w:val="en-US"/>
        </w:rPr>
        <w:t>R</w:t>
      </w:r>
      <w:r>
        <w:rPr>
          <w:i/>
          <w:iCs/>
        </w:rPr>
        <w:t>3</w:t>
      </w:r>
      <w:r>
        <w:rPr/>
        <w:t xml:space="preserve"> — </w:t>
      </w:r>
      <w:r>
        <w:rPr>
          <w:i/>
          <w:iCs/>
        </w:rPr>
        <w:t>9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 </w:t>
      </w:r>
      <w:r>
        <w:rPr/>
        <w:t xml:space="preserve">с эмиттеров транзисторов </w:t>
      </w:r>
      <w:r>
        <w:rPr>
          <w:i/>
          <w:iCs/>
        </w:rPr>
        <w:t xml:space="preserve">1Т2 — 9Т2 </w:t>
      </w:r>
      <w:r>
        <w:rPr/>
        <w:t xml:space="preserve">и, следовательно, обладают </w:t>
      </w:r>
      <w:r>
        <w:rPr>
          <w:b/>
          <w:bCs/>
        </w:rPr>
        <w:t xml:space="preserve">усилительными </w:t>
      </w:r>
      <w:r>
        <w:rPr/>
        <w:t>свойствами лишь при от</w:t>
        <w:softHyphen/>
        <w:t>крытой ячейке триггера. Таким образом, каждая ячейка получает открывающий импульс со входа лишь в том случае, если открыта предыдущая ячей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320" cy="505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1. Принципиальная схема хронометра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16320" cy="295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4"/>
        </w:rPr>
      </w:pPr>
      <w:r>
        <w:rPr/>
        <w:t>Рис. 2. Принципиальная схема одной из декад хроно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актовый усилитель </w:t>
      </w:r>
      <w:r>
        <w:rPr>
          <w:i/>
          <w:iCs/>
        </w:rPr>
        <w:t xml:space="preserve">Т1, </w:t>
      </w:r>
      <w:r>
        <w:rPr/>
        <w:t>управляющий первой ячейкой, получает питающее напряжение через ре</w:t>
        <w:softHyphen/>
        <w:t xml:space="preserve">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, </w:t>
      </w:r>
      <w:r>
        <w:rPr/>
        <w:t>поэтому первая ячейка декады всегда от</w:t>
        <w:softHyphen/>
        <w:t>крывается первой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евятый тактовый усилитель используется для сброса всех ячеек декады на нуль. Он открывается девятым импульсом и усиливает десятый, который поступает в отрицательной фазе на базу инвертора </w:t>
      </w:r>
      <w:r>
        <w:rPr>
          <w:i/>
          <w:iCs/>
        </w:rPr>
        <w:t xml:space="preserve">Т2, </w:t>
      </w:r>
      <w:r>
        <w:rPr/>
        <w:t>а с его коллектора — в положительной фазе — на базы транзисторов 1</w:t>
      </w:r>
      <w:r>
        <w:rPr>
          <w:lang w:val="en-US"/>
        </w:rPr>
        <w:t>T</w:t>
      </w:r>
      <w:r>
        <w:rPr/>
        <w:t>1 — 9</w:t>
      </w:r>
      <w:r>
        <w:rPr>
          <w:lang w:val="en-US"/>
        </w:rPr>
        <w:t>T</w:t>
      </w:r>
      <w:r>
        <w:rPr/>
        <w:t>1 и закрывает их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повышения надежности устройства сброса все ячейки декады питаются через транзистор </w:t>
      </w:r>
      <w:r>
        <w:rPr>
          <w:lang w:val="en-US"/>
        </w:rPr>
        <w:t>T</w:t>
      </w:r>
      <w:r>
        <w:rPr/>
        <w:t>3, включенный диодом. Падение напряжения на нем понижает на 0,7 В уровень напряжения, питающего ячейки декады, тогда как напряжение питания ин</w:t>
        <w:softHyphen/>
        <w:t xml:space="preserve">вертора </w:t>
      </w:r>
      <w:r>
        <w:rPr>
          <w:i/>
          <w:iCs/>
        </w:rPr>
        <w:t xml:space="preserve">Т2 </w:t>
      </w:r>
      <w:r>
        <w:rPr/>
        <w:t>имеет полную величину. Это обеспечи</w:t>
        <w:softHyphen/>
        <w:t>вает безотказность сброса на нуль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ля ручного сброса служит кнопка </w:t>
      </w:r>
      <w:r>
        <w:rPr>
          <w:i/>
          <w:iCs/>
          <w:lang w:val="en-US"/>
        </w:rPr>
        <w:t>BI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цифровой индикации декады служит мил</w:t>
        <w:softHyphen/>
        <w:t xml:space="preserve">лиамперметр </w:t>
      </w:r>
      <w:r>
        <w:rPr>
          <w:i/>
          <w:iCs/>
        </w:rPr>
        <w:t xml:space="preserve">ИП1 </w:t>
      </w:r>
      <w:r>
        <w:rPr/>
        <w:t>со шкалой, разбитой на 10 деле</w:t>
        <w:softHyphen/>
        <w:t xml:space="preserve">ний. Шунт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отрегулирован так, что с каждой от</w:t>
        <w:softHyphen/>
        <w:t>крываемой ячейкой декады стрелка миллиампермет</w:t>
        <w:softHyphen/>
        <w:t>ра передвигается на одно деление, а при сбросе устанавливается на нуль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дикация четвертой декады и пятой полудека</w:t>
        <w:softHyphen/>
        <w:t xml:space="preserve">ды осуществляется с помощью светодиодов </w:t>
      </w:r>
      <w:r>
        <w:rPr>
          <w:i/>
          <w:iCs/>
        </w:rPr>
        <w:t>1Д2</w:t>
      </w:r>
      <w:r>
        <w:rPr/>
        <w:t xml:space="preserve"> — </w:t>
      </w:r>
      <w:r>
        <w:rPr>
          <w:i/>
          <w:iCs/>
        </w:rPr>
        <w:t xml:space="preserve">9Д2, </w:t>
      </w:r>
      <w:r>
        <w:rPr/>
        <w:t>включенных так, как это показано на схеме рис. 2. Светодиоды погашены при закрытых и горят при открытых ячейках декады.</w:t>
      </w:r>
    </w:p>
    <w:p>
      <w:pPr>
        <w:pStyle w:val="Normal"/>
        <w:ind w:firstLine="284"/>
        <w:jc w:val="both"/>
        <w:rPr>
          <w:szCs w:val="24"/>
        </w:rPr>
      </w:pPr>
      <w:r>
        <w:rPr/>
        <w:t>Блок питания хронометра состоит из двух тран</w:t>
        <w:softHyphen/>
        <w:t xml:space="preserve">сформаторов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 xml:space="preserve">Тр2, </w:t>
      </w:r>
      <w:r>
        <w:rPr/>
        <w:t>соединенных последова</w:t>
        <w:softHyphen/>
        <w:t>тельно. Это сделано для уменьшения габаритов бло</w:t>
        <w:softHyphen/>
        <w:t xml:space="preserve">ка питания. Для батарейного питания предусмотрен разъем </w:t>
      </w:r>
      <w:r>
        <w:rPr>
          <w:i/>
          <w:iCs/>
        </w:rPr>
        <w:t xml:space="preserve">Ш4, </w:t>
      </w:r>
      <w:r>
        <w:rPr/>
        <w:t>защищенный от неправильного включе</w:t>
        <w:softHyphen/>
        <w:t xml:space="preserve">ния батареи диодом </w:t>
      </w:r>
      <w:r>
        <w:rPr>
          <w:i/>
          <w:iCs/>
        </w:rPr>
        <w:t>Д20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Конструкция. </w:t>
      </w:r>
      <w:r>
        <w:rPr/>
        <w:t>Узлы хронометра собраны на пяти печатных платах из одностороннего фольгированно-го стеклотекстолита размером 170X80 мм. Фотогра</w:t>
        <w:softHyphen/>
        <w:t>фия платы счетной декады со стороны установки деталей показана на рис. 3, а платы входного каска</w:t>
        <w:softHyphen/>
        <w:t xml:space="preserve">да с задающим генератором, ключом </w:t>
      </w:r>
      <w:r>
        <w:rPr>
          <w:b/>
          <w:bCs/>
        </w:rPr>
        <w:t xml:space="preserve">и </w:t>
      </w:r>
      <w:r>
        <w:rPr/>
        <w:t>делителя</w:t>
        <w:softHyphen/>
        <w:t>ми — на рис. 4.</w:t>
      </w:r>
    </w:p>
    <w:p>
      <w:pPr>
        <w:pStyle w:val="Normal"/>
        <w:ind w:right="-140" w:hanging="142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39440" cy="155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108960" cy="145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Плата счетной декады (вид со стороны установки деталей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 Плата входного каскада с задающим генерато</w:t>
        <w:softHyphen/>
        <w:t>ром, ключом и делителям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53740" cy="230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5. Внешний вид хроно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латы собраны </w:t>
      </w:r>
      <w:r>
        <w:rPr>
          <w:b/>
          <w:bCs/>
        </w:rPr>
        <w:t xml:space="preserve">в </w:t>
      </w:r>
      <w:r>
        <w:rPr/>
        <w:t xml:space="preserve">пакет </w:t>
      </w:r>
      <w:r>
        <w:rPr>
          <w:b/>
          <w:bCs/>
        </w:rPr>
        <w:t xml:space="preserve">и </w:t>
      </w:r>
      <w:r>
        <w:rPr/>
        <w:t>на резьбовых шпиль</w:t>
        <w:softHyphen/>
        <w:t xml:space="preserve">ках прикреплены к передней панели из пластмассы размером 177X85x20 мм. На ней установлены все элементы индикации </w:t>
      </w:r>
      <w:r>
        <w:rPr>
          <w:b/>
          <w:bCs/>
        </w:rPr>
        <w:t xml:space="preserve">и </w:t>
      </w:r>
      <w:r>
        <w:rPr/>
        <w:t>управления хронометр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задней крышке, которая аналогична передней панели, установлены разъемы, размещены трансфор</w:t>
        <w:softHyphen/>
        <w:t xml:space="preserve">маторы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 xml:space="preserve">Тр2 </w:t>
      </w:r>
      <w:r>
        <w:rPr/>
        <w:t>и другие элементы блока пит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Весь прибор помещен в коробчатый кожух, со</w:t>
        <w:softHyphen/>
        <w:t>гнутый из дюралюминия толщиной 1,5 мм (рис. 5)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монтаже хронометра применены: резисторы МЛТ-0,125, конденсаторы КЛС, КТК и К50-6, пере</w:t>
        <w:softHyphen/>
        <w:t>менные резисторы СП, вакуумный кварцевый резо</w:t>
        <w:softHyphen/>
        <w:t>натор РВ-0,4 на частоту 8 кГц, стрелочные цифро</w:t>
        <w:softHyphen/>
        <w:t>вые индикаторы М361, микрокнопки КМ2-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ы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 xml:space="preserve">Тр2 </w:t>
      </w:r>
      <w:r>
        <w:rPr/>
        <w:t xml:space="preserve">намотаны на магни-топроводах Ш12Х12 мм. Обмотки </w:t>
      </w:r>
      <w:r>
        <w:rPr>
          <w:lang w:val="en-US"/>
        </w:rPr>
        <w:t>I</w:t>
      </w:r>
      <w:r>
        <w:rPr/>
        <w:t xml:space="preserve"> имеют по 4000 витков провода ПЭВ-2 0,07, </w:t>
      </w:r>
      <w:r>
        <w:rPr>
          <w:lang w:val="en-US"/>
        </w:rPr>
        <w:t>II</w:t>
      </w:r>
      <w:r>
        <w:rPr/>
        <w:t xml:space="preserve"> — 250 витков провода ПЭВ-2 0,31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конструкции возможны замены: транзисторов КТ315В аналогичными с любым буквенным индек</w:t>
        <w:softHyphen/>
        <w:t xml:space="preserve">сом или любыми маломощными кремниевыми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П16 — на П14, П13 илиМП42, П103 — на П102 или П101 с коэффициентом передачи не менее 15; свето-диодов АЛ 102В — аналогичными с любым буквен</w:t>
        <w:softHyphen/>
        <w:t>ным индексом; миниатюрных сигнальных ламп НСМ — любыми с потребляемым током не более 50 мА или же светодиодами, включенными в цепь последовательно с ограничивающим резистором со</w:t>
        <w:softHyphen/>
        <w:t>противлением 360 Ом; стрелочных цифровых инди</w:t>
        <w:softHyphen/>
        <w:t xml:space="preserve">каторов М361 — на МП202 с током отклонения от 0,1 до 1 мА. При отсутствии кварцевого резонатора на 8 кГц его можно заменить резонатором на 4 кГц, исключив один делитель частоты на транзисторах 77, </w:t>
      </w:r>
      <w:r>
        <w:rPr>
          <w:i/>
          <w:iCs/>
        </w:rPr>
        <w:t>Т8.</w:t>
      </w:r>
    </w:p>
    <w:p>
      <w:pPr>
        <w:pStyle w:val="Normal"/>
        <w:ind w:firstLine="284"/>
        <w:jc w:val="both"/>
        <w:rPr>
          <w:szCs w:val="24"/>
        </w:rPr>
      </w:pPr>
      <w:r>
        <w:rPr/>
        <w:t>Можно исключить четвертую декаду и пятую по</w:t>
        <w:softHyphen/>
        <w:t>лудекаду со светодиодной индикацией, заменив их электромеханическим счетчиком импульсов МЭС-54. Такая замена увеличит емкость памяти хроно</w:t>
        <w:softHyphen/>
        <w:t>метра до 10</w:t>
      </w:r>
      <w:r>
        <w:rPr>
          <w:vertAlign w:val="superscript"/>
        </w:rPr>
        <w:t>6</w:t>
      </w:r>
      <w:r>
        <w:rPr/>
        <w:t xml:space="preserve"> мс и снизит потребляемую мощность питания примерно в четыре раза. Механический счетчик при такой замене должен срабатывать от импульса сброса третьей декады и таким образом отсчитывать секунды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включения механического счетчика может быть применен ждущий мультивибратор, собранный на транзисторах П16Б. Обмотку электромагнита счетчика включают в коллекторную цепь нормально закрытого транзистора мультивибр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Фотоакустический датчик, входящий в комплект хронометра, как уже говорилось, применяется в спортивных соревнованиях. Схема датчика приведе</w:t>
        <w:softHyphen/>
        <w:t xml:space="preserve">на на рис. 6. Два включенных последовательно и сфазированных микротелефонных капсюля </w:t>
      </w:r>
      <w:r>
        <w:rPr>
          <w:i/>
          <w:iCs/>
        </w:rPr>
        <w:t xml:space="preserve">Мк1 </w:t>
      </w:r>
      <w:r>
        <w:rPr/>
        <w:t xml:space="preserve">и </w:t>
      </w:r>
      <w:r>
        <w:rPr>
          <w:i/>
          <w:iCs/>
        </w:rPr>
        <w:t xml:space="preserve">Мк2 </w:t>
      </w:r>
      <w:r>
        <w:rPr/>
        <w:t xml:space="preserve">преобразуют звук выстрела в электрический импульс, поступающий на вход </w:t>
      </w:r>
      <w:r>
        <w:rPr>
          <w:i/>
          <w:iCs/>
        </w:rPr>
        <w:t xml:space="preserve">«Пуск» </w:t>
      </w:r>
      <w:r>
        <w:rPr/>
        <w:t>хронометра и запускающий его.</w:t>
      </w:r>
    </w:p>
    <w:p>
      <w:pPr>
        <w:pStyle w:val="Normal"/>
        <w:ind w:firstLine="284"/>
        <w:jc w:val="both"/>
        <w:rPr>
          <w:szCs w:val="24"/>
        </w:rPr>
      </w:pPr>
      <w:r>
        <w:rPr/>
        <w:t>Остановка счетчика производится перепадом фо</w:t>
        <w:softHyphen/>
        <w:t xml:space="preserve">тотока, возникающим в фоторе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и при его затенении движущимся телом. Для усиления фотото</w:t>
        <w:softHyphen/>
        <w:t xml:space="preserve">ка служит усилитель на транзисторах 77 — </w:t>
      </w:r>
      <w:r>
        <w:rPr>
          <w:i/>
          <w:iCs/>
        </w:rPr>
        <w:t xml:space="preserve">ТЗ </w:t>
      </w:r>
      <w:r>
        <w:rPr/>
        <w:t>с коэффициентом усиления 5000.</w:t>
      </w:r>
    </w:p>
    <w:p>
      <w:pPr>
        <w:pStyle w:val="Normal"/>
        <w:ind w:firstLine="284"/>
        <w:jc w:val="both"/>
        <w:rPr>
          <w:szCs w:val="24"/>
        </w:rPr>
      </w:pPr>
      <w:r>
        <w:rPr/>
        <w:t>Внешний вид фотоакустического датчика пока</w:t>
        <w:softHyphen/>
        <w:t>зан на рис. 7. Усилитель смонтирован на плате ди</w:t>
        <w:softHyphen/>
        <w:t>аметром 35 мм, которая установлена под резьбовой крышкой корпу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06140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6. Принципиальная схема фотоакустнческого датч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4612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7. Внешний вид фотоакустического датч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Фото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укреплен в акустическом рупо</w:t>
        <w:softHyphen/>
        <w:t>ре на специальном кронштейне. Для соединения дат</w:t>
        <w:softHyphen/>
        <w:t>чика с хронометром применяется четырехжильный экранированный провод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Налаживание хронометра </w:t>
      </w:r>
      <w:r>
        <w:rPr/>
        <w:t xml:space="preserve">начинают с проверки блока питания. Подбором стабилитрона </w:t>
      </w:r>
      <w:r>
        <w:rPr>
          <w:i/>
          <w:iCs/>
        </w:rPr>
        <w:t xml:space="preserve">Д19 </w:t>
      </w:r>
      <w:r>
        <w:rPr/>
        <w:t>уста</w:t>
        <w:softHyphen/>
        <w:t>навливают выходное напряжение 8 — 8,5 В. С по</w:t>
        <w:softHyphen/>
        <w:t xml:space="preserve">мощью осциллографа проверяют работу задающего генератора и подбором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2 </w:t>
      </w:r>
      <w:r>
        <w:rPr/>
        <w:t xml:space="preserve">добиваются устойчивого возбуждения кварцевого резонатора. Регулировкой емкости конденсатора </w:t>
      </w:r>
      <w:r>
        <w:rPr>
          <w:i/>
          <w:iCs/>
        </w:rPr>
        <w:t xml:space="preserve">С14 </w:t>
      </w:r>
      <w:r>
        <w:rPr/>
        <w:t>подгоняют частоту кварца, применяя частотомер 43-34 или вторичный эталон частоты (в последнем случае совпадение частот устанавливают по фигурам Лиссажу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оверяют работу входного каскада, нажимая кнопки </w:t>
      </w:r>
      <w:r>
        <w:rPr>
          <w:i/>
          <w:iCs/>
        </w:rPr>
        <w:t xml:space="preserve">В1 — ВЗ </w:t>
      </w:r>
      <w:r>
        <w:rPr/>
        <w:t xml:space="preserve">и наблюдая горение сигнальных ламп Л1, </w:t>
      </w:r>
      <w:r>
        <w:rPr>
          <w:i/>
          <w:iCs/>
        </w:rPr>
        <w:t xml:space="preserve">Л2 </w:t>
      </w:r>
      <w:r>
        <w:rPr/>
        <w:t xml:space="preserve">и светодиода </w:t>
      </w:r>
      <w:r>
        <w:rPr>
          <w:i/>
          <w:iCs/>
        </w:rPr>
        <w:t xml:space="preserve">ДЗ. </w:t>
      </w:r>
      <w:r>
        <w:rPr/>
        <w:t>Необходимо иметь в виду, что неисправности в цепях входного каскада не позволят вести дальнейшее налаживание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помощью осциллографа, подключенного к движку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, </w:t>
      </w:r>
      <w:r>
        <w:rPr/>
        <w:t>проверяют наличие сигнала тактовой частоты 1 кГц, его коммутацию при нажа</w:t>
        <w:softHyphen/>
        <w:t>тии кнопок, а также резкое уменьшение частоты так</w:t>
        <w:softHyphen/>
        <w:t xml:space="preserve">та при нажатии кнопки </w:t>
      </w:r>
      <w:r>
        <w:rPr>
          <w:i/>
          <w:iCs/>
        </w:rPr>
        <w:t>В4,</w:t>
      </w:r>
    </w:p>
    <w:p>
      <w:pPr>
        <w:pStyle w:val="Normal"/>
        <w:ind w:firstLine="284"/>
        <w:jc w:val="both"/>
        <w:rPr>
          <w:szCs w:val="24"/>
        </w:rPr>
      </w:pPr>
      <w:r>
        <w:rPr/>
        <w:t>Счетные декады запускают импульсами генерато</w:t>
        <w:softHyphen/>
        <w:t>ра тактовой частоты, работающего в медленном ре</w:t>
        <w:softHyphen/>
        <w:t xml:space="preserve">жиме. Для этого кнопку </w:t>
      </w:r>
      <w:r>
        <w:rPr>
          <w:i/>
          <w:iCs/>
        </w:rPr>
        <w:t xml:space="preserve">В4 </w:t>
      </w:r>
      <w:r>
        <w:rPr/>
        <w:t>шунтируют временной перемычкой. Налаживание начинают с первой дека</w:t>
        <w:softHyphen/>
        <w:t xml:space="preserve">ды. Регулировкой сопротивления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9 </w:t>
      </w:r>
      <w:r>
        <w:rPr/>
        <w:t xml:space="preserve">и нажатием кнопки </w:t>
      </w:r>
      <w:r>
        <w:rPr>
          <w:i/>
          <w:iCs/>
        </w:rPr>
        <w:t xml:space="preserve">В1 </w:t>
      </w:r>
      <w:r>
        <w:rPr/>
        <w:t xml:space="preserve">добиваются работы декады, а затем регулировкой шунт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 </w:t>
      </w:r>
      <w:r>
        <w:rPr/>
        <w:t>устанавливают шка</w:t>
        <w:softHyphen/>
        <w:t>лу первого цифрового индикатора так, чтобы его стрелка с каждым тактом передвигалась на одно деление и сбрасывалась на нуль каждым десятым импульсом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сле первой декады таким же образом налажи</w:t>
        <w:softHyphen/>
        <w:t>вают вторую и третью. Стрелки индикаторов второй и третьей декад должны передвигаться на одно де</w:t>
        <w:softHyphen/>
        <w:t>ление в момент сброса на нуль предшествующей де</w:t>
        <w:softHyphen/>
        <w:t>кады. Для регулировки второй и третьей декад под</w:t>
        <w:softHyphen/>
        <w:t xml:space="preserve">бирают сопротивление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(рис. 2) и шун</w:t>
        <w:softHyphen/>
        <w:t xml:space="preserve">тов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 xml:space="preserve">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 </w:t>
      </w:r>
      <w:r>
        <w:rPr/>
        <w:t>(рис. 1)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сле налаживания первых трех декад времен</w:t>
        <w:softHyphen/>
        <w:t xml:space="preserve">ную перемычку с кнопки </w:t>
      </w:r>
      <w:r>
        <w:rPr>
          <w:i/>
          <w:iCs/>
        </w:rPr>
        <w:t xml:space="preserve">В4 </w:t>
      </w:r>
      <w:r>
        <w:rPr/>
        <w:t>удаляют и налаживают четвертую декаду и пятую полудекаду подбором ре</w:t>
        <w:softHyphen/>
        <w:t xml:space="preserve">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(рис. 2) при работе в нормальном ре</w:t>
        <w:softHyphen/>
        <w:t>жиме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заключение проверяют работу хронометра по секундомеру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замене четвертой декады и пятой полудека</w:t>
        <w:softHyphen/>
        <w:t>ды механическим счетчиком МЭС-54 следует пере</w:t>
        <w:softHyphen/>
        <w:t>мотать катушку счетчика. Старую обмотку удаляют и вместо нее наматывают катушку проводом ПЭВ-2 0,27 внавал до заполнения. Для защиты мультивиб</w:t>
        <w:softHyphen/>
        <w:t>ратора от экстратоков следует зашунтировать ка</w:t>
        <w:softHyphen/>
        <w:t>тушку счетчика диодом типа Д226, включенным в обратном направлен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Ждущий мультивибратор монтируют на плате размером 35x70 мм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стройка счетчика сводится к подбору времяза-дающей емкости мультивибратора, величина которой лежит в пределах 0,5 — 1,0 мкФ. Пусковой импульс, вызывающий срабатывание счетчика, подают через конденсатор емкостью 0,05 мкФ с выхода третьей декады на базу нормально открытого транзистора мультивибратор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09:00Z</dcterms:created>
  <dc:creator>Слава Алексеев</dc:creator>
  <dc:description/>
  <dc:language>en-US</dc:language>
  <cp:lastModifiedBy>Слава Алексеев</cp:lastModifiedBy>
  <dcterms:modified xsi:type="dcterms:W3CDTF">2003-12-12T17:10:00Z</dcterms:modified>
  <cp:revision>2</cp:revision>
  <dc:subject/>
  <dc:title>В</dc:title>
</cp:coreProperties>
</file>