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szCs w:val="22"/>
        </w:rPr>
      </w:pPr>
      <w:r>
        <w:rPr>
          <w:szCs w:val="22"/>
        </w:rPr>
        <w:t>А. Карась, А. Илюшик, В. Турий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2"/>
        <w:ind w:firstLine="284"/>
        <w:rPr>
          <w:szCs w:val="22"/>
        </w:rPr>
      </w:pPr>
      <w:r>
        <w:rPr>
          <w:szCs w:val="22"/>
        </w:rPr>
        <w:t>МАЛОГАБАРИТНЫЙ</w:t>
      </w:r>
    </w:p>
    <w:p>
      <w:pPr>
        <w:pStyle w:val="Normal"/>
        <w:ind w:firstLine="284"/>
        <w:jc w:val="center"/>
        <w:rPr>
          <w:sz w:val="36"/>
          <w:szCs w:val="24"/>
        </w:rPr>
      </w:pPr>
      <w:r>
        <w:rPr>
          <w:b/>
          <w:bCs/>
          <w:sz w:val="36"/>
          <w:szCs w:val="22"/>
        </w:rPr>
        <w:t>ТЕЛЕРАДИОПРИЕМНИК «КИТ»</w:t>
      </w:r>
    </w:p>
    <w:p>
      <w:pPr>
        <w:pStyle w:val="Normal"/>
        <w:ind w:firstLine="284"/>
        <w:jc w:val="both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Малогабаритный переносной телерадноприемник содержит 12-канальный черно-белый телевизор с размером экрана по диагонали 16 см и 5-диапазонный супергетеродинный приемник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Чувствительность телевизора — не менее 50 мкВ. Разрешающая способность в центре экрана — не ме</w:t>
        <w:softHyphen/>
        <w:t>нее 400, по краям — не менее 350 линий. Избира</w:t>
        <w:softHyphen/>
        <w:t>тельность по соседнему каналу — не менее 26 дБ. Полоса пропускания — не менее 45 МГц. Промежу</w:t>
        <w:softHyphen/>
        <w:t>точная частота канала изображения равна 38, а канала звука — 31,5 МГц. Глубина регулировки системы АРУ — не менее 30 дБ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Радиоприемник работает в диапазонах длин</w:t>
        <w:softHyphen/>
        <w:t>ных, средних и коротких (41, 31, 25 м) волн. Чувст</w:t>
        <w:softHyphen/>
        <w:t xml:space="preserve">вительность в диапазоне ДВ не хуже 1,5 мВ/м. СВ — не хуже 1 мВ/м, </w:t>
      </w:r>
      <w:r>
        <w:rPr>
          <w:szCs w:val="22"/>
          <w:lang w:val="en-US"/>
        </w:rPr>
        <w:t>KB</w:t>
      </w:r>
      <w:r>
        <w:rPr>
          <w:szCs w:val="22"/>
        </w:rPr>
        <w:t xml:space="preserve"> — не хуже 100 мкВ. Избирательность при расстройке на ± 10 кГц не менее — 34 дБ. Сигнал зеркального канала ослаб</w:t>
        <w:softHyphen/>
        <w:t>ляется не менее чем на 40 дБ в диапазоне ДВ, 30 дБ — в диапазоне СВ и 12 дБ — в диапазонах КВ. Промежуточная частота 465±2 кГц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 изменении входного сигнала на 26 дБ си</w:t>
        <w:softHyphen/>
        <w:t>стема АРУ обеспечивает изменение выходного сиг</w:t>
        <w:softHyphen/>
        <w:t>нала не более чем на 6 дБ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оминальная выходная мощность УНЧ состав</w:t>
        <w:softHyphen/>
        <w:t>ляет 1 Вт. Рабочий диапазон воспроизводимых ча</w:t>
        <w:softHyphen/>
        <w:t>стот в режиме «телевизор» — 315...7100 Гц, в режи</w:t>
        <w:softHyphen/>
        <w:t>ме «радиоприемник» — 315...4000 Гц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елерадиоприемник может питаться как от сет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(через блок сетевого выпрямителя), так и от встро</w:t>
        <w:softHyphen/>
        <w:t>енной аккумуляторной батареи 10КНГ-1,5. Мощ</w:t>
        <w:softHyphen/>
        <w:t>ность, потребляемая от сети, не превышает 14 Вт, при питании от источника постоянного тока напря</w:t>
        <w:softHyphen/>
        <w:t>жением 12 В — не более 5,5 Вт. Приемник по</w:t>
        <w:softHyphen/>
        <w:t>требляет от внешнего источника питания мощность не более 2,3, от аккумулятора — не более 1,1 Вт. Телерадиоприемник сохраняет работоспособность при снижении напряжения питания до 10,5 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Габариты телерадиоприемннка 320x250 </w:t>
      </w:r>
      <w:r>
        <w:rPr>
          <w:szCs w:val="22"/>
          <w:lang w:val="en-US"/>
        </w:rPr>
        <w:t>X</w:t>
      </w:r>
      <w:r>
        <w:rPr>
          <w:szCs w:val="22"/>
        </w:rPr>
        <w:t xml:space="preserve"> 125 мм. Масса (с аккумуляторной батареей) — 6,3 кг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нципиальная схема телерадиоприемннка приведена на рисунк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елевизионная часть установки выполнена це</w:t>
        <w:softHyphen/>
        <w:t>ликом на базе телевизора «Электроника ВЛ-100». Исключение составляют некоторые доработки, улучшающие качество изображения и звука. В частности, введена схема гашения обратного хода луча по кадру на транзисторах Т11 и Т1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ысоковольтный умножитель выполнен на крем</w:t>
        <w:softHyphen/>
        <w:t>ниевых диодах КЦ106В, что позволило повысить напряжение на втором аноде кинескопа до 9 кВ и благодаря уменьшению выходного сопротивления высоковольтного умножителя удалось уменьшить зависимость размера изображения от яркости све</w:t>
        <w:softHyphen/>
        <w:t>чения экран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Усилитель низкой частоты, являющийся общим для телевизора и радиоприемника, изготовлен с ис</w:t>
        <w:softHyphen/>
        <w:t xml:space="preserve">пользованием микросхемы К2УС245. Выходной каскад собран на транзисторах ГТ402Б </w:t>
      </w:r>
      <w:r>
        <w:rPr>
          <w:i/>
          <w:iCs/>
          <w:szCs w:val="22"/>
        </w:rPr>
        <w:t>(Т37, Т38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одробное описание схемы и принципа работы телевизора помещено в брошюре «Переносной транзисторный телевизор «Электроника ВЛ-100». (М., «Связь», 1973.)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Радиоприемник. </w:t>
      </w:r>
      <w:r>
        <w:rPr>
          <w:szCs w:val="22"/>
        </w:rPr>
        <w:t xml:space="preserve">Входные цепи всех диапазонов одноконтурные. Катушки диапазонов ДВ </w:t>
      </w:r>
      <w:r>
        <w:rPr>
          <w:i/>
          <w:iCs/>
          <w:szCs w:val="22"/>
        </w:rPr>
        <w:t>(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51) </w:t>
      </w:r>
      <w:r>
        <w:rPr>
          <w:szCs w:val="22"/>
        </w:rPr>
        <w:t xml:space="preserve">и СВ </w:t>
      </w:r>
      <w:r>
        <w:rPr>
          <w:i/>
          <w:iCs/>
          <w:szCs w:val="22"/>
        </w:rPr>
        <w:t>(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26) </w:t>
      </w:r>
      <w:r>
        <w:rPr>
          <w:szCs w:val="22"/>
        </w:rPr>
        <w:t>размещены на ферритовом стержне вну</w:t>
        <w:softHyphen/>
        <w:t>тренней магнитной антенны. Штыревая телескопи</w:t>
        <w:softHyphen/>
        <w:t xml:space="preserve">ческая антенна </w:t>
      </w:r>
      <w:r>
        <w:rPr>
          <w:i/>
          <w:iCs/>
          <w:szCs w:val="22"/>
        </w:rPr>
        <w:t xml:space="preserve">Ан </w:t>
      </w:r>
      <w:r>
        <w:rPr>
          <w:szCs w:val="22"/>
        </w:rPr>
        <w:t>с входными контурами диапа</w:t>
        <w:softHyphen/>
        <w:t xml:space="preserve">зонов </w:t>
      </w:r>
      <w:r>
        <w:rPr>
          <w:szCs w:val="22"/>
          <w:lang w:val="en-US"/>
        </w:rPr>
        <w:t>KB</w:t>
      </w:r>
      <w:r>
        <w:rPr>
          <w:szCs w:val="22"/>
        </w:rPr>
        <w:t xml:space="preserve"> имеет автотрансформаторную связь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ри работе в диапазоне ДВ катушки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51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26 </w:t>
      </w:r>
      <w:r>
        <w:rPr>
          <w:szCs w:val="22"/>
        </w:rPr>
        <w:t xml:space="preserve">включаются последовательно, а в диапазоне СВ катушка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51 </w:t>
      </w:r>
      <w:r>
        <w:rPr>
          <w:szCs w:val="22"/>
        </w:rPr>
        <w:t>замыкается накоротко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оследовательный резонансный контур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>28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 xml:space="preserve">143, </w:t>
      </w:r>
      <w:r>
        <w:rPr>
          <w:szCs w:val="22"/>
        </w:rPr>
        <w:t>настроенный на 465 кГц, подавляет сигналы часто</w:t>
        <w:softHyphen/>
        <w:t>той, равной промежуточно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реобразователь частоты выполнен на двух транзисторах </w:t>
      </w:r>
      <w:r>
        <w:rPr>
          <w:i/>
          <w:iCs/>
          <w:szCs w:val="22"/>
        </w:rPr>
        <w:t xml:space="preserve">Т31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Т32 </w:t>
      </w:r>
      <w:r>
        <w:rPr>
          <w:szCs w:val="22"/>
        </w:rPr>
        <w:t>по схеме с отдельным гете</w:t>
        <w:softHyphen/>
        <w:t xml:space="preserve">родином. Гетеродин собран по схеме индуктивной «трехточки». Транзистор </w:t>
      </w:r>
      <w:r>
        <w:rPr>
          <w:i/>
          <w:iCs/>
          <w:szCs w:val="22"/>
        </w:rPr>
        <w:t xml:space="preserve">Т32 </w:t>
      </w:r>
      <w:r>
        <w:rPr>
          <w:szCs w:val="22"/>
        </w:rPr>
        <w:t xml:space="preserve">в гетеродине включен по схеме с общей базой, а транзистор </w:t>
      </w:r>
      <w:r>
        <w:rPr>
          <w:i/>
          <w:iCs/>
          <w:szCs w:val="22"/>
        </w:rPr>
        <w:t xml:space="preserve">Т31 </w:t>
      </w:r>
      <w:r>
        <w:rPr>
          <w:szCs w:val="22"/>
        </w:rPr>
        <w:t>в смеси</w:t>
        <w:softHyphen/>
        <w:t>теле — по схеме с общим стоком. Применение по</w:t>
        <w:softHyphen/>
        <w:t>левого транзистора в смесителе позволило резко уменьшить перекрестные искажения, а непосредст</w:t>
        <w:softHyphen/>
        <w:t>венное включение входных контуров (без катушек связи) в его затвор уменьшило потери сигнала на входе, что дало возможность исключить высоко</w:t>
        <w:softHyphen/>
        <w:t>частотный усилитель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Усилитель промежуточной частоты — трехкас-кадный, собран на транзисторной сборке </w:t>
      </w:r>
      <w:r>
        <w:rPr>
          <w:i/>
          <w:iCs/>
          <w:szCs w:val="22"/>
          <w:lang w:val="en-US"/>
        </w:rPr>
        <w:t>Mel</w:t>
      </w:r>
      <w:r>
        <w:rPr>
          <w:i/>
          <w:iCs/>
          <w:szCs w:val="22"/>
        </w:rPr>
        <w:t xml:space="preserve">. </w:t>
      </w:r>
      <w:r>
        <w:rPr>
          <w:szCs w:val="22"/>
        </w:rPr>
        <w:t>Все каскады — резонансные, с одноконтурными поло</w:t>
        <w:softHyphen/>
        <w:t xml:space="preserve">совыми фильтрами </w:t>
      </w:r>
      <w:r>
        <w:rPr>
          <w:i/>
          <w:iCs/>
          <w:szCs w:val="22"/>
        </w:rPr>
        <w:t>Ф2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Ф4. </w:t>
      </w:r>
      <w:r>
        <w:rPr>
          <w:szCs w:val="22"/>
        </w:rPr>
        <w:t xml:space="preserve">Нагрузкой фильтра </w:t>
      </w:r>
      <w:r>
        <w:rPr>
          <w:i/>
          <w:iCs/>
          <w:szCs w:val="22"/>
        </w:rPr>
        <w:t xml:space="preserve">Ф4 </w:t>
      </w:r>
      <w:r>
        <w:rPr>
          <w:szCs w:val="22"/>
        </w:rPr>
        <w:t xml:space="preserve">является диодный детектор </w:t>
      </w:r>
      <w:r>
        <w:rPr>
          <w:i/>
          <w:iCs/>
          <w:szCs w:val="22"/>
        </w:rPr>
        <w:t xml:space="preserve">Д23. </w:t>
      </w:r>
      <w:r>
        <w:rPr>
          <w:szCs w:val="22"/>
        </w:rPr>
        <w:t>После детек</w:t>
        <w:softHyphen/>
        <w:t xml:space="preserve">тирования сигнал поступает в цепь АРУ, а также через фильтр 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>178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95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 xml:space="preserve">176 </w:t>
      </w:r>
      <w:r>
        <w:rPr>
          <w:szCs w:val="22"/>
        </w:rPr>
        <w:t xml:space="preserve">— на базу эмиттерного повторителя </w:t>
      </w:r>
      <w:r>
        <w:rPr>
          <w:i/>
          <w:iCs/>
          <w:szCs w:val="22"/>
        </w:rPr>
        <w:t xml:space="preserve">Т34, </w:t>
      </w:r>
      <w:r>
        <w:rPr>
          <w:szCs w:val="22"/>
        </w:rPr>
        <w:t>согласующего выходное сопро</w:t>
        <w:softHyphen/>
        <w:t>тивление детектора со входом УНЧ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ьезокерамический фильтр </w:t>
      </w:r>
      <w:r>
        <w:rPr>
          <w:i/>
          <w:iCs/>
          <w:szCs w:val="22"/>
        </w:rPr>
        <w:t xml:space="preserve">Ф5 </w:t>
      </w:r>
      <w:r>
        <w:rPr>
          <w:szCs w:val="22"/>
        </w:rPr>
        <w:t>сосредоточенной селекции практически обеспечивает всю избира</w:t>
        <w:softHyphen/>
        <w:t>тельность приемника по соседнему каналу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18860" cy="791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18225" cy="8550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55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/>
      </w:pPr>
      <w:r>
        <w:rPr/>
        <w:t>Принципиальная схема телерадиопрнем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284"/>
        <w:rPr/>
      </w:pPr>
      <w:r>
        <w:rPr/>
        <w:t>Таблиии 1</w:t>
      </w:r>
    </w:p>
    <w:tbl>
      <w:tblPr>
        <w:tblW w:w="96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075"/>
        <w:gridCol w:w="1902"/>
        <w:gridCol w:w="2126"/>
        <w:gridCol w:w="1603"/>
      </w:tblGrid>
      <w:tr>
        <w:trPr>
          <w:trHeight w:val="58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/>
              <w:t>Наименование катуш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Обозначение по схеме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Пров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Число витков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Индуктивность, мкГ, ±10%</w:t>
            </w:r>
          </w:p>
        </w:tc>
      </w:tr>
      <w:tr>
        <w:trPr>
          <w:trHeight w:val="384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 xml:space="preserve">Входная </w:t>
            </w:r>
            <w:r>
              <w:rPr>
                <w:b/>
                <w:bCs/>
                <w:szCs w:val="18"/>
                <w:lang w:val="en-US"/>
              </w:rPr>
              <w:t>KB</w:t>
            </w:r>
            <w:r>
              <w:rPr>
                <w:b/>
                <w:bCs/>
                <w:szCs w:val="18"/>
              </w:rPr>
              <w:t xml:space="preserve"> 25 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37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ШО 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4 (отвод от 10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,4</w:t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 xml:space="preserve">Входная </w:t>
            </w:r>
            <w:r>
              <w:rPr>
                <w:b/>
                <w:bCs/>
                <w:szCs w:val="18"/>
                <w:lang w:val="en-US"/>
              </w:rPr>
              <w:t>KB</w:t>
            </w:r>
            <w:r>
              <w:rPr>
                <w:b/>
                <w:bCs/>
                <w:szCs w:val="18"/>
              </w:rPr>
              <w:t xml:space="preserve"> 31 м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40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ШО 0,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9 (отвод от 13)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,8</w:t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 xml:space="preserve">Входная </w:t>
            </w:r>
            <w:r>
              <w:rPr>
                <w:b/>
                <w:bCs/>
                <w:szCs w:val="18"/>
                <w:lang w:val="en-US"/>
              </w:rPr>
              <w:t>KB</w:t>
            </w:r>
            <w:r>
              <w:rPr>
                <w:b/>
                <w:bCs/>
                <w:szCs w:val="18"/>
              </w:rPr>
              <w:t xml:space="preserve"> 41 — 49 м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43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ШО 0,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0 (отвод от 14)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,9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Входная СВ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26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ЛЭШО 10 х 0,3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3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50</w:t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Входная ДВ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51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В-1 0,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86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000</w:t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 xml:space="preserve">Гетеродинная </w:t>
            </w:r>
            <w:r>
              <w:rPr>
                <w:b/>
                <w:bCs/>
                <w:szCs w:val="18"/>
                <w:lang w:val="en-US"/>
              </w:rPr>
              <w:t>KB</w:t>
            </w:r>
            <w:r>
              <w:rPr>
                <w:b/>
                <w:bCs/>
                <w:szCs w:val="18"/>
              </w:rPr>
              <w:t xml:space="preserve"> 25 м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39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ШО 0,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1,75 (отвод от 4)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,7</w:t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Катушка связи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38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ШО 0,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—</w:t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 xml:space="preserve">Гетеродинная </w:t>
            </w:r>
            <w:r>
              <w:rPr>
                <w:b/>
                <w:bCs/>
                <w:szCs w:val="18"/>
                <w:lang w:val="en-US"/>
              </w:rPr>
              <w:t>KB</w:t>
            </w:r>
            <w:r>
              <w:rPr>
                <w:b/>
                <w:bCs/>
                <w:szCs w:val="18"/>
              </w:rPr>
              <w:t xml:space="preserve"> 31 м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42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ШО 0,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1,75 (отвод от 5)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,4</w:t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Катушка связи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41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ШО 0,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—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 xml:space="preserve">Гетеродинная </w:t>
            </w:r>
            <w:r>
              <w:rPr>
                <w:b/>
                <w:bCs/>
                <w:szCs w:val="18"/>
                <w:lang w:val="en-US"/>
              </w:rPr>
              <w:t>KB</w:t>
            </w:r>
            <w:r>
              <w:rPr>
                <w:b/>
                <w:bCs/>
                <w:szCs w:val="18"/>
              </w:rPr>
              <w:t xml:space="preserve"> 41 — 49 м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45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ШО 0,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7 (отвод от 3)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,5</w:t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Катушка связи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44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ШО 0,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—</w:t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Гетеродинная СВ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47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ЛЭ 4 х 0,0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00 (отвод от 15)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20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Катушка связи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46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ШО 0,1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3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—</w:t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Гетеродинная ДВ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49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ЛЭ 4 х 0,0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00 (отвод от 30)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50</w:t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Катушка связи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48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ЛШО 0,1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5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—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ФПЧ-1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29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ЛЭ 5 х 0,0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00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40</w:t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Катушка связи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30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В-2 0,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0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--</w:t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ФПЧ-2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31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ЛЭ 5 х 0,0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00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40</w:t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Катушка связи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32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В-2 0,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0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—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ФПЧ-3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33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 xml:space="preserve">ЛЭ5 </w:t>
            </w:r>
            <w:r>
              <w:rPr>
                <w:b/>
                <w:bCs/>
                <w:szCs w:val="18"/>
                <w:lang w:val="en-US"/>
              </w:rPr>
              <w:t>x</w:t>
            </w:r>
            <w:r>
              <w:rPr>
                <w:b/>
                <w:bCs/>
                <w:szCs w:val="18"/>
              </w:rPr>
              <w:t xml:space="preserve"> 0,0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00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40</w:t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Катушка связи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34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В-2 0,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0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—</w:t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ФПЧ-4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35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ЛЭ 5 х 0.0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00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40</w:t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Катушка связи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36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ЭВ-2 0,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0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—</w:t>
            </w:r>
          </w:p>
        </w:tc>
      </w:tr>
      <w:tr>
        <w:trPr>
          <w:trHeight w:val="442" w:hRule="atLeast"/>
        </w:trPr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Катушка фильтра ПЧ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L</w:t>
            </w:r>
            <w:r>
              <w:rPr>
                <w:b/>
                <w:bCs/>
                <w:szCs w:val="18"/>
              </w:rPr>
              <w:t>28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ЛЭ 5 х 0,0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99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40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реобразователь и усилитель ПЧ питаются от стабилизатора, выполненного на транзисторе </w:t>
      </w:r>
      <w:r>
        <w:rPr>
          <w:i/>
          <w:iCs/>
          <w:szCs w:val="22"/>
        </w:rPr>
        <w:t>ТЗЗ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елерадиоприемник имеет устройство точной настройки на принимаемую станцию. В качестве индикатора точной настройки использован малога</w:t>
        <w:softHyphen/>
        <w:t>баритный микроамперметр М4283 с током полного отклонения 200 мкА. Кроме того, применена и све</w:t>
        <w:softHyphen/>
        <w:t>товая индикация точной настройки на транзисто</w:t>
        <w:softHyphen/>
        <w:t xml:space="preserve">рах </w:t>
      </w:r>
      <w:r>
        <w:rPr>
          <w:i/>
          <w:iCs/>
          <w:szCs w:val="22"/>
        </w:rPr>
        <w:t xml:space="preserve">Т41, Т43, Т43, </w:t>
      </w:r>
      <w:r>
        <w:rPr>
          <w:szCs w:val="22"/>
        </w:rPr>
        <w:t>включение которой производит</w:t>
        <w:softHyphen/>
        <w:t xml:space="preserve">ся кнопкой </w:t>
      </w:r>
      <w:r>
        <w:rPr>
          <w:i/>
          <w:iCs/>
          <w:szCs w:val="22"/>
        </w:rPr>
        <w:t xml:space="preserve">В6. </w:t>
      </w:r>
      <w:r>
        <w:rPr>
          <w:szCs w:val="22"/>
        </w:rPr>
        <w:t>Стрелочный индикатор в этот мо</w:t>
        <w:softHyphen/>
        <w:t>мент переключается в режим контроля напряже</w:t>
        <w:softHyphen/>
        <w:t>ния питания телерадиоприемннк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Узел защиты от глубокого разряда аккумуля</w:t>
        <w:softHyphen/>
        <w:t xml:space="preserve">торной батареи собран на транзисторах </w:t>
      </w:r>
      <w:r>
        <w:rPr>
          <w:i/>
          <w:iCs/>
          <w:szCs w:val="22"/>
        </w:rPr>
        <w:t xml:space="preserve">Т39, Т40 </w:t>
      </w:r>
      <w:r>
        <w:rPr>
          <w:szCs w:val="22"/>
        </w:rPr>
        <w:t xml:space="preserve">и реле </w:t>
      </w:r>
      <w:r>
        <w:rPr>
          <w:i/>
          <w:iCs/>
          <w:szCs w:val="22"/>
        </w:rPr>
        <w:t xml:space="preserve">Р1 </w:t>
      </w:r>
      <w:r>
        <w:rPr>
          <w:szCs w:val="22"/>
        </w:rPr>
        <w:t>(РЭС-10, паспорт РС4.524.302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ереключение питания, штыревой антенны, вхо</w:t>
        <w:softHyphen/>
        <w:t>да УНЧ при переходе из режима радиоприемника в режим телевизора происходит автоматически (в момент выхода лифта с кинескопом) посредст</w:t>
        <w:softHyphen/>
        <w:t xml:space="preserve">вом микропереключателей </w:t>
      </w:r>
      <w:r>
        <w:rPr>
          <w:i/>
          <w:iCs/>
          <w:szCs w:val="22"/>
        </w:rPr>
        <w:t>ВЗ</w:t>
      </w:r>
      <w:r>
        <w:rPr>
          <w:szCs w:val="22"/>
        </w:rPr>
        <w:t xml:space="preserve"> — </w:t>
      </w:r>
      <w:r>
        <w:rPr>
          <w:i/>
          <w:iCs/>
          <w:szCs w:val="22"/>
        </w:rPr>
        <w:t>В5,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Конструкция. </w:t>
      </w:r>
      <w:r>
        <w:rPr>
          <w:szCs w:val="22"/>
        </w:rPr>
        <w:t>Корпус телерадноприемника из</w:t>
        <w:softHyphen/>
        <w:t>готовлен из дюралюминия и пластмасс, отделан под ценные породы дерева пластиком и декоратив</w:t>
        <w:softHyphen/>
        <w:t>ной пленко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 верхней лицевой панели расположена шка</w:t>
        <w:softHyphen/>
        <w:t xml:space="preserve">ла радиоприемника, ручки управления </w:t>
      </w:r>
      <w:r>
        <w:rPr>
          <w:i/>
          <w:iCs/>
          <w:szCs w:val="22"/>
        </w:rPr>
        <w:t xml:space="preserve">(«Вкл». «Громкость», «Настройка», «Тембр ВЧ»), </w:t>
      </w:r>
      <w:r>
        <w:rPr>
          <w:szCs w:val="22"/>
        </w:rPr>
        <w:t>стрелоч</w:t>
        <w:softHyphen/>
        <w:t>ный индикатор настройки, указатель диапазонов, а также кнопка подсветки шкалы и кнопка выбро</w:t>
        <w:softHyphen/>
        <w:t>са лифта с кинескопом. В нишах лифта располо</w:t>
        <w:softHyphen/>
        <w:t>жены ручки управления телевизором (контраст</w:t>
        <w:softHyphen/>
        <w:t>ность, яркость, частота кадров, частота строк). На правой боковой стенке находятся ручка переклю</w:t>
        <w:softHyphen/>
        <w:t>чателя диапазонов радиоприемника и телескопиче</w:t>
        <w:softHyphen/>
        <w:t>ская антенна, которая убирается вовнутрь корпуса и используется как для телевизора, так и для ра</w:t>
        <w:softHyphen/>
        <w:t>диоприемник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Ручка селектора каналов телевизора располо</w:t>
        <w:softHyphen/>
        <w:t>жена на левой боковой стенке. Панель для подклю</w:t>
        <w:softHyphen/>
        <w:t>чения внешнего источника питания, антенны, теле</w:t>
        <w:softHyphen/>
        <w:t>фона, магнитофона расположена на задней стенке корпус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Конструктивной базой является металлическое шасси из уголковой стали, на котором укреплены все узлы телерадиоприемника. При извлечении шасси из корпуса открывается доступ к ним при регулировке и ремонт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табл. 1 приведены намоточные данные кату</w:t>
        <w:softHyphen/>
        <w:t>шек радиоприемника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 телерадиоприемнике использованы постоян</w:t>
        <w:softHyphen/>
        <w:t>ные резисторы МЛТ, переменные СПЗ-16, СПО-46, терморезисторы СТ1-17, конденсаторы К10-7В, КТ-1, электролитические — К50-6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От телевизора «Электроника ВЛ-100» исполь</w:t>
        <w:softHyphen/>
        <w:t>зованы: селектор каналов ПТК-П-ВЛ, платы «А» — «Г», кинескоп 16ЛК1Б, трансформатор ТВС-70-Ш, отклоняющая система ОС-70-П4. Все намоточные данные узлов телевизора приведены в брошюре, указанной выш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ind w:firstLine="284"/>
        <w:rPr/>
      </w:pPr>
      <w:r>
        <w:rPr/>
        <w:t>Таблица 2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826"/>
        <w:gridCol w:w="9"/>
        <w:gridCol w:w="1150"/>
        <w:gridCol w:w="816"/>
        <w:gridCol w:w="1310"/>
      </w:tblGrid>
      <w:tr>
        <w:trPr>
          <w:trHeight w:val="278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Наименование блок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Обозначе</w:t>
              <w:softHyphen/>
              <w:t>ние на схеме</w:t>
            </w:r>
          </w:p>
        </w:tc>
        <w:tc>
          <w:tcPr>
            <w:tcW w:w="3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Напряжение на электродах, В</w:t>
            </w:r>
          </w:p>
        </w:tc>
      </w:tr>
      <w:tr>
        <w:trPr>
          <w:trHeight w:val="547" w:hRule="atLeas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эмитте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баз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коллектор</w:t>
            </w:r>
          </w:p>
        </w:tc>
      </w:tr>
      <w:tr>
        <w:trPr>
          <w:trHeight w:val="35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УПЧ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1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0,7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2</w:t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,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8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6"/>
              </w:rPr>
              <w:t>Т3</w:t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7,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6,6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УСВ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4</w:t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,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,2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7,8</w:t>
            </w:r>
          </w:p>
        </w:tc>
      </w:tr>
      <w:tr>
        <w:trPr>
          <w:trHeight w:val="202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5</w:t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,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,6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41,0</w:t>
            </w:r>
          </w:p>
        </w:tc>
      </w:tr>
      <w:tr>
        <w:trPr>
          <w:trHeight w:val="230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АРУ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6</w:t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,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8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,2</w:t>
            </w:r>
          </w:p>
        </w:tc>
      </w:tr>
      <w:tr>
        <w:trPr>
          <w:trHeight w:val="202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7</w:t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7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5</w:t>
            </w:r>
          </w:p>
        </w:tc>
      </w:tr>
      <w:tr>
        <w:trPr>
          <w:trHeight w:val="211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УПЧЗ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T</w:t>
            </w:r>
            <w:r>
              <w:rPr>
                <w:b/>
                <w:bCs/>
                <w:szCs w:val="18"/>
              </w:rPr>
              <w:t>8</w:t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,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,2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,2</w:t>
            </w:r>
          </w:p>
        </w:tc>
      </w:tr>
      <w:tr>
        <w:trPr>
          <w:trHeight w:val="230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9</w:t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,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,6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4</w:t>
            </w:r>
          </w:p>
        </w:tc>
      </w:tr>
      <w:tr>
        <w:trPr>
          <w:trHeight w:val="307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редварительный УНЧ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10</w:t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7,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6,7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Узел гашения обра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ного хода луча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T</w:t>
            </w:r>
            <w:r>
              <w:rPr>
                <w:b/>
                <w:bCs/>
                <w:szCs w:val="18"/>
              </w:rPr>
              <w:t>11</w:t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7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8,9</w:t>
            </w:r>
          </w:p>
        </w:tc>
      </w:tr>
      <w:tr>
        <w:trPr>
          <w:trHeight w:val="202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TI</w:t>
            </w: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8,9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230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Кадровая развертка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13</w:t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,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,2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14</w:t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9,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9,6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9,2</w:t>
            </w:r>
          </w:p>
        </w:tc>
      </w:tr>
      <w:tr>
        <w:trPr>
          <w:trHeight w:val="211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T</w:t>
            </w:r>
            <w:r>
              <w:rPr>
                <w:b/>
                <w:bCs/>
                <w:szCs w:val="18"/>
              </w:rPr>
              <w:t>15</w:t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,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9,2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16</w:t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9,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9,6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,6</w:t>
            </w:r>
          </w:p>
        </w:tc>
      </w:tr>
      <w:tr>
        <w:trPr>
          <w:trHeight w:val="211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17</w:t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,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,1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18</w:t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,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,1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,3</w:t>
            </w:r>
          </w:p>
        </w:tc>
      </w:tr>
      <w:tr>
        <w:trPr>
          <w:trHeight w:val="211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19</w:t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,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,3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20</w:t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,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,2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,6</w:t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Амплитудный селек</w:t>
              <w:softHyphen/>
              <w:t>тор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21</w:t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,2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4</w:t>
            </w:r>
          </w:p>
        </w:tc>
      </w:tr>
      <w:tr>
        <w:trPr>
          <w:trHeight w:val="413" w:hRule="atLeas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22</w:t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,2</w:t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4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Строчная развертка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2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7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7,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,2</w:t>
            </w:r>
          </w:p>
        </w:tc>
      </w:tr>
      <w:tr>
        <w:trPr>
          <w:trHeight w:val="192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24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3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8,6</w:t>
            </w:r>
          </w:p>
        </w:tc>
      </w:tr>
      <w:tr>
        <w:trPr>
          <w:trHeight w:val="211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25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,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,3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Стабилизатор напря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жения питания</w:t>
            </w:r>
          </w:p>
        </w:tc>
        <w:tc>
          <w:tcPr>
            <w:tcW w:w="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26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8,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8,5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4,0</w:t>
            </w:r>
          </w:p>
        </w:tc>
      </w:tr>
      <w:tr>
        <w:trPr>
          <w:trHeight w:val="202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27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4,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8,3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,5</w:t>
            </w:r>
          </w:p>
        </w:tc>
      </w:tr>
      <w:tr>
        <w:trPr>
          <w:trHeight w:val="221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30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8,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8,3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,5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Гетеродин</w:t>
            </w:r>
          </w:p>
        </w:tc>
        <w:tc>
          <w:tcPr>
            <w:tcW w:w="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32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7,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8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3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Стабилизатор напря</w:t>
              <w:softHyphen/>
              <w:t>жения питания</w:t>
            </w:r>
          </w:p>
        </w:tc>
        <w:tc>
          <w:tcPr>
            <w:tcW w:w="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33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7,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7,7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2,0</w:t>
            </w:r>
          </w:p>
        </w:tc>
      </w:tr>
      <w:tr>
        <w:trPr>
          <w:trHeight w:val="326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редварительный УНЧ</w:t>
            </w:r>
          </w:p>
        </w:tc>
        <w:tc>
          <w:tcPr>
            <w:tcW w:w="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34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,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,0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7,5</w:t>
            </w:r>
          </w:p>
        </w:tc>
      </w:tr>
      <w:tr>
        <w:trPr>
          <w:trHeight w:val="269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35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6,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6,7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.0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Усилитель НЧ</w:t>
            </w:r>
          </w:p>
        </w:tc>
        <w:tc>
          <w:tcPr>
            <w:tcW w:w="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36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,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6,7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37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6,0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38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6,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,3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Устройство защиты от глубокого разряда ак</w:t>
              <w:softHyphen/>
              <w:t>кумуляторной батареи</w:t>
            </w:r>
          </w:p>
        </w:tc>
        <w:tc>
          <w:tcPr>
            <w:tcW w:w="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39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40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,0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6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2,0</w:t>
            </w:r>
          </w:p>
        </w:tc>
      </w:tr>
      <w:tr>
        <w:trPr>
          <w:trHeight w:val="202" w:hRule="atLeast"/>
        </w:trPr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Устройство светово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индикации точной на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ройки</w:t>
            </w:r>
          </w:p>
        </w:tc>
        <w:tc>
          <w:tcPr>
            <w:tcW w:w="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41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7,5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5</w:t>
            </w:r>
          </w:p>
        </w:tc>
      </w:tr>
      <w:tr>
        <w:trPr>
          <w:trHeight w:val="163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43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5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2,0</w:t>
            </w:r>
          </w:p>
        </w:tc>
      </w:tr>
      <w:tr>
        <w:trPr>
          <w:trHeight w:val="480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43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,0</w:t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5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От промышленного радиоприемника «ВЭФ-201» использованы: переключатель диапазонов барабан</w:t>
        <w:softHyphen/>
        <w:t>ного типа (намоточные данные приведены в табл. 1), контактная планка, конденсатор перемен</w:t>
        <w:softHyphen/>
        <w:t>ной емкости, верньерное устройство, телескопиче</w:t>
        <w:softHyphen/>
        <w:t>ская, магнитная (с катушками) антенны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Налаживание </w:t>
      </w:r>
      <w:r>
        <w:rPr>
          <w:szCs w:val="22"/>
        </w:rPr>
        <w:t>телерадиоприемника следует про</w:t>
        <w:softHyphen/>
        <w:t>изводить при подключенном внешнем стабилизиро</w:t>
        <w:softHyphen/>
        <w:t>ванном источнике питания напряжением 12 — 15 В и мощностью не менее 6 Вт для предотвращения выхода из строя аккумуляторов из-за возможных ошибок при монтаж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начала проверяют работу устройства защиты. Когда напряжение источника снижается примерно до 10,5±0,2 В, устройство защиты должно отклю</w:t>
        <w:softHyphen/>
        <w:t xml:space="preserve">чить источник питания. Порог срабатывания устройства защиты устанавливают подстроечным резистором </w:t>
      </w:r>
      <w:r>
        <w:rPr>
          <w:b/>
          <w:bCs/>
          <w:i/>
          <w:iCs/>
          <w:szCs w:val="22"/>
          <w:lang w:val="en-US"/>
        </w:rPr>
        <w:t>R</w:t>
      </w:r>
      <w:r>
        <w:rPr>
          <w:b/>
          <w:bCs/>
          <w:i/>
          <w:iCs/>
          <w:szCs w:val="22"/>
        </w:rPr>
        <w:t>21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алее приступают к налаживанию усилителя низкой частоты, для чего сигнал от звукового гене</w:t>
        <w:softHyphen/>
        <w:t>ратора (через электролитический конденсатор ем</w:t>
        <w:softHyphen/>
        <w:t>костью 10 мкФ) подают на верхний по схеме кон</w:t>
        <w:softHyphen/>
        <w:t xml:space="preserve">такт переменного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00, </w:t>
      </w:r>
      <w:r>
        <w:rPr>
          <w:szCs w:val="22"/>
        </w:rPr>
        <w:t>предваритель</w:t>
        <w:softHyphen/>
        <w:t xml:space="preserve">но отпаяв провод, идущий к переключателю </w:t>
      </w:r>
      <w:r>
        <w:rPr>
          <w:i/>
          <w:iCs/>
          <w:szCs w:val="22"/>
        </w:rPr>
        <w:t>В4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альнейшая настройка усилителя описана в журнале «Радио», 1974, № 8, с. 45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оследовательность налаживания телевизора достаточно подробно описана в вышеуказанной брошюр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стройку радиоприемника начинают с усили</w:t>
        <w:softHyphen/>
        <w:t>теля ПЧ по обычной методике. Для этого исполь</w:t>
        <w:softHyphen/>
        <w:t xml:space="preserve">зуют генератор Г4-102 и осциллограф, например С1-49, подключаемый к регулятору громкост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200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Регулировка преобразователя, гетеродинных и входных контуров производится по методике, не</w:t>
        <w:softHyphen/>
        <w:t>однократно описанной на страницах журнала «Ра</w:t>
        <w:softHyphen/>
        <w:t>дио»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Режимы работы транзисторов указаны в табл. 2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18"/>
          <w:lang w:val="en-US"/>
        </w:rPr>
      </w:pPr>
      <w:r>
        <w:rPr>
          <w:b/>
          <w:sz w:val="18"/>
        </w:rPr>
        <w:t xml:space="preserve"> </w:t>
      </w:r>
      <w:r>
        <w:rPr>
          <w:rFonts w:cs="Courier;Courier New" w:ascii="Courier;Courier New" w:hAnsi="Courier;Courier New"/>
          <w:b/>
          <w:sz w:val="18"/>
        </w:rPr>
        <w:t xml:space="preserve">30406 — 022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18"/>
        </w:rPr>
        <w:t>Л------------85—80 2402020000 24.2.2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b/>
          <w:sz w:val="18"/>
        </w:rPr>
        <w:t xml:space="preserve"> </w:t>
      </w:r>
      <w:r>
        <w:rPr>
          <w:rFonts w:cs="Courier;Courier New" w:ascii="Courier;Courier New" w:hAnsi="Courier;Courier New"/>
          <w:b/>
          <w:sz w:val="18"/>
        </w:rPr>
        <w:t xml:space="preserve">072(02) — 81 </w:t>
      </w:r>
    </w:p>
    <w:p>
      <w:pPr>
        <w:pStyle w:val="Normal"/>
        <w:rPr>
          <w:rFonts w:ascii="Courier;Courier New" w:hAnsi="Courier;Courier New" w:cs="Courier;Courier New"/>
          <w:b/>
          <w:b/>
          <w:sz w:val="14"/>
        </w:rPr>
      </w:pPr>
      <w:r>
        <w:rPr>
          <w:rFonts w:cs="Courier;Courier New" w:ascii="Courier;Courier New" w:hAnsi="Courier;Courier New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CR Pira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284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both"/>
      <w:outlineLvl w:val="2"/>
    </w:pPr>
    <w:rPr>
      <w:rFonts w:ascii="Arial" w:hAnsi="Arial" w:cs="Arial"/>
      <w:b/>
      <w:bCs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Cs w:val="1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2:25:00Z</dcterms:created>
  <dc:creator>Slawa</dc:creator>
  <dc:description/>
  <dc:language>en-US</dc:language>
  <cp:lastModifiedBy>Slawa</cp:lastModifiedBy>
  <dcterms:modified xsi:type="dcterms:W3CDTF">2003-12-10T12:28:00Z</dcterms:modified>
  <cp:revision>1</cp:revision>
  <dc:subject/>
  <dc:title>А</dc:title>
</cp:coreProperties>
</file>